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.BAS module provides simple to complex men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at are easy to define and evoke.  All menu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given program can be defined during initializat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ferenced throughout the program by a simp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menu.  Defining the menu requires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at are self documenting in nature and very easy 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y.  Many options are available to customize the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astes.  All the positioning variables, cou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, etc. are internally generated by the MENU.BA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1    BAS   Demo with some simple menu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2    BAS   Demo with menus in a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OUT  BAS   Program that will strip out the comment blocks from MENU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BAS   The MENU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BI    Declares of procedures in the MENU module ($INCL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BAS   Support procedures for MENU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