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RTNS.DOC for MENURTNS.QLB and MENURT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QBXMRTNS.QLB and QBXMRT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explains and gives examples of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o the Functions available in this QuickBASI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ickBASIC Library contains seven rout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just as you would the DOS and BASICA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GetTime$ returns the time as 12 hour clock with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RINT GetTime$ could return "10:57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just as you would the DOS and BASICA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GetDate$ returns the date as long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RINT GetDate$ could return "August 25, 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%(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place any character at the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linking characters with the same character as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ummy = Shadow%(10, 10) would return a Gre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f one exists, including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$(Row%, Col%, Wait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print the WaitText$ string at Row%, Col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ait for a key press and then return whatever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se$ = WaitKey$(10, 10, "Press RETURN to contin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UNTIL Response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%(Row%, Col%, MenuStr$, FgColor%, BgColor%, Reverse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turn the Integer number of the selection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Bar% function automatically makes a one line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section of the bar that scrolls around the menu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menu selection from the Hot keys which i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lection if Capitalized.  Colors are set within the parame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Foreground color will always be High-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tr$ = " Help  Menu-2  Time  Date  Qu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MenuBar%(10, 10, MenuStr$, Black, Cyan,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el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Menu-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Qu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ndow%(Row%, Col%, ShadDir$, MenuTitle$, MenuStr$, OutLin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BgColor%, WindowFgColor%, Reverse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turn the Integer number of the selection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Window% function automatically makes a window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section of the bar that scrolls up and down through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hoose a menu selection from the Hot keys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each selection if Capitalized.  Colors are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but the Highlighted Foreground colo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Intensity White.  Also, a shadow can be specified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"L" for left side, "R" for Right side or "" for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 will automatically be centered and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fit it within the box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tr$ = " Help  Menu-2  Time  Date  Qu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MenuWindow%(10, 10, "L", "MENU TITLE", MenuStr$, Blue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 Black,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el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Menu-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Qu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(URow%, UCol%, LRow%, LCol%, ShadDir$, BoxTitle$, OutLin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BgColor%, WindowFg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ox sub will draw a box at the given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and the lower right corner.  Col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arameters.  Also, a shadow can be specified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"L" for left side, "R" for Right side or "" for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Title will automatically be centered and trunc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t within the box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rawBox(2, 9, 14, 74, "l", "BOX TITLE", Blue, Cyan, White + 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Word(Row%, Col%, Valid$, FieldLen%, WorkString$, GetChar$, Fill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Word sub will allow editing functions to a string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expect to see in a word processor.  The Row% and Col%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cation of the string to be edited and returned to, Val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tring passed to the function of all valid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being edited, FieldLen% is the maximum length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tring$ is the initial string passed to and returned from the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Char$ is the last key pressed and passed to the string and FillChar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ll the remaining length of the string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ickBASIC hobbyist programmer, I'm sure that any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Library is, or is on the way to becoming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thusiast also.  As seen above, I have created sever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enhance many programs that other programmers such as yoursel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many hours creating.  So, below I have created a Registration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hat thinks they may use any of these routines in program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r own use.  If your just going to use these routine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eant for personal use then no registration is necessary,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your own registration fee based on anticip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MENURT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 STATE:__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REGISTRATION FEES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Use: ---------------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User: -----------------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ate User: -------------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y User: ----------------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: ---------------- $2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lus $2.50 for Diskette and Diskett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nd Diskette and Mailer with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12 Red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rial, MO  63052-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