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PS7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     01/26/93, 02/21/93, 3/08/93, 3/14/93, 12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Please send $40.00 U.S. currency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56 Sasanqu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etta GA  30060-5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are distributed as SHARE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dicated to the public domain nor are they fre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files as long as nothing is added to or take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routines contained in the libraries in any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your own programs, royalty free, as long as proper noti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  Programs distributed with PS7x routines may be for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commercial use.  The author distributes all librarie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is.  The author accepts no liability for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from the use, misuse or inability to use this product.  You a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program contained herein, to hold the author, his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irs harmless.  You are not allowed to decompile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ducts contained in this package.  Certain other local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restrictions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of the routines found in the PS7x Libra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broken into several parts.  These parts are the routi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video mode, description, syntax, parameter descrip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Some of the routines reference other routines as aid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listed in alphabetical order for ease of locat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tines has been tested and verified that they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5 Compiler.  The author does not warrant that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S7x Libraries will work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files contained with the distribution disk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PS7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Acce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n accept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AcceptB (ulr%, ulc%, hi%, lo%, fo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color of "Accept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Upper left row of button = ulr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eft column of button =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row = ulr% +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column = ulc% +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his routine draws a box on the screen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s.  The box may have any of fiv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mes, user defined colors and the options of 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Box (ulr%, ulc%, lrr%, lrc%, fore%, back%, frame%, shad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the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the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the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the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the foreground color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the background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% - the type of frame desir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the type of shadow desir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  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double lines horizontally, single lin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ingle lines horizontally, double lin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thick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thick solid horizontally, double lines v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thick solid horizontally, single lin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thick solid horizontally, dark shad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 thick solid horizontally, medium shad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thick solid horizontally, light shad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- lower right transparent shad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lower left transparen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pper left transparen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pper right transparen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Canc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 cancel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CancelB (ulr%, ulc%, hi%, lo%, fo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color of "Cancel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Lower right row = ulr% +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column = ulc%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Chan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Change to an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ALL ChangeDir (dir$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dir$ -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Close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loses a file OPENed with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ALL CloseFileIn (handle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handle% - FCB file h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reates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ALL CreateDir (dir$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dir$ -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elete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ALL DeleteFile (filename$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filename$ - file to be deleted (may inclu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ialog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isplays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ialogBox1 (ulr%, ulc%, high%, shadow%, back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% - highlight colo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% - background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= ulr% + 4, ulc%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ulr% + 78, ulc% +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array needed to store the image of DialogBo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6 bytes.  See SaveImage, RestoreImage &amp; CALCISI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ialog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isplays a Dialog Box on the screen with "Accep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ialogBox2 (ulr%, ulc%, high%, shadow%, backc%, fore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% - highlight colo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% - background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% - foreground color of letters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= ulr% + 4, ulc%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ulr% + 47, ulc% +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array needed to store the image of DialogBox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6 bytes.  See SaveImage, RestoreImage &amp; CALCISIZ.EXE.  The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a level 2 icon.  See IconUp2, IconUp2C, IconDown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Down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ialog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isplays a Dialog Box on the screen with "Accep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ialogBox3 (ulr%, ulc%, high%, shadow%, backc%, fore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% - highlight colo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% - background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% - foreground color of letters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= ulr% + 4, ulc%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ulr% + 47, ulc% +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array needed to store the image of DialogBox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6 bytes.  See SaveImage, RestoreImage &amp; CALCISIZ.EXE.  The "Ac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a level 2 icon.  See IconUp2, IconUp2C, IconDown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Down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 (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ctivates a horizontal graphic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CALL DrawHBar (ulr%, ulc%, hi%, lo%, fore%, back%, in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 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 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  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  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 - outlin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 - background color of box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%   - number of increments of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DrawVBar, HorizBar &amp; Ver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"blank" menu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Menu (ulr%, ulc%, lrr%, lrc%, high%, shadow%, back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%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% - backgorund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nu array size must first be determined and DIMensio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aveImage and RestoreImage routines.  See also CALCMSI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ISIZ.EXE, DrawSep &amp; pb7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1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no options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1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2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2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2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2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:       DrawPale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ax and an &lt;ESC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3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is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3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 and an &lt;ESC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3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:       DrawPale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4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7, lrc%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4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4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27, lrc%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7, lrc%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. Must specify tit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ALL DrawPalet5 (ulr%, ulc%, lrr%,lrc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- title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27, lrc%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7, lrc%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7, lrc%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:       DrawPalet5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 Must specify titl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5C (ulr%, ulc%, lrr%, lrc%, c1%, c2%, c3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title bo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9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7, ulc%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7, lrc%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7, ulc%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7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7, lrc%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7, lrc%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6 (ulr%, ulc%, lrr%,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no options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6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7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7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 and an &lt;ESC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% +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 and an &lt;ESC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8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% +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9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oc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%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5, lrc%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 Must spec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9C (ulr%, ulc%, lrr%, lrc%, c1%, c2%, c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ide lower right = lrr% - 5, lrc%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%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5, lrc%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itne:       DrawPale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 Must specify tit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10 (ulr%, ulc%, lrr%, lrc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title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7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 %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5, lrc%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Palet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palette with a title box, an &lt;ESC&gt;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ve icon. Must specify title background colo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Palet10C (ulr%, ulc%, lrr%, lrc%, c1%, c2%, c3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1% - dark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% -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3% - palet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title bo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5, lrc%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upper left = ulr% + 5, ulc% +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 lower right = ulr% + 25, lrc%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upper left = ulr% + 5,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icon lower right = ulr% + 25, ulc%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upper left = ulr% + 5, lrc%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con lower right = ulr% + 25, lrc%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seperator line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Sep (ulr%, ulc%, high%, shadow%, wi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%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% - shadow color (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% - width of sepe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e also DrawMenu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V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 (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ctivates a horizontal graphic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CALL DrawVBar (ulr%, ulc%, hi%, lo%, fore%, back%, in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 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 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  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  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 - outlin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 - background color of box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%   - number of increments of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DrawHBar, Horizbar &amp; Ver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graphic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Win1 (ulr%, ulc%, lrr%, lrc%, hi%, l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graphic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Win2 (ulr%, ulc%, lrr%, lrc%, hi%, lo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graphic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Win3 (ulr%, ulc%, lrr%, lrc%, hi%, l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W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s a graphic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Win4 (ulr%, ulc%, lrr%, lrc%, hi%, lo%, 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rawW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 "flat" palet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rawWPal (ulr%, ulc%, lrr%, lrc%, outline%, lo%, back%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,t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% - outline colo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border colo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- background color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ack% - title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Ex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n exit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ExitB (ulr%, ulc%, hi%, lo%, fo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color of "Exit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Lower right row of button = ulr% +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column of button = ulc%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le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whether a file exists on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leExist (filename$, exi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 - name of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% - wheth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 get a list of files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leDir (filename$(), file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() - array that hold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max% - number of fil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FileDir2 &amp; FileDi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le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 get a list of files with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leDir2 (search$, filename$(), file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search$ - search string (can contain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$() - array that hold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max% - number of fil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FileDir &amp; FileDi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le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 get a list of files with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search string and attribut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leDir3 (search$, attr%, filename$(), file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search$ - search string (can contain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attribut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$() - array that hold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max% - number of file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ed to just get a listing of th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then use the following syntax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ileDir3 ("*", 16, filename$(), filema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FileDir &amp; FileD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gets a character from video memory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know what a character is on a par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used in the RECOLOR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Char (row%, col%, 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row% (in) - the current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% (in) -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$ (out) -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returns the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Drive (dri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drive$ (out) - the current defal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returns the attributes of a 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FileAttr (filename$, attr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 - name of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=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gets the FCB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Handle (filename$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 -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% - FCB fil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Inp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Keyboard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Gets user input from the keyboard and prin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InputG (strng$, maxlen%, row%, col%, fcolor%, b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strng$ - string of characters inpu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en% - maximum length of string (fix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% - lower left row of 1st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% - lower right row of 1st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olor% - foreground colo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olor% - background colo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Input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Keyboard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Gets user input from the keyboard and prin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InputG2 (strng$, maxlen%, row%, col%, fcolor%, b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strng$ - string of characters inpu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en% - maximum length of string (fix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% - lower left row of 1st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% - lower right row of 1st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olor% - foreground colo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olor% - background colo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s gets th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Memory (memory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memory&amp; - base memory in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get the date/time 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Stamp (handle%, month%, day%, year%, hou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n%, sec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handle% - handle number of file OPENed with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% -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%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% - number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% -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% -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% -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penFileIn before invoking this routine and use Close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 getting the fil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Ge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Returns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GetSub (drive$, su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drive$ - letter of dri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$ - current directory or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Hori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 (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ctivates a horizontal graphic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HorizBar (ulr%, ulc%, hi%, lo%, fore%, back%, inc%, 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 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 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  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  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 - outlin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 - background color of box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%   - number of increments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ode% - exit code of last incremen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DrawHBar, DrawVBar &amp; Ver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I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first level icon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Icon1 (ulr%, ulc%, lrr%, lrc%, hi%, l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1, ulc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1, lrc%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con background is specified in the DrawPalet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is used in SCREEN mod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second level icon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Icon2 (ulr%, ulc%, lrr%, lrc%, hi%, l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2, ulc%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2, lrc%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con background is specified in the DrawPalet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is used in SCREEN mod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Ic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third level icon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Icon3 (ulr%, ulc%, lrr%, l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Inside upper left  = ulr% + 3, ulc%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lower right = lrr% - 3, lrc%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con background is specified in the DrawPalet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is used in SCREEN mod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Loads an icon saved with imagepr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LoadIcon (filename$, ulr%, ulc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filename$ - name of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r% - upper left rpw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num% -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no error,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routine is used in SCREEN mode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:       LoadPa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Loads a pal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LoadPalet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filename$ - name of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outine is used in SCREEN mod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urns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urns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Enabl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nables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Enabl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Ge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the current button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GetButton (leftb%, right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leftb% - value of left button (1 if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b% - value of right button (1 if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two (2)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:       MGetButt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the current button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GetButton3 (leftb%, midb%, right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leftb% - value of left button (1 if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b% - value of middle button (1 if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b% - value of right button (1 if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three (3)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G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whether a mouse is installed and th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GetMouse (status%, butt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status% - whether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Mouse install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% - number of butt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outine will also reset the mou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G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turns th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GetPosition (mrow%, m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mrow% - current mouse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ol% - current mouse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Set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ets th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SetPosition (mrow%, mcol%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mrow% - mouse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ol% - mouse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M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ets the valid ranges for the mouse cursor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MSetRange (mrowmin%, mcolmin%, mrowmax%, mcol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mrowmin% - mouse cursor r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olmin% - mouse cursor colum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owmax% - mouse cursor r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olmax% - mouse cursor colum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MGetMouse routine before invoking this routine. 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may be outside of the viewing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n Ok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OkB (ulr%, ulc%, hi%, lo%, fo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color of "Ok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Upper left row of button = ulr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eft column of button = ulc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row = ulr% +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column = ulc% +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OpenF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graphical user interface (GUI) file ope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OpenFileG(ulr%, ulc%, srch$, file$(), dir$(), filena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Image%(), drvi%(), image5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ulr% - upper left row of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c% - upper left column of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h$ -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$() - array that hold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$() - array that holds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$ - name of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Image%() - array that stores area u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vi%() - array that stores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5%() - array that stores image und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st include the following DIMensions for th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mension OpenFile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FileImage%(17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file$(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dir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drvi%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image5%(6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designed for use with SCREEN 12 and a mous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rror checking for whether a mouse is installed or not. 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t will lock the computer up.  Also, when compil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H switch for "huge"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Open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 OPEN a file with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OpenFileIn (filename$, mode%, handle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 -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% - number of method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% - number of FCB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mo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moveDir (dir$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dir$ - name of directo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nameFile (oldname$, newname$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oldname$ - name of file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name$ - name of file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sto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stores an image to the screen saved with Sav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storeImage (rowmin%, colmin%, image%(), siz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rowmin% - beginning row to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in% - beginning column to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%() - array of sto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% - size of the imag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ze of the image array must first be determin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(See CalcImageSize).  Since there are nine (9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stored at one time, each image must be DIMens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program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SHARED image#%(siz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# can be numbers 1 to 9 and size% i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storeImag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stores an image to the screen saved with SaveImag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storeImage12 (rowmin%, colmin%, image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rowmin% - beginning row to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in% - beginning column to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%() - array of stor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store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stores a portion of the screen save with Save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storeGWindow (ulr%, ulc%, winse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s:        ulr% - upper left row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et% -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Save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tr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raw a retry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tryB (ulr%, ulc%, hi%, lo%, for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-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-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- color of "Retry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    Lower right row = ulr% +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right column = ulc%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ave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aves a portion of the screen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aveGWindow (ulr%, ulc%, lrr%, lrc%, 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&amp; - size of array needed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Restore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av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aves an image from the screen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aveImage (rowmin%, colmin%, rowmax%, colmax%, image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rowmin% - beginning row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in% - beginning column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wmax% - ending row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ax% - ending column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num% - number of the image array (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must be included in the begi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SHARED image#%(siz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declares the array as dynami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the maximum size of the array.  Must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BASIC environment with the /AH option. The maxm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ray can be is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ine images that can be opened at one time. 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image number (image1%(), image2%(), image3%(),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IMension each array at the beginning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aveImag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aves an image from the screen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aveImage12 (rowmin%, colmin%, rowmax%, colma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rowmin% - beginning row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in% - beginning column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wmax% - ending row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max% - ending column to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must be included in the begi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SHARED image%(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declares the array as dynami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the maximum size of the array.  Must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BASIC environment with the /A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cr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pies text screen (mode 0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cr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Screens are copied in append file mode to the file "TEMP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et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Set a file's attributes OPENed with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etFileAttr (filename$, attr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ilename$ - name of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file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-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Set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hanges a file's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SetStamp (handle%, month%, day%, year%, hour%, 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%, 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handle% - handle number of file OPENed with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% - number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%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r% - number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% -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% -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% -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num% -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dules: INT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penFileIn routine before invoking SetStamp and use Close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ished setting the fil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Ver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Graphics (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ctivates a horizontal graphic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VertBar (ulr%, ulc%, hi%, lo%, fore%, back%, inc%, 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ulr%  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c%  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%    - highlight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%    - shadow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%  - outline colo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%  - background color of box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%   - number of increments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ode% - exit code of last incremen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DrawHBar, DrawVBar &amp; Ver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F ROUTINES ARE FROM THE PROBAS LIBRARY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ARE INCLU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Calc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alculates the color attribute for SCREEN mode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CalcAttr(fore%, back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fore% - foreground colo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% - background color (0 -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Che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etermines whether a disk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CheckDisk (drive$, 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drive$ - dri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de% - error code (0 no error, 1 unformat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open drive door, 3 ba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opies a file to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CopyFile (oldname$, newname$, 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oldname$ - name of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name$ - name of file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de% - error code (0 if no error, else disk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delays for a given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elay (sec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sec% - number of "whole" 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Delay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routine delays for a given number of 1/18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Delay18th (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num% - number of 1/18th 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Finds the first file match of a given sear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ndFirstF (search$, attr%, 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search$ - name of file or file spec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y include drive &amp;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well as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possible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-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ode% - error code (0 if no error, else n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Find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Finds the next file match after using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FindNextF (e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ecode% - error code (0 if no error, else n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      Recolo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colors a user specified area of the screen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ALL RecolorArea (ulr%, ulc%, lrr%, lrc%, attr%, page%, fa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ulr% - 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c%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r% -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c%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% -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% - display page (usual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% - fast mode (zero for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alcAttr routine first to get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SIZ.EXE (tm) - Calculat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utility calculates the size of an array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with SaveImage routine and to restore an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Image routine.  The size of the array is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signed for use in SCREEN mod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Enter Upper Left Row: (upper most pixel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Upper Left Col: (left most pixel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ower Right Row: (lower most pixel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ower Right Col: (right moset pixel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Array DIMension Needed: (integer array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   Do you wish another array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Y" or "Enter" (default) to calculate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N"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MSIZ.EXE (tm) - Calculate Men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utility calculates the size of a menu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display menu items.  The menu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 SCREEN mode 12.  Use with CALCISIZ.EXE, Draw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ep, pb7, RestoreImage &amp; Sav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Enter number of menu items: (number of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umber of seperators: (number of group seperat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number of columns   : (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Number of Pixel Rows: (size of menu height in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ixel Cols: (size of menu width in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   Calculate another menu?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Y" or "Enter" (default) calculate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N"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