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      CF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(c) Copyright 1994 Mark Cru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:       5/6/94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resses and decompresses files using the LZW algorith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raphical user interface that is easy to use.  Its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only compress one file at a time.  It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  80286 AT Class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Mb RAM (Random Acc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Video Card with 256k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algorithms were derived and modified from cod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Geldreich that he dedicated to the public domain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Huffman encoder v2.00 for PDS &amp; QB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y Rich Geldreich May 29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evised for PDS July 1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is program is in the public domain. Use it for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Just give me credit. If you find any bugs in it, please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ersion 1.0 (CF10) enables the user to compress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at installation time.  This product is a part of the PS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ompress from the command line type CF10 and press &lt;Enter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ll load (if found), the copyright notice will dis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environment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input filename box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file.  Move the cursor to the output filenam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.  Type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the file, move the cursor to the compress button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 If the input file is found and the outpu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pecified, then the compression will start.  I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you will be prompted if you want to overwrite.  Click the "Ok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f you want to overwrite or click the "Cancel" button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ompress the file, move the cursor to the decompress button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.  If the input file is found and the outp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rrectly specified, then the decompression will start.  I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found, you will be prompted if you want to overwrite. 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ay" button if you want to overwrite or click the "Cancel" button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move the cursor to the "Cancel" button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