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     CS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(c) Copyright 1994 Mark Cru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:       5/6/9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the array size needed to store an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GWindo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 80286 AT Clas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Mb RAM (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Video Card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alculate Image Size (CS10), type CS10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 background will load (if found), the copy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the environmen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ulr box and click the left mouse butt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row coordinate (in pixels).  Move the cursor to the ulc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.  Type the upper left column coordina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.  Move the cursor to the lrr box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ower right row coordinate (in pixels).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c box and click the left mouse button.  Type the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(in pixels).  Move the cursor to the screen mode box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ype the number of the appropriat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-13).  Move the cursor to the cursor to the array type box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ype the number of the array type (0=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size of the image array, move the cursor to the "Ok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click the left mouse button.  The size will display i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o exit the program, move the cursor to the "Cancel" butt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