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        MB1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    (c) Copyright 1994 Mark Crumb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ed:       5/6/94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esigns message boxes for use with other program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7x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:   80286 AT Class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Mb RAM (Random Acces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 Video Card with 256k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Message Box Designer, type MB10 at the DOS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The background will load (if found), the copyr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the environment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ulr box and click the left mouse button.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left row (in pixels) in the box.  Move the cursor to the ulr bo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left mouse button.  Type the upper left column (in pixels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one of the four check boxes on the left. 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ver the desired box type.  The choices are "Okay", "Canc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ay, Cancel" and "Abort, Retry &amp; Fail".  The default is "Ok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outline color box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bar will appear.  The last color selected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desired color and click the left mouse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ed will now appear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border color box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bar will appear.  The last color selected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desired color and click the left mouse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ed will now appear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background color box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bar will appear.  The last color selected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desired color and click the left mouse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ed will now appear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title color box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bar will appear.  The last color selected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desired color and click the left mouse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ed will now appear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Add Text button and click the left mouse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x will appear.  Add text by keying in the characters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after each line.  Blank lines are acceptable, as well a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enter any text.  That can be done as customiza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designed.  Move the cursor to the Accept button and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If you don't want to enter any text,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button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 Designer also utilizes PS7x two predefined icons 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o each message box.  They are an Information icon and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 To add either of these to a message box,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con button and click the left mouse button.  The Add Icon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Select the desired icon by moving the cursor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 and clicking the left mouse button.  As with the Add Tex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have an icon displayed.  Once you have chosen the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Accept button and click the left mouse butt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not to use an icon, move the cursor to the Cancel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mouse button to exit the Add Ic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Filename box and click the left mouse button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to save to.  The name (drive and path can b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form to DOS naming conventions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Routine Name box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ame of the routine (no spaces).  The routine name must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BASIC(tm) subroutine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very item is defined to your satisfaction,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 button and click the left mouse button.  Message Box Desig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de necessary to generate the message box to the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, move the cursor to the cancel button and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entering the following specifications for a message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r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c=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ype=Okay,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=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=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=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=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ext=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xists.  Overwr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con=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