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's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let us tell you that we (DSE Software Publishing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Ware distributing business, but when we foun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new we had to make them available to our valu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fuse to sell garbage.  Each of these diskettes conta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ation that we use every single day.  They have saved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, and we know that they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descriptions carefully.  If you like what you read,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paces on your order form and we send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indows(tm) order.  If you need more information, someon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ustomer support staff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 - DOS MEMORY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EM.EXE is a tiny memory resident utility that extend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f DOS by up to 96K.  If you have any 640K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video adaptor, running this utility will immediately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pping 704K or 736K of usable free RAM. 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cognize and use the new memory just as if it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re.  No exotic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THE FULL REGISTERED VERSION AND REQUIRES NO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MS-DOS SYSTEM WITH 640K AND EGA/VGA COLOR. 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mer's Technical Reference by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e of the countless people who spent hundre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technical reference manuals, you are in for a big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orld-renowned author Dave Williams, comes the "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" a complete technical manual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  This disk contains the complete ShareWar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lease costs only $20.00 and contains MORE than 3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utilities.  This ha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om DSE: We have spent thousands of dollars for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terials, but Dave's manual is the ONLY one we refer t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Information and Utiliti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tains files and utilities that we feel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software developers.  Some of the files include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, Preparing Business Plans, a Programmer'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  Utilities included are two free EXE file compress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or, a no-royalty Archive utility, and other utilit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useful to us over the years.  There's mo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