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 Header: This program modifies the EXE header to ask DOS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EXEHDR' will give a bi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EXEHDR programname' will return info about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'EXEHDR programname /MAX:xx' will modify the EXE file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amount of memory above the mim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play around a bit to find the correc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way to get started is to type 'EXEHDR programname'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imum memory needed is. Then add on the scratch memor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type 'EXEHDR programname /MAX:xx'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 Did it crash? Then add more scratch. Ran ok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bit and see if it still ru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