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 4.5 Multi-tasking library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brary will allow you to produce Multitasking basi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B 4.5 basic system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package ar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ULT.DOC   -  Getting star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45MULT.LIB -  The library that does the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45MULT.BI    -  Include fil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KMULT.BAT    -  Batch file to compile and link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MULT.BAS  -  Samp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HDR.EXE    -  Program to modify EXE headers to ask DOS f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HDR.DOC    - Doc file explaining how to use EXEHD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While I have tested this software as best I could, I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ee ever possibility that might come up! You use this softwar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i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testing was done unde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be held respondsable for any damage done, in any way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written to use this software are constructed follow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rules. There are three subs that MUST be in the progra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MUST be unchanged. Any code in the sub BASICPROCEDURE will be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d with DOS. Code in BASICPROCEDURE2 will only be run when the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and multi tasking is suspended while i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have to edit the QBMKMULT.BAT file to reflect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nd maybe the paths. No QLB is included in the package. No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from 'C' are allowed when working within QBX, so a QLB is point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your debugging a bit harder, but there are ways aroun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started, load up the sample program and take a look a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one. Notice the #include at the top. This MUST be there! Forget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 nowhe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odule is where you will want to do your variable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ommands. With a TSR, it's important that you declare al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fore going resident. This makes it easier to determin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you want the program to reserve for itself, before 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QB 4.5, we have to modify the EXE files header to ask D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all of available memory. I've included a program to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you need to determine the hotkey that will popup you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When pressed, a sub in your program will be called. Once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MULT has some comments showing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remains in the main module is to call 'GoM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one perimiter, which you can use to load and NOT go resid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. A value of zero will load as a TSR. A value of one will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rocedure one without going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ever come back from GoMult if the load wen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back if a value of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on, your resident and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 'BasicStartup' will be called once, and only once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installed. As this is called after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you can be pretty sure you really ARE resident if you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r. For this reason I like to use this to print a li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user we ar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 'BasicProcedure' will be run in the background.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your code. If you declare all your variables sh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odule, they will be available as they always were. You can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variable allocation here, as long as most stay in DGROUP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ar strings are ok, but rather defeat the concept of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 'BasicProcedure2' is called when your hotkey is press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will be suspended while in this sub. I use it as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You could of course use it for whatever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s avaliable to you are listed below. Very littl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o see that the values passed are valid, so keep an ey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ult (a%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s the TSR. a% can equal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will install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will not go TSR, and run basic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will not go resident, and run basicprocedur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 value of one or two when testing, or if running und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%=checkinstall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to see if the program has been loaded before. You can still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t I see little point. It simply gives you an out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m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alled, it sets a flag indicating you wish to deinstall the TS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all it, and then exit the sub before it takes place. One other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uninstall if a program has been loaded after it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na problems. You will have to exit the other program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hotkeys (key%, key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s the hotkey to use to pop up. It takes two values.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ode of the key, and the second is the scan code for ALT, CT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 As a programer, you might be nice and use COMMAND$ to le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ick these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s the rest of this timer tick back to the foreground task.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en you can will make the foreground task more respon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end you use whenever and where ever you c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use if you are not going resident! The sample program sh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ncludes the list of commands. Not much to it, is there?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is to let the programmer produce TSR's without a lot of hassl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have done that. Heck,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thoughts, misc blathe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to keep the memory used as low as you can. While this is no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S, it's still a worthl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rd party librarys should work ok when used with PDSMULT. I'm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finding which do and which do not. You migh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me a card letting me know what you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at matter, I wonder what size EXE we would get if we combine PDQ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BTINY with PDSMULT? Hm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thod used to see if it's already been loaded is not fool pro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he little bug that it will think ANY program loade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s itself. I'm working on that, but thats why I let you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 if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version one. I want, nay, I NEED your input for version tw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sts very little really to call and tell me your ideas. I hav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, as I'm sure you have, of changes that can and should be made.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is really a demo. I included a screen that pops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the program. Sorry, but I have 12 other shareware program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and the only registrations are in the ones I limited in som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een is of course removed in the norm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ell command can not be used. Once you go resident, it's a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 again. I'm looking at ways around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key$: Well, it works, but not very well. You can hardly tel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ill get the keystroke. The result is not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times things will not work correctly once resident.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test program I wrote that did file I/O. It crashed every ti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mmand. I finally figured out it was the file number hold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I got it up and running by changing 'OPEN "TEST.FIL" FOR RANDOM AS #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NEXTFREEFILE% = FREEFILE: OPEN "TEST.FIL FOR RANDOM AS #NEXTFREEFILE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ola!  It works. I point this out so you will be aware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at a problem from a slan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 provide support for this LIB my mail or by a voice phon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s preferred if it's nothing you need TODAY. Also, I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before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to, call voice evenings. Please keep in mi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for QB45MULT is $49.00. Send a check to the address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il out your copy on 5 1/4 floppy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ders will be shipped on 360k 5 1/4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ice is good until 01/01/94. After that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ug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1765 C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gonier, IN. 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oice#219-894-4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