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pression evaluator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1991,1992 Applied Design Group, E 3707 Pacific, Spokane, WA 99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9) 535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olicy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VAL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ference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ed Design Group Products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Policy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nd its documentation are copyright [c] 1991,1992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Design Group all rights reserved.  EVAL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ted in any incomplete or modified form, nor so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without written permission of the autho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nregistered shareware version of EVAL for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  After the evaluation period,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VAL or discontinue its use.  If you register E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to use the unregistered EVAL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20.QLB     -    EVAL Quick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20.LIB     -    Standard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720.QLB    -    Same as above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720.LIB    -    PDS 7.1 instead of QB 4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.BI        -    Include file for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.DOC       -    EV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BAS       -    Sample EV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EXE       -    Sampl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MAK       -    QuickBasic mak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BAT       -    Batch file to load calc and the quick 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-   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ale: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ware dealer or library may distribut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hareware package in an unmodified form for a fee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rged for the disk containing EVAL Sharewar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ingle exception, the sale of EVAL or its parts for pro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itself or as part of a compiliation or development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brary which includes all or a portion of EVAL requires a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providing for royalty payments.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VAL routines in your commercial or sharewar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you to register your copy prior to distributing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 addition your program must contain a vali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your copyright notice or the letter 'c'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nd the word "Copyright" and the year(s) of pub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may you use any of the routines in EVAL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until you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ll or distribute any program which contains 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either commercial, public domain, or shareware, wh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your copy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EVAL Shareware) is provided on an "as is" basi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The person using the software bears all risk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  Shoul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defective, the user assumes the entire cost of all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servicing, or correction.  The author will not be li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the author's liability for any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n expression evaluator for the QuickBasic programmer.</w:t>
      </w:r>
    </w:p>
    <w:p>
      <w:pPr>
        <w:pStyle w:val="PreformattedText"/>
        <w:bidi w:val="0"/>
        <w:jc w:val="left"/>
        <w:rPr/>
      </w:pPr>
      <w:r>
        <w:rPr/>
        <w:t>With EVAL your program can evaluate user entered mathematical formulas</w:t>
      </w:r>
    </w:p>
    <w:p>
      <w:pPr>
        <w:pStyle w:val="PreformattedText"/>
        <w:bidi w:val="0"/>
        <w:jc w:val="left"/>
        <w:rPr/>
      </w:pPr>
      <w:r>
        <w:rPr/>
        <w:t>and expressions.  You simply pass a string containing the formula to</w:t>
      </w:r>
    </w:p>
    <w:p>
      <w:pPr>
        <w:pStyle w:val="PreformattedText"/>
        <w:bidi w:val="0"/>
        <w:jc w:val="left"/>
        <w:rPr/>
      </w:pPr>
      <w:r>
        <w:rPr/>
        <w:t>EVAL and the numeric value is retur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$ = "4*(3.14*2)^2*(3+4) + sin(rad(24)* sqr(2)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er# = Eval#(expr$, er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product,  you may try EVAL to see if it fits</w:t>
      </w:r>
    </w:p>
    <w:p>
      <w:pPr>
        <w:pStyle w:val="PreformattedText"/>
        <w:bidi w:val="0"/>
        <w:jc w:val="left"/>
        <w:rPr/>
      </w:pPr>
      <w:r>
        <w:rPr/>
        <w:t>your needs.  If after a reasonable period of time you find you</w:t>
      </w:r>
    </w:p>
    <w:p>
      <w:pPr>
        <w:pStyle w:val="PreformattedText"/>
        <w:bidi w:val="0"/>
        <w:jc w:val="left"/>
        <w:rPr/>
      </w:pPr>
      <w:r>
        <w:rPr/>
        <w:t>are still using EVAL you must register.  By registering this product</w:t>
      </w:r>
    </w:p>
    <w:p>
      <w:pPr>
        <w:pStyle w:val="PreformattedText"/>
        <w:bidi w:val="0"/>
        <w:jc w:val="left"/>
        <w:rPr/>
      </w:pPr>
      <w:r>
        <w:rPr/>
        <w:t>you will receive the latest version and COMPLETE SOURCE CODE you</w:t>
      </w:r>
    </w:p>
    <w:p>
      <w:pPr>
        <w:pStyle w:val="PreformattedText"/>
        <w:bidi w:val="0"/>
        <w:jc w:val="left"/>
        <w:rPr/>
      </w:pPr>
      <w:r>
        <w:rPr/>
        <w:t>will also recieve a printed manual, technical support and a subscription</w:t>
      </w:r>
    </w:p>
    <w:p>
      <w:pPr>
        <w:pStyle w:val="PreformattedText"/>
        <w:bidi w:val="0"/>
        <w:jc w:val="left"/>
        <w:rPr/>
      </w:pPr>
      <w:r>
        <w:rPr/>
        <w:t>to our quarterly newsletter for 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can be used with QuickBasic 4.5 or PDS 7.1.  The QB 4.5</w:t>
      </w:r>
    </w:p>
    <w:p>
      <w:pPr>
        <w:pStyle w:val="PreformattedText"/>
        <w:bidi w:val="0"/>
        <w:jc w:val="left"/>
        <w:rPr/>
      </w:pPr>
      <w:r>
        <w:rPr/>
        <w:t>libraries are EVAL20.QLB and EVAL20.LIB the PDS libraries are</w:t>
      </w:r>
    </w:p>
    <w:p>
      <w:pPr>
        <w:pStyle w:val="PreformattedText"/>
        <w:bidi w:val="0"/>
        <w:jc w:val="left"/>
        <w:rPr/>
      </w:pPr>
      <w:r>
        <w:rPr/>
        <w:t>EVAL720.QLB and EVAL720.Q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ource code it may also be compatible with the</w:t>
      </w:r>
    </w:p>
    <w:p>
      <w:pPr>
        <w:pStyle w:val="PreformattedText"/>
        <w:bidi w:val="0"/>
        <w:jc w:val="left"/>
        <w:rPr/>
      </w:pPr>
      <w:r>
        <w:rPr/>
        <w:t>following versions 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question of compatibility just drop us a line or call</w:t>
      </w:r>
    </w:p>
    <w:p>
      <w:pPr>
        <w:pStyle w:val="PreformattedText"/>
        <w:bidi w:val="0"/>
        <w:jc w:val="left"/>
        <w:rPr/>
      </w:pPr>
      <w:r>
        <w:rPr/>
        <w:t>8:00 AM to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VAL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contained in a quick library.  To use simply include the quick</w:t>
      </w:r>
    </w:p>
    <w:p>
      <w:pPr>
        <w:pStyle w:val="PreformattedText"/>
        <w:bidi w:val="0"/>
        <w:jc w:val="left"/>
        <w:rPr/>
      </w:pPr>
      <w:r>
        <w:rPr/>
        <w:t>libary on the command line when you load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B myapp /leval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 The libarary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 Function takes two string arguments and returns a DOUBLE</w:t>
      </w:r>
    </w:p>
    <w:p>
      <w:pPr>
        <w:pStyle w:val="PreformattedText"/>
        <w:bidi w:val="0"/>
        <w:jc w:val="left"/>
        <w:rPr/>
      </w:pPr>
      <w:r>
        <w:rPr/>
        <w:t>precision float.  The string argumen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the expression to be analy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an error variable (should be "" on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ed during evaluation the error variable will contain a</w:t>
      </w:r>
    </w:p>
    <w:p>
      <w:pPr>
        <w:pStyle w:val="PreformattedText"/>
        <w:bidi w:val="0"/>
        <w:jc w:val="left"/>
        <w:rPr/>
      </w:pPr>
      <w:r>
        <w:rPr/>
        <w:t>string representation of the error.  Otherwise, the error variable will</w:t>
      </w:r>
    </w:p>
    <w:p>
      <w:pPr>
        <w:pStyle w:val="PreformattedText"/>
        <w:bidi w:val="0"/>
        <w:jc w:val="left"/>
        <w:rPr/>
      </w:pPr>
      <w:r>
        <w:rPr/>
        <w:t>be NULL o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can handle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-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-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-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-      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)         -       parenthes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    COS     TAN     ASIN    ACOS    ATAN    H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S    HTAN    AHSIN   AHCOS   AHTAN   RAD     D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 SANGLE  RADIUS  POLX    POLY    LN    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N    SQR     ABS     CEIL    FLOOR   EXP     FR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MOD     SGN     FIX     RND     FACT    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can handle full floating point syntax, All of the following are</w:t>
      </w:r>
    </w:p>
    <w:p>
      <w:pPr>
        <w:pStyle w:val="PreformattedText"/>
        <w:bidi w:val="0"/>
        <w:jc w:val="left"/>
        <w:rPr/>
      </w:pPr>
      <w:r>
        <w:rPr/>
        <w:t>legal numbers in EVAL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.9809E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.45E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.4E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NOT a leg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requires fractional values to be preceeded b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 0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need to include EVAL.BI in your application and call EVAL when</w:t>
      </w:r>
    </w:p>
    <w:p>
      <w:pPr>
        <w:pStyle w:val="PreformattedText"/>
        <w:bidi w:val="0"/>
        <w:jc w:val="left"/>
        <w:rPr/>
      </w:pPr>
      <w:r>
        <w:rPr/>
        <w:t>you need expression 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include 'eva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# = Eval# (expression$, expression.erro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s all there is to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 WARNIN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0 of QBEVAL you may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Stack Space" errors when n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sin(cos(sin(cos(1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ccurs link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using the ST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tack size of least 16k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no problems with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refer to page 368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ming in Basic"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ference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require arguments to be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nd if there are more than o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x(0.5,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may be nested to an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(sin(angle(5,5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g functions all take argu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values as radians. 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use the conversion functions D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angent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co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ns the arctangent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sin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co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tangent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arc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arcco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yperbolic arctangent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 expression from degrees 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 expression from radians to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x and y coordinate and returns the polar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359.999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x and y coordinate and returns the signed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from 0 to 180 and -0.00001 to -179.99999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x and y coordinate and returns the dist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angle and radius and returns the rectanguala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angle and radius and returns the rectanguala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c/Exponenti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arithm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mmon logarithm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ogarithm of base n, where n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anti-logarithm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bsolute value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mallest integer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eatest intege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gument.  FLOOR and INT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ractional part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eatest intege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gument.  FLOOR and INT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emainder after divid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mod(10,3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/3  = 3 remaind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gn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=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  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teger portion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andom number.  The argument is a s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thing but zero.  We reccomend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system variable as a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d(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actorial of a number.  The argum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ween 0 and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Variables and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esult of the last expressio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PI to 1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is NOT FREE Software.  If you wish to continue using 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What do I get if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EVAL is a complete and usable package  as is however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you will recieve the latest version of EVA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COMPLETE SOURCE CODE for the entir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is what you will rec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VAL with SOURCE CODE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or 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ed Design Group Products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Preprocessor for the BASIC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features to BASIC such as 'conditional compilatio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ined constants', and 'include files'.  Makes programm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uch easier.  Works with just about any version of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omes in two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 Version   $1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fesional Version 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51 8051/8031 Macro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featured Cross Assembler for the Intel 8051/80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microprocessors.  Generates Intel HEX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8051/8031 Basic Cros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mpiler for the 8051 that supports mo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 language.  Use structured cont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/wend, do/loop, block if/then.  Generates good t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no line numbers are required. Get thos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done in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package including BAS51 Compiler, ASM51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PREP Professional, as well as several other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write 8051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$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 version 1.01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3707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ane, WA 99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VAL                              @  $1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Shareware                   @  $1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Professional                @  $3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SM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Macro Cross Assembler   @  $3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    @  $9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 Professional 8051/8031 Basic Cross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Macro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PREP Professional            @ $14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ts please add 8.0% sales tax.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                                 $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ype :  [ ] 5.25"  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     :  [ ] Check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_____________________  Business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obtain E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