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7-16-92 (00:10)             Number: 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TER FICHERA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ROBERT HELMBOLD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CIRCLE                         Conf: (11) R-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JP&gt;RH&gt;JP&gt;EL&gt;        Does anybody know how to determine the largest sq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JP&gt;  &gt;JP&gt;EL&gt;box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JP&gt;  &gt;JP&gt;EL&gt;a circle created with QB's CIRCLE with a known radius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JP&gt;  &gt;JP&gt;the coordinates of the box are (x-r,y), (x,y+r), (x+r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JP&gt;  &gt;JP&gt;(x,y-r).  Draw lines connecting the fou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JP&gt;  &gt;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This gives a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JP&gt;  &gt;Careful. That will give the *smallest* square *outside* the 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JP&gt;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JP&gt;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H&gt;You are correct. I was too hast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ha' yo talkin' 'bout?  Robert is correct:  I hereby submi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rogram, originally in AmigaBASIC but ported to the IBM--on a CGA Lo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creen, no less--that demonstrates just the problem--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You see, in most forms of Microsoft BASIC, CIRCLE compens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convenience of odd shaped pixels with a default aspect ratio: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ac, and in VGA modes with square pixels, it's 1; on a high-re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creen, it's .44.  So, you have to compensate for this someh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mpensations are imperfect--hence the fudge-facto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-------------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$ = "IB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oes anybody know how to determine the largest squrare box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 circle created with QB's CIRCLE with a known radi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coordinates of the box are (x-r,y), (x,y+r), (x+r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(x,y-r).  Draw lines connecting the fou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chine$ = "IBM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r the greatest Circumscribed DIAMON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2=SQR(2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q2 = SQ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60          ' Center the circ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50           ' Circle is 50 pixels in nominal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= 1           ' Actual Aspect Ratio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 = .88        ' Screen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 = ar * sar   ' Ne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= r * nar - 1 ' y value of radius. ("-1") is fudge-fa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NOTE:  For general use, you'll have to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cleverer than this if you want to use ellip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(x, y), r, 1 '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rners of outsid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xb = x 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 = x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= y -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yf = y +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ox OUTSID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xb, yb)-(xf, yf), 2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x = INT(r * sq2) - 1' 1/2 the width of insid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with fudge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 = irx * nar     ' 1/2 the hight of box--acct'ing for 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rners of insid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 = x - 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 = x + 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ybi = y - 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fi = y + 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xbi, ybi)-(xfi, yfi), 3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CUT HERE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f course, if you want a DIAMOND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x,yb)-(xb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xb,y)-(x,y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x,yf)-(xf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xf,y)-(x,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[:^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:LOCKSOFT -&gt; #981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           Locksoft bbs (714)766-8219 Hemet CA/HST 24h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