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� SMARTalec Toronto (416) 253-5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4-92 (02:07)             Number: 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NAVARRO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MARK THOMPSON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ZF = Z Flag?                   Conf: (135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PowerBASIC code to read a key from the keyboard (10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ero" flag us actually bit 7 of the "flags"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Key - Check if a key is pending and return the key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Extended keyboard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Key$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1, &amp;HC000                            'BIOS g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 &amp;H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=REG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Ky%=(PEEK(REG(2)+5) AND 16)=16       'returns true if extende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Ky% TH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1, &amp;H0100                            'regular BIOS check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 &amp;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G(0) AND 64)=64 THEN EXIT FUNCTION 'if zero flag then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1, &amp;H0000                            'regular BIOS read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 &amp;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%=REG(1) AND &amp;HFF                      'ASCII cod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%=(REG(1)\2 AND &amp;H7FFF)\128            'scan code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1%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$=CHR$(0,K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$=CHR$(K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1, &amp;H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 &amp;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G(0) AND 64)=64 THEN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1, &amp;H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 &amp;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%=REG(1)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%=(REG(1)\2 AND &amp;H7FFF)\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1%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$=CHR$(0,K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K1%=224 AND K2%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$=CHR$(0,K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$=CHR$(K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X 2.1 � �h�$  �g���  m��  ���m  �</w:t>
      </w:r>
      <w:r>
        <w:rPr/>
        <w:t>䇝����  �</w:t>
      </w:r>
      <w:r>
        <w:rPr/>
        <w:t>$���  �h�⠛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ICEBOX -&gt; #665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        ��&gt;THE ICEBOX BBS�718.793.8548�New York�&lt;AS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