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QBTips_C.Doc                         Date:  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:         QBTips_A.Doc, QBTips_B.Doc, QBTips_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To provide insights and source code to help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ers -- beginner through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is into your word processor or edito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it for tidbits you think will be usefu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t &amp; paste" sections you like to separa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ru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    Below you'll find messages captured from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Basic echo (QUIK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Varies, depending on the author, thei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yle, and the question/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orm-feed (Chr$(12)) appears after m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s you to print this, and have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e., each topic) start o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   None!  Some of what you'll see below is bril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demonstrates very poor programm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all of it can prove useful if you have a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1:  We have NOT tried all the code you se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ome of may not run as-is.  You may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ttle editing to coax it.  One reason th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not run is that messages sometimes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mangled in transmission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s make mistakes (or ty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2:  There may be near-duplicate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author may have refined the code, o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errors in the original.  If you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looks interesting, before you snip out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for the topic or author to see if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is below you -- more recent messages appea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note that the next message may b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et QB_TipsD or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rom:  MARK BUTLER               Sent: 06-28-92 14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To:  RAY CARSON                Rcvd: -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Re:  TAG_REVS    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n 06-27-92 RAY CARSON wrote to MARK BUT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C&gt; I allways like to see other peoples' work. Send away, but h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C&gt; you going to send it? I don't use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'll send it right here, right now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You wanted to see how I got TagMenu to use C. Gemmel's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outines (QBNWS204). So... here it is. TagDir7 is P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 because of it's usage of the DIR$ finction (not included in QB45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' didn't know if you had PDS or not so I included TagMenu2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which can be run under either. Four OBJ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AG_REVS.ARJ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DISPLAY7.OBJ  &lt;-----------PDS7 only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' DISPLAY.OBJ   &lt;-----------QB45 only     &gt; By C. Gemmel as d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WINDOWER.OBJ  &lt;-----------QB45/PDS7----/  and seen in QBNWS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' WSNDS.OBJ     &lt;-----------QB45/PDS7----&gt;  Window 'sounds' by *m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You will need to make the appropriate LIB/QLB from the above OBJ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un the code in the environment or just link them up and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Just gather up the following messages, combine `em and ru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ecreate TAG_REVS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--------------------------8&lt; CUT HERE  8&l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T A-Z  ' Created by BIN2QB.EXE freeware 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 : PRINT "Creating TAG_REVS.AR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"TAG_REVS.ARJ" FOR BINARY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RROR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Lyne$:LynLen=LEN(Lyne$):PRINT 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j = 1 TO LynLen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$="&amp;H"+MID$(Lyne$,j,2):Ascii=VAL(Cha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Sum = (ChkSum + Ascii)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Sum = (ChkSum \ 256) + (ChkSum MOD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$=CHR$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#1, , Char$:NEXT j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60EA2C001E040100100002DBDB71DC18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005441475F524556532E41524A000093E568A2000060EA2B001E040100100100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916CDC18460A0000F22C0000BCEC896C000020000000544147444952372E424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0000CE96D23B00000751747BD626E3FF2799917FF4E6F008F75C01B8DCE6E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346F6C203601675E9D2666B0F40D90374BBBA47CFE1154D535F8017E097FEF7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DDDD0001B1BB5BE724E93AF4CEB65A93AA1A92A1A8ED45732A1A83B17D4D51D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7E17DCBF03EA5E7DF7B591B6DBBD27B5FC39D9EC1B7615E7EF5062AEAEECFACA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20E93D2D3CD38D839E60AECDBF091BC01C5C81559E4059975E1C88F77551AD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6ED071B4DDA738C1CBE46CDDF66EB8F101E7303769E0806E09DE085BC2CBBE80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0DDC0FDD23A1F87036409BF1FC7383D85A788C2A69BB60EB981F69B23C5072D7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69E7F9037897AF12E832F03C423618F76D361C3BB4FC55A74CD70945EA271BC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72EE0BC40F8A7280D3CF601E90D70961A06E6376B14D7847CCBA42864526ECEA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637433167C142B06CEACD14C5F93034E92D0799C741FB8D08F08EC09CCCA3720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D5C1417A2C53AE13D5F9440FA4C535A958A0BED0492AA82597B5789A925D22D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7D55C28D8A6B5762A530F01391672D134C254BCF9BBC47E8B5748B09FAF8E8BC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6F5F259D28B575AC6E80E8EED069D9EEBA2C7328BB1A6CDE23DA52A5A8106CD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260363DDA59DE558BF55CE3D350293EB3974BF6E1FBE8DBA6E3B787A3753D14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FB575A7CD849E9A36C4103F7E02107E7C2CFCEC3E4BCF0F570BFC958974965F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1ED2E298961D6DB1C12F5566ED64252811EF45772F9D0A31E10ADBE3934022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6B4067F67B003C3FCAD4AB1FA203E03BE122CED7CD69C7BE6ED6AF6A41F370A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52313EC4480122525BD8DDA9629D08935CB97190B4AA2D3EBAE0A0FF4C3E0A0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3F656A4BAFC013525C9500894AACD0092681295A9DB27185F65D10E3E2F5D705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88AEBECDAB42D9AFB8957125E380E2E18070EEAE8BD36A884C80AB8EDA23AA9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AFB2F3C207834BCE05E311B3375E702CDC65BB671C3366CB979CB4CBE4071FB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20B22D800C0945E926802BF7197C414DBEF2216CA03D7192BED91FB2175CB2CB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86BA09469BE80308C4A6082BB81A1ABB46E0A7D9931C28505307138E5D232DED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14F6DB8889DE800F5F055C77D317A71B4AD581C10733331721AB67D2A495932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8A06B0C44A68FDCC50364DFE1E8D7F63AAE26BFCCEB5CCCE8B54A552A9845B50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3144C2B12C676C857DF5E9870552C3564587851A4FE271D118C8DA05E9D03EC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9D4ABD563C3A52AB57ABA52A326A5CBDB0900D14B4190E9F136A445B943C6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3669E0BC51D4D0AF5213B2152024E24DB4EB6598A4C4ACD05897441F148DB8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4577F7246145B001A10089B22283F7D35FE4414263BFB3D88E1375ABCFAEC2C9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4FBE58338A00629EF694A9D3260AB891F96420313DF7DD29B25FB6B8B03E4D3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9E26A3368B2F3FC0EB4DBE13542FF8C0D50FB4C41F9028ECA50090E923BF747E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96A7C310B6193361932974C787C4419329F822F863062CC9621019AAE965039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4665A877F0A778804D69A4071A8688F7F74C7D0C61497A72B191A50E4C3B6E1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7D76DEC03427A740580D7A59BAD5AD5849C864DA6DDE6E4961F9231B271F46D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5597E7DF4D0D1BF11B8C459C3A18391B110342A078B7D8A4BC0684B0DC4C96B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1766A15FD13A4A552A7040DA70374E24911EF4E9E129C70A7D828BB8D952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57E02B59B14FC0BFE3D24CC5AA70058A75D8A45CBEF6E19B40DA9482BBE0B7E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50E66A02DBE2ADA6166AF9081FF945BAD529D6AE0BB6325532DED650177ACB37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1455065522F382491733BBAFAD393B2A0DC18E358EF746061466CC3697675E6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3A5A338D85DCD6D82E8358FD9B1376140DF72F10E149BB3B1090F685259C273A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8EAB5F66C93759313651DA28A015B47324D43BA244063BD6B8CBA556E64FD3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5C12CCA446EDBF70CE03F08DB709730AD6C7489045CE5E18EC8E977231299E7F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7874E180740378E5979178E1A62A70CD566C72B3ADC13D65F4A577664BDBCBA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1EA241534152C00C930C85677725A7A75CD2E1FCC5617EDD82A530F1D6BFE4F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7533764B9FF9FF4790DA109F76E878E8CE1ED58687A74B86F0E06B0E04FB3649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1EC9B33C9236D33A4B154D41E99B8815498148D8A76E885F7692C6C533830EA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61D58F175234A3A81AC7D178AD1D301754A980D004F7EDDC3403CA3154C46C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5A791402170EEBB68EE348666B968CDE9AE7EEF95C72F25A14F8234B8831E68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1594FBB8092CB4FFB69BBDF8C65EC04F9EFDD2D4F6E36354B16A1D7ACBA3591C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5E369FB837B39A99A8242460B99978D4BEF05CE321115CBF0397EC5F29CCA15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873F943A2044E414399CA1CC650E5F1A12847F05F442576909ECEFBA757C86A9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F4DC2A4BE96BF8DD87345890D68787920390E6A1B007FB5031BBE8E0A1C062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5799E9CBAB101EDC217117306631C35B96F542C6616B84B3E83C49B0EC13AFC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151E8CB85B38EA717F918AF84EA890441D50B7E43259833373242373A8FCC9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2F248AF0C0933A6FFE89AF3CD3CF5CD266590E4565E92EB5716CFACB9B490E4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08B2578652BCFC923A51B5791A6C542CF339AB835820EDBBCAAA97942F8A0CBE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689DBE0286E60171E35DC58F68D5E33E26A8F8A45E7C6EACF4104F3EDC34532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60F2B3020ADA957B6690496E422DD0C41BCC4836C00C02B8880CE5B71E33AA41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906F10A907C423C8165918280EEE40C00C727E8DF0ED3895655B45F128376DE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232E337C7C717F8130C4853E4ED30F6724D19C2C20591F090DA13DCF1A41219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4A25ABF8B6127D42BF2F97CB8F60312964245F68508195D071962D25151566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9C7AFC5DD1D2522D3B9E8012F0B41670F5504C9E26961E13580AACDC5A132F2E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7B64BD91E9CAC313DCA3E44D2C483E7F01899382D557179CE185F8CB069965AA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5A767B9C93C440763DBAA13746AD1442C34B9EDE6D3C75D1468071608F877F2D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69E474F3CCC8D33ADF534CEB098764D4570829EFD4D39090DD2D398D8B267F2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99FB188F966C5947DF4B127BD74C1215DBF5AC5E5AE453C8D70E458A7B01BD5C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5D2E209EF54137A3A2D3185D3624F585D7C91E8F7267EBA2D0BCFED45C1799E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4F22A0361F1DEAA129144DAA8DA4BCAE0906E3BC9A2FB350B09E473D1FB108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2A84339E9D64F3A69DEC696B353CD122AF7D3DD9D49E6A7DA147FEDA7FB38479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3198F95F5BAEA208491FF2DC667BD4F81722F000288F052656BC454AD0F80A44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461A3C1ADA25E39EA15C91EEE8413A2259F5F97832288EA835654D9B7A33F30D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9593CC72C2C3DDCC6B62F20647CEA9DCA79CF3C1E5411D347FE240FD743AC61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725BE5477D066F523CE6818F2D205CB878630913FD73B1FFBCDFFF7198FB62AF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42FD5153C88ABAE1DFCA557E9ABEFF5A55FB92CA0B2E997B179ED97D1795C97A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694FEC4F8AFAD3E7B9E1CB55F79E260354F5A322ACCAD5C7D7FBD0F2C5E214A7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6A48BCFB94B1789535E7E922FEB5385E7C13D66AE8B3818CBCBF6C7CBFBBBD7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755F747F4D477C1E964F5F24D8BFF448E26FFD9182BD723087D0B9FBE460AFF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86A7DF230FE7032F848C10C07A8791874783CD3CFFF228D4FF522857EF9147F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41BF0904DE9293E1C5E0341FCA247FCD746D3EEC97D2EF10A7693E7CF8519B1C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637B6EBAF55B4BD56CCF53EA62641F5BFF64BC1E3447557AF62AD3C3F86D2060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2C001E040100100100DB3108EF16E203000068050000431401680000200000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4953504C4159372E4F424A00002A3897210000038D72A3ED1B6BA1FFBA7DD3BA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92F5ECA88E14B41F067039E12D42A4708CD677668D2DFB49D2E93466A644411B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2C96A5A0A4C41ADDDCB4BE1709450B6A6146E43FEFF72B7288C2D9234B345ABB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5542963AE98328B5475D65B2FEEFBADD57C2AF0B1A6A4D29307BE6F9F23D2BB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FD9ABC991CACFE6F8400EEEA03F61FD6C0B5845B67F16CEE985A230840E241B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6576690F6CF3ED2E202C7FB68879236289CF5C85D20728DC3E210889DF7E29E0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3A8FEC2815B098836B6FC47F020415A1420C0C4F5C008EE02C2C1E09C26DA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6B7DB37C00049C020ACFE07A001BCE341B5616E1C5616FD8647EC0A570E1B0B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6E53DA5C162C30078E4A6ADE58D4DCDAC05AE188A55BDD19177F09828E8363EB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08AD10B6C3AFB24E0F6B08F00C83BEDC6F148401FBFF7CC444BBE0FF7EEAF7C8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FC9941F287C80494F25574A2C26761566BC034297F74AC7F1C1A9A14899AD6B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4CC399BFC7B73C9ACAE1A000AB5DD80468941595E38A2EBC94BB1F01D7B50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39D536C592F35F745F8AA5085B9589B5F86E90D66E4D48D421F160A1D1AEA2A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19366AFD42C01966CB448AFBC010AC76BFFF7997E1EF68A9199D1AB9AAF3074F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29D1EE28A92AA297A82B3C6A4E55A1155C700478F163D02EDE83AE674BFCD0A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86A44A10DAEC357358D2E84BD2AEE81FD4D2675656A29D027DDA894F4B323E7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03415F0B8B05AB742958A760DA99B77BC997A4A7C00F9F821D9FE5BD2CE6A8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ADBF4B17E0BFD5D3EAF1E2C6B08F9EE810B2986A51F478EF1AECFDFBE42ECF9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6E25659B594B1550706FD7B6CC8E68BFA15F73C64E9F5AAA760CAEA55CEE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563330975195D3DD9536577B573957C2977882B8C01573B0977ACAE97FC22428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977B784EBFD00E977BA14D5C816D1F453DF2E908FCE11D2DD1DBE1DD63BD4265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1CC5D067D5AC140329C876AD54DBB77A69AF86640C8DD220394089A834F54743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077C89A974F54DB815684FCB0468A9B57C8274F12AEE2DDE628A3B90E26E307A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228EE2213AF7FB575C8B0463E7BD0EDF114DD967FA67A8D37C10E70B3ECCBC3D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AB9CD721266955E9CAD86C5FD1F6A08BA957A65697AC2E2B7D6D1A96FB0F45A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ACD4E9A5B23BBB074B639E9D38BB3A7DAB298E32D605A7B9DE9D355291009BE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48704D2947FA54D88C126FA23EFAC3EF3CC3E5187E9148EC26D1291109BF989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0F58C2EAB049DE31495A13BC8292B8270A4EF42743293B909DE59A3F30D1DF1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00D478868F9A68F20D1FBE68FF26D5E7699B1FE1BD3B3BB2DE33D4291209FDD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8F427F00A4DE04FE0948F027AC61ED8D8B063631B1F38D47CA363806A9E59B1C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63EC987C735AE49A3F8CD6BF4B66FD8F6E4ED765D0FF6160EA2C001E04010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00DB3108EF164E050000460800001BC18D8500002000000057494E444F57455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4F424A0000E97802AA000004B76BC3D6369473FEEF75EB8AED4D1455590DACC2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5A1CC355410AE7635BD4107778BB6EC5576D190D94601836D8B08C44669136B5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058AC5211980F81611F806248E8218B87ADB73B5D8A82C4445DB02AD9924220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84E3DEFFAE03E0246424646459EF756D371EDAB909F87ACD7EAED61D9DB29E8D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AEFDFCF005057E9AADF2D5EFE0D956BFD556B6B27D535B529BE81056AE2B6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1D8A554B3E7F91F0370D280366E84FB48913433274663E45BA1FDEE1204BAA8D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4B0367CFF5153081BBFD5175062E141595505FBFABA97CFA0BFACAC070D2D54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61076CD275F074D5AFC330BE99F3F5AB6114C90B1D242335C7DBF7479556696B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6B8B9CAA06C558B5C5D8D405F5DA401BB4265EDB81001D35643AF36A6AEA603F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B49B37555E9DB6B2DEE366EA059EBB5D67ADD6BA0ED7F3AFC307EDFBA661713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75C3FA6FBE814234AE3F1B8F2A3719D723837FC2BFE0F2384EBE7E035FEE9897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F8C52EEDC012D402A00100DD5EF5084B53255D17F8A24EBD7DC1E2EE68D4BB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052EE94022314DCC998CA6F0C8AB9A6653D0B7469A329BB3ADDB9D6868EF9069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17A899425DAB4311573969B952F4CEED2851614D126016C49BE5A2CCA39069C3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B8A59CE222AE1E85B26F67A1A39294855C211559E160934C2782EB68987ACDA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9E682F90028D66F231A8179C98962E76BB49E0B84998CCFD43263D93D1E5CCC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2AFC02E9E99D45F1B27A51645D464C981C000D1F10D3BDEA178929BA001852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4E624ACF21708ACB2AADE3D5553BBBC49555E60C4C3DB33449D1B7D4AEA4473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646558A84F20021644D4E8E9B987B6598C5ED7AEAECA7FABB24DA9365CBF6BB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10C936281EBE7112D27EBD489B6CBA2CE89A6B56E59C1670674B7AEFAC94253C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912AE84E0B535E2E2710998E4CAEC0885918DD98D7FB183F221A93DB82914F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1A1666399CA30DE9BCA17292CB64A24CABE74DF5269EB514389596C8FE6128E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60C85C24EF2A0409936748F27CA3342659B81BE9EEC9BC8E7B46A008622D9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9C7606474DE46B1B26F4761F5D0E5E58B9A3EA3578F5B2A2FCF81A53F7527AA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DD9FD58DD3217299B0AA6EC1052F0DD50AAB15E8F7299048E48FFA6EE53BB79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67F1670A672FA5CB248175BA3F151B1119C233292764F230CC7B190CF30548A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6D71676305D464C9DC926FEE1FFBF94689B404D84DC5C6273868AEBF3D8D58D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621C5C77781D6A69DA6D57CA68CC461F7D3B43071BA50C25AE91C9FCC6577164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846584E774372ED1C370BA6C770523B063BC2933A0C521499E0633E5267018A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3BF063D014ED041EC4A4A5062E45BFAE23E2149E0061DFAE831F7949E1031CA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1063F529BE1918CA379A88E99CFCBCC2E48F425278E11E90E063E80FE65E89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3BE3CC63AC70B1D73C663D81E4B1F5678CCBD82E8C7D90C0766680FB85279212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5DB47DC9496812FE4323F3149A4097BF323C1184E01496012E5AEDA5F28CCFF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67CD2934E12F9C65FA472F8882EDA438292B431280C8E6CF4BC81BE711F997D4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190B8AF66BB6C4F6176F22EC59FB62CF78BB7C4E1AE9C8C2167887BAE41A43E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8E88C2593DB7251293C3093982933E127BD291E049CD9C7C9A43F13C9CE949A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5CFAE492FC40F98733256393C582BA527CF293C40936625FD438B936A2EED8CE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5177B612F14657EE8A7F08C0FE2192EF053F8C4FFCA20F7E29DF0C2F8420F00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076F8B8468BF1843FE42EFF61AF79A3E7A078EE86F75E04F49F0E4B13A6D6D98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F73FF6386714BA3650A3FE79CBF9079BD1646231681DE2D4D137791B9FBD6B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10F3B72FC1821EC6C39E5D263327A998EEC7179ACA4767A718A63D38C6845ED3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6B0F8F6B61E9CD9255C7E94462226A2460EA29001E040100100100DCC163D818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0100002C0200002C97355800002000000057534E44532E4F424A0000E9BE51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00014F6362A2B4A497DFDB631801795A8C8C24756616961B6CA0A06D0D804A0B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866A2D04E6751EA1CD320340A4463162B55A4C682AA545A6D16359A4C1CB41B4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4F9845A2D068754EA9CAA28314B7F88843F55351DA9914C558006F914A02CE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28BAAB1CAC86A41EA2F35968D4D9660E5C89CDDDC2452499A53135E5B30155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20924D526167D8A02CAC2151666AACB6D2D9ED1EDFCE8E7365D2202B993979EC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2BB990EF13F091BC658E36501279043308F88110DBE314EBE3807BE3180420D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4611055C50091BFBC1B50460DC32E1B70E1B70C7E09846619B8872A5AC881BB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A4D458553C0DC8FA63622884DB6E53D5FCEB54D2740DEB40804FAFE5AFE4050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7CFE26DAEB43878DE52BF43C9D6E9793B6E4435E7399D1DDED9D9B8FD9ADE16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4BD5E73D3944B6F46BF7E87558FFDD53FD779DD16BB4FFBB9C1F5BD7C5B16318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1880C49A2B2CC002E8AEBB19201AC4A63F65C1E2C104217DE8285EF5CBD8AC60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0060EA2A001E040100100100DCC571DC18B00000009201000056135B050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000057494E444543532E424900004D073BBF0000009C5297AD28B73C177EE0A0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C00732940CC8AE9AB8F56C3B0B5B1B7D2BC73A933283C370490007119AE07E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580509237E7DBBE313C00C4F4B00F9C5A07CB83D10A1530FA856E632F5AB4E5C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B3106283CAEB518EE9A45CAAF0E9D103EAAEED157F4CB874FB66ECE659CE6C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256848C4F70724BC47C0DB8ED69693E6C08620E452C8BFF7EDCB652807674181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CF0D86FBEA906B837352BB62C66458165CCBF7D7A0A90E2E813A7AD4DF50060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2B001E040100100100DC3108EF16CF03000044050000E91E74970000200000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4953504C41592E4F424A000044C29C520000037F6AA3DA36D43FEE9FF4EEBBA4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765C65412D07C19C8D7F31778108E519ACEE5834B7FD274BACD5B69951046E44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5B8B81498A35B7B8717C2E130A16D4C28DC839B95B944616C91A59A255DE14CA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2C75D30650628EBB4B7AFDDFCD1ABE157858D352695620F3D0F4A47AB81C5C42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647189CBB400777F0A0B105285E544B98C6777EC2D76C3D850E29ADE0C73C88B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236D73096F1FDC4C3CB0045342C6B42E92415721F088ED3428F311026D3ABEC9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4008EE12C37FE1A016316DA22CB5C41850A22D162F8200A560222D0617A601B8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486C2DC18EC2DFB8C905862243E0C6616510AF4F6D7268F1801E5694F5BC91A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87096B9623996F78645E0C560D121DC31F73A04D6BB35B8EABCD403DBC7440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0FBF2BC421007EF93E92266EF83FEFBABDFA723C026707D01F381253C94FE51A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3B0566C8035297F74AD7F2C6ABA9489A2D6BEFE5F2A5EF32EE1126B979490015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805E5DCF2CAF20517B7254EC7C2861551C24D5E6D5EE0B25E76F6C5F8EACF8B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1F35F8ED90D68E6D5BC9F1B85112E83FA0AF01393E297ED1600CF3E5D4217D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8B6BB5F2F7B9FBEDCD056F19EA37A25C81D3D9CAF43BAA0ACAAAAE12459C352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114B96009F123DECF377341BF668FFBA15999F155BB9F19AEC357560D2E962D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CF47A7459A92B595E793F0D652729A17BA6880D05945E1446AE12A56AFACDC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EF792F0894F7A1F55A0767F9734B56D5005C52B8FD8A2FC1895357ABC48F7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A6E812DFCB3D28FA3C7795808EF2025808C9ED3911714FACB145542B0DFB7F8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9E88BFA56575C37D4FACDBEB365755BD2E0048756B2F1D75595DF6DCAF995DEB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4580297829172801BD2C75DEB2BA9FF88A0A2C05DEE093AFF583A5DEEA532E60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8FA29F0175047E688EA6D8EE70EEBA1EB133D00C85D267D7B01403A9C87656DF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6EF4F3618CC91D1BA240AD4099E8356A0E87AE1E1A67A5D5A87DC05684FCF04E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B58693EA792DD75BC1E60A3D68726BB071F1851EB2213AF89B57F7D669DEE9B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3A892738866ECB3FD33D369CE07ADC2B03430516741BD26AF9466937D295B0E0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C0D611759BE9357D60D3FA5BB6B8EE9F53DD6C8EE4C6A3B1CE7D4FCFD9D5ED6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5DFDF0AD580647BBDE2130A6224133CC3110098630FF3F9976C1267A83EFB03E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8E3E71C7E8988EC26503113099FA09748F0F58E2D460937C6312C426F92623F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293B909B18C4EEC26F9A78FCE3C7867A3E41E8F24F1F2CF1E61E3F80F1FE6E2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53E3FC39A766F65CC672A622813B74623D09DBD3137013AD0C478139638F6E7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839B787C7D13D1F18F8F20F53C93E38E7C7DA38F967B5CD3C7F31ED7EC70DDF3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87FA9060EA2C001E040100100100DCC76DDC186F090000FC290000253ADEC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200000005441474D454E55322E4241530000699119C2000006CD7397DA36E2FF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4AE7FC3E9136C9BB2B6DC965E92DA939B35D8CAE37237ACBC7556A5B1BFEC7B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7BACDDD7674F088C6318F000F04BEFBFFFFDDD7ADB6DB95C8759659D6D3AD47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8224084830CC1308461091826072CF318C03C3611E0798BCF9F7DD646DB6F7A4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FDF9D7EB1FB60C50EF6F2F52C4ED5DBA15D40641D379DA79A71B073C80C33C5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66EF870F205667901665D787622EDD64F2DE065BB41C6D3769CE3072F19B3FBD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8E3C6079CBEDDA78328DC427BCCBBE60DD0DBBEFDC33A1F82FB6609BF2FCB383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2CFC0714B4DF103AE5F7DA6CCF10396B6EB4F3FC81DE35DBA6B80CBC0F18CD86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B4D8706DD4F0579D3358251791B8DE0F3B972FDD307C9394069E7AF8F886B04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03739B95C8D6887CCBA620C8A4CD8D5A74B6CFC2CA99F5B5CB6F54523B61C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6FB6020413EB836F5B5C1C7437F72BEC0663BFF72DFDC5E8D2A8C05057E7103E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2A8B53B1B8BEC849254E6B2F6AF0B524B88B53A15970A362A2CC52AB503BE6E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B46D30952E2DDAF636E160C9562F56738F4D40A6FACE5C1FD388F6A3C551C76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86DC1E1478B75AB8D3E7D283C68F1081C7F7DF3187F35140E07F92B9AE1ACBE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43A149F35DD2952D4216F10E8979576ED69E322F70CF799872F1CA3EBF58072B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94B793DED79980003E88E0D1AB58FBF52FDDD30EE04D062A86BCC46D9623B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658F0A41CEF2D10F92406A05762B60E023B3517F998478EF33F416DBC41C20BA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69D55A830B8283FE874D25EA3D2BD35D7DF09C8F44E909E020456680493B1D5B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06CDC61799759BA67C58C6D8B6EF0936EB36AD1AD03EE40A7A4BD11A29C380E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5C1724D5109981571D167D549FA6F32F3C207878BCC05E311B3371E702CDB65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240E19B365CBAE5A65F3038FDB11059163E0A425179CDA00AFDB65F10536FBC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9A80F5B649D64CFD90B8E5965F3C15124A34DF381846246082BDD0C2D29A7034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8EC11F674C7121414C1C2E3970CCB7B413053DB6E26171A003D382AE3B9043DD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05EAB50A74E054B2B5D409E306C9A3FB98A06C1FFE1F0D681C62164CFB1C831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7A46B5698B7B90776416A75D1A94A89C4C252CED8063757A81BF58A05522C3C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870B8E88B246C82F53711D046F5362B52DED29477068C95972F68240344578C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91A9B323E977584DCC0EF946134227812267127F85D375F16BA09FC6F8317084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110E47B039BA88CE7ABF1EFE275FAD1C266BB1418A4B410197DFD213F051C52A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D2953A64C15D723F248494541F7DD24385FB6B86FBE6D3942AC26C10B765E7F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69B7C26A85FF1C1AA23A9D7EB11B423721F668E14642166E55CAD9C1DF226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FAFF8B4A2DCA756AEF858A8C52A65BFDBEE8489116E421EEE02DF8694A1E06A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BA2C27325CB412101130214D123AD3FE523BFDAE44B55A95D805DB17F23B46C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0177ACB3792E16A0C11A83AE89245B9DAD69F3A0E96E370EB8D071DA157D466C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17635A676A0E2D19C7D2D79FD92E04F47A7666F6540DD72E990149BB1D98887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292D0139D385FEEBDE66C9B6D939373E17C2BEDBE8320F2134BF29CEE5ADB2E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3A7D9BD9970CA22999BE27ED974267C5E1B80B729AF5256374A9785EA478BDD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4A7820E11AF069C4ED908DE3848645E18665938622B36383C57DFA0B2FA52BB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5ED65E44E8F91209339257091B4842B3B5E5C1E3AC78537E52616EC5824A61E1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7BC5E183933760B7FF37E7F11F82142E5C0F0D19C3EAB0C859D2D37874278E85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364D79F1F49B33C521248D8AC47BA1B7C1580BEA67D543728B92C1AAB1F54EE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B49835A3D5D48D27EA04F470BC1690978B94A9C0D084F778ADBE7EFD62DA22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ACF05EC89F92B7F6DDB487174B325BB476F1D681A24620E14BC98289F94FBB7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2CA712DC15FF71B428E0DF45EB85402B8D8D04053A77ACBA3456C405E369FB6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61E6490CA4CE173B261E657BF6F8CC64D24BBEE5EB1788D6508F6510772884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85A882F94416CA07CEE384CAE784199FBF793084D940412F98856096992B011B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427B1ABE37514D3B55638A21DA91D3C38521C8B752D600552C64A9EB5206F1C0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8AFA1E5CB96203DA882E267D22241DC347F77AA9461D6B66B3E6444562DA4A0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0B512548A76E26C0429E5FE6A4C613AB020887CA26EE8A4990EE777241F73A8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976051792435860299D37FF54D79975A694E8263516C575E9AEB302DA15D73F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93E9149162941F36491E295C3C8E3629E17A1CD9C1A2007ADDB55581E54AF8B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BF03B84250DBBE2E3A7B1B71F51ABA77C5D51BE69E7C6C37F3184F3EC12CEC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3B07132FA4ADAB5BB078FC1579A5608986CBC30D616300B1BBD99CD441E03AA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8E901E413C0DE733BC8165918288F6E40C010767D5DE1EA70AACAA364C5B13B9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4236DB3787E093FBD913D4ED30FAB24D19C2C1A522B12134279A03478453A2C0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ABD8BA127D62BF1F8FC78FA0312864245E685071D5C071945A08544B2D5564E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7E2F68E915169BCF3EE2C2A06783A28138320A53780F78DAB371704EBC3831F5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7AF4536D86275947C999D0907CD6DD1D382D5971799E089F80A0CD2CAAA19F3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85F06260351F5D509BA3969A1CA2A5836B371E3B14234038B446F68CB4DC4191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933234CCFF634CC9A33C4C245134771F1A27BE969F8889F4B4FE362F99FCD89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7D8C4DCB362CA3EF6313FC17643215DAEA591CB5C0C191AE4C8B2115FAFAF24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7104FBD544DE8E8B4C61782C38E90BAF923D3EE4CFD345A167F7A2E0B33D00B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0A0362F8DA550949A26D54F525E570487B1DB828BECD42C419CB7907B108FF94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59A29D6833D34EF634B59A9E6C08ABE14F7675279A9F6891FFB69FECE11E6E0C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3E57D6E9A8822247FD3719DEF60F812F05FDEA27E093CAD789A95E2F80604DE4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7E0C5D12F4CF50B648F773A09D112CF7FC74191447441AB2A6CDAD1BF986F9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066396161F6F41ACBD3AEBE805744EF20CE69E272A08F4D2058903F4D0F1184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96F951DF399BD08F3D1031E5A417974F0C61303FD7331FFC0DFFF9198FE1157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17F4C54F222AE9877F2955FA2AFEFAD2AFDA964B3A65EC59ED97D16306BB7A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7FA93E2BD49F3DCF0E555F7970301AA8AD19356657607E9B2E77962C4A94F2F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22CFB54B1640A6BCBE922FDEA70B3E29EB357459C0C75E5FAE3E5FE1DEBFF3A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3FA7A3BE1FA54FAB24D8BDEA91C4DFFB23057A646117D09DFB2460AFF69186A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230FE9032F8C8C12C07A8891873FC1E7067FF9146A7FB9142BF748A3F8C8A0F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0C63FD2548D3C1F01A7E3BED3FE4B8369F17D2EF8051B38FF8AC472AF3DD8BED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7D76D2745B31D0FA789903A9FF725E0D1A22ACBB162B1FF829D83F83DE060E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#1: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hkSum&lt;&gt; 135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DATA corrupt!  File dele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"TAG_REVS.AR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Here's a PSET type function that'll work in ANY scree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BPSET.BAS  Matt Hart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Do a PSET in any screen mode using the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INCLUDE: '\BC71\QBX.BI'       ' Use your path to QB.BI or QBX.B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T A-Z                      ' For IDE, load with C:\&gt;qb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SHARED InRegs AS RegTy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SHARED OutRegs AS RegTy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------------------ S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AX = &amp;H10           ' EGA 640x35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10, InRegs, OutRe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We are now in a screen mode unrecognized by Q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No graphics command will work - QB doesn't know we are in graph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is'll work with any screen mode - Super VGA, etc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1 : Y!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pe! = 350/6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 = 0 TO 6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= CINT(Y!)            ' Y must be an integer in the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BiosPSET(X,CallY,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! = Y! + Slop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C + 1 : IF C &gt; 15 THEN C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KEY$="":W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2 : SCREEN 0</w:t>
      </w:r>
    </w:p>
    <w:p>
      <w:pPr>
        <w:pStyle w:val="PreformattedText"/>
        <w:bidi w:val="0"/>
        <w:jc w:val="left"/>
        <w:rPr/>
      </w:pPr>
      <w:r>
        <w:rPr/>
        <w:t>'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BiosPSET(X,Y,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AX = &amp;H0C00 +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BX = 0           ' BH is page - set to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CX 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DX =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10, InRegs, OutRegs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Bruce,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NEWSLEEP.BAS by Steve Halko, 6-30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ReadTimer&amp;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NewSleep (Ti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NewSleep(18)       'Delay for 1 second or until key 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NewSleep(0)        'Delay until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NewSleep (Tick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is function is a replacement for SLEEP.  It takes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of system clock ticks as an argument, which gives you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iner control than QB's SLEEP.  To emulate SLEEP with no argumen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use NewSleep(0).  Unlike SLEEP, key presses are clear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Time&amp; = ReadTimer&amp; + T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UNTIL ((ReadTimer&amp; &gt; StopTime&amp;) AND Ticks) OR LEN(INKEY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ReadTimer&amp; 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'[]=============================================================[]</w:t>
      </w:r>
    </w:p>
    <w:p>
      <w:pPr>
        <w:pStyle w:val="PreformattedText"/>
        <w:bidi w:val="0"/>
        <w:jc w:val="left"/>
        <w:rPr/>
      </w:pPr>
      <w:r>
        <w:rPr/>
        <w:t>'[]   Returns the number of clock ticks since midnight</w:t>
      </w:r>
    </w:p>
    <w:p>
      <w:pPr>
        <w:pStyle w:val="PreformattedText"/>
        <w:bidi w:val="0"/>
        <w:jc w:val="left"/>
        <w:rPr/>
      </w:pPr>
      <w:r>
        <w:rPr/>
        <w:t>'[]   without invoking FP emulator like TIMER does</w:t>
      </w:r>
    </w:p>
    <w:p>
      <w:pPr>
        <w:pStyle w:val="PreformattedText"/>
        <w:bidi w:val="0"/>
        <w:jc w:val="left"/>
        <w:rPr/>
      </w:pPr>
      <w:r>
        <w:rPr/>
        <w:t>'[]=============================================================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 = &amp;H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&amp; = PEEK(&amp;H6C) + 256&amp; * PEEK(&amp;H6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&amp; = PEEK(&amp;H6E) + 256&amp; * PEEK(&amp;H6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Timer&amp; = (65536 * Hi&amp;) + Lo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sg #:  3467                      QUIKBAS Sub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rom:  MARK BUTLER               Sent: 07-01-92 13:27</w:t>
      </w:r>
    </w:p>
    <w:p>
      <w:pPr>
        <w:pStyle w:val="PreformattedText"/>
        <w:bidi w:val="0"/>
        <w:jc w:val="left"/>
        <w:rPr/>
      </w:pPr>
      <w:r>
        <w:rPr/>
        <w:t>'   To:  FRANCOIS ROY              Rcvd: -NO-</w:t>
      </w:r>
    </w:p>
    <w:p>
      <w:pPr>
        <w:pStyle w:val="PreformattedText"/>
        <w:bidi w:val="0"/>
        <w:jc w:val="left"/>
        <w:rPr/>
      </w:pPr>
      <w:r>
        <w:rPr/>
        <w:t>'   Re:  (R)CONVERT BASCIA FILES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On 06-30-92 FRANCOIS ROY wrote to JEFF TAYLOR..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FR&gt; I noticed a post in here a few days ago showing the equivalence</w:t>
      </w:r>
    </w:p>
    <w:p>
      <w:pPr>
        <w:pStyle w:val="PreformattedText"/>
        <w:bidi w:val="0"/>
        <w:jc w:val="left"/>
        <w:rPr/>
      </w:pPr>
      <w:r>
        <w:rPr/>
        <w:t>' FR&gt; between some high-ASCII characters and Basica keywords: I'm</w:t>
      </w:r>
    </w:p>
    <w:p>
      <w:pPr>
        <w:pStyle w:val="PreformattedText"/>
        <w:bidi w:val="0"/>
        <w:jc w:val="left"/>
        <w:rPr/>
      </w:pPr>
      <w:r>
        <w:rPr/>
        <w:t>' FR&gt; surprized no one went just a step further to create a GwBasic -&gt;</w:t>
      </w:r>
    </w:p>
    <w:p>
      <w:pPr>
        <w:pStyle w:val="PreformattedText"/>
        <w:bidi w:val="0"/>
        <w:jc w:val="left"/>
        <w:rPr/>
      </w:pPr>
      <w:r>
        <w:rPr/>
        <w:t>' FR&gt; ASCII converter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There is one, a little freeware utility called 'rb.com' (readbas) by</w:t>
      </w:r>
    </w:p>
    <w:p>
      <w:pPr>
        <w:pStyle w:val="PreformattedText"/>
        <w:bidi w:val="0"/>
        <w:jc w:val="left"/>
        <w:rPr/>
      </w:pPr>
      <w:r>
        <w:rPr/>
        <w:t>' Vernon Buerg. Since so many people have been asking how to simply and</w:t>
      </w:r>
    </w:p>
    <w:p>
      <w:pPr>
        <w:pStyle w:val="PreformattedText"/>
        <w:bidi w:val="0"/>
        <w:jc w:val="left"/>
        <w:rPr/>
      </w:pPr>
      <w:r>
        <w:rPr/>
        <w:t>' quickly convert Gee-Wiz Basic code to ASCII for use with QB I thought</w:t>
      </w:r>
    </w:p>
    <w:p>
      <w:pPr>
        <w:pStyle w:val="PreformattedText"/>
        <w:bidi w:val="0"/>
        <w:jc w:val="left"/>
        <w:rPr/>
      </w:pPr>
      <w:r>
        <w:rPr/>
        <w:t>' I'd post Vern's little utility here. It's easier and faster than</w:t>
      </w:r>
    </w:p>
    <w:p>
      <w:pPr>
        <w:pStyle w:val="PreformattedText"/>
        <w:bidi w:val="0"/>
        <w:jc w:val="left"/>
        <w:rPr/>
      </w:pPr>
      <w:r>
        <w:rPr/>
        <w:t>' loading up the code, then resaving it back down to ascii. Command</w:t>
      </w:r>
    </w:p>
    <w:p>
      <w:pPr>
        <w:pStyle w:val="PreformattedText"/>
        <w:bidi w:val="0"/>
        <w:jc w:val="left"/>
        <w:rPr/>
      </w:pPr>
      <w:r>
        <w:rPr/>
        <w:t>' line usage is..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RB GWPROG.BAS NEWNAME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Newname.bas will be the same code as gwprog.bas only saved in ascii.</w:t>
      </w:r>
    </w:p>
    <w:p>
      <w:pPr>
        <w:pStyle w:val="PreformattedText"/>
        <w:bidi w:val="0"/>
        <w:jc w:val="left"/>
        <w:rPr/>
      </w:pPr>
      <w:r>
        <w:rPr/>
        <w:t>' --------------------------8&lt; CUT HERE  8&lt;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T A-Z  ' Created by BIN2QB.EXE freeware 6/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 : PRINT "Creating READBAS.LZH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"READBAS.LZH" FOR BINARY AS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ERROR GOTO 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Lyne$:LynLen=LEN(Lyne$):PRINT ".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j = 1 TO LynLen STEP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$="&amp;H"+MID$(Lyne$,j,2):Ascii=VAL(Char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Sum = (ChkSum + Ascii) *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Sum = (ChkSum \ 256) + (ChkSum MOD 25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$=CHR$(Asci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#1, , Char$:NEXT j: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1FA02D6C68352DA30A000000150000BB0D240B20010652422E434F4DE7884D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9537CDEC756D27EFF7EF7E9E92D6524B03C3308B8FFF020BB5A94A2A094D5BFF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25F5B3DAC924BEF496DA0E0E06C0D552D34B220F6CA435EE109E035E79ED95D9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522636136E95E99D6D3BA953C735396EC20BBAE0E5C6AAF77E9A7272A082D1B3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BDEF4AF5927B76DF0EF877C9BF825BE1DF66FE456DDDD1B6E372F03B8FD6DC5C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059240B7A1159045E0045F0070F9A1169822EDB3C2D986A316653EFFD6E0E47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1554B6A19244A778FA303A68CCEBADBC5885ED36573E242B82E25D9777B78575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160FF7F279803466FA2C4FFAEE68CF35E076A1F170A1C3BB865C385B2B8B9BAD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26D19DAC3B9890A7161FF579C859176105DBB50DBDBB885C2BABB8BB5FB85ED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DAEE1F8D483679E35B71B2BC2F4E5DA42865EA6AB55AC502AA7116143DA8CF1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1BCD96D616B4B2CF705DCDD6D07B72AB6634E2EEE2C454485B9883465236783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E1C2F062175EF902FC5850EF2E6EEE947039BBBBF0C7A70BAAAAAA2D32EE2EE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168D3C3D984570095578FA3AD0C3212C3FD0197AD9BC8F388BE95F6B1F4778CB0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832EA26F2368D6FA53AC7D1C3CADDF623021FF491C522F6617B9C9F67B0C1291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0A296013CFE948AC237FD0BFE29153CA187C52247108BFD00551340190DC292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9F423F271EB5388D2B4113AFC8A404A6B8EDA674F61AF4B0D023041DFAAEEFB0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E465C8BF1E88E51153CC955AA94FD244BFCF97233C1491D167832ABB1F468E8A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85334B12302A798CF3915961EEC32FF065F25022C38F5A5C527F9FCFEF7C35AD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6A2B4B88D78DC7C9EACCD35F60813F4666915CB815DCA233119B0D1A9468C4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A1C8D5C81008A199FAA30D15403D04A5F319A939D903FF7D9BF1AF6BCB9FF583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3E80EF4DB6813C7AF320193C739EBF833D02BCE79417CF34CA0E0766D0671762F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3EA09F05ED03E75816BB3D080F8F37357D082E281F8104F7B3C7A3A3C6BAFE78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CF39ECFD22E5D9A64F802ECE4205181F6B419EFA8EAE2ED4C3A8C2F368EC07EF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8D9E3B97D41FC5D619459F58E288EFA0D187EED7D80ED7D6158BC3FB53ABE03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1CD76850D1F00FA3B4463D84F61216A65087E69E650601B5F477F9A79F42944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E0BC367C1F1D08E68E6415E83CD7B05E5189E8403E80F437FA87DED8D01EBDC3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9F33DED0DDF6AE8E773C85AAF620E4C76EE78EE3BDA313DC6A971F56BC6F3CE9F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8B7CFE01D3E309E63DAF7CF0ED71BF49F36847F72EDF508BEEDF51B4F7869F6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FA065A2F4BEEE847F72ED0A1A7DE0EDFE79F70BB01C2EF041F41A1081C1A6D1B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428DF03F1CF09E4507279B3F70D91B6F46B3DF39327C3072BD7FD1A1D18EEA8C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80638FAD46FBE8E9F82851E37EC17BBF41FB9A0BEF5F51B6F34F76B8E7AFC2F8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3EC74B9AEF3A7D470F92FA157C5F7345FC5DA187BF9E80E503C75653F83FA3C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1B9D51BE38A3A5CDAFF5EFFCDAB5C7D4AE3F76B8FDE2E3AF5FE6AF5FF5CBECF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71EB571EA571F4EB8F50B8FA85C7D82E398BF59EBF59C5DB2E40DB3B4A30FDE3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EC7E8B3FC05DDEE6D0E9D9A13B3593DE591DA55B3427675EAE7603E1B9057335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89285B8EA847C703D316E455DCEB2D3E7676472DC3FE676CB633AD3332D59CBE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F14E13DCBA315A261F73E6A8E88073C5737E62D45E3475B4F9C7B9538F0AF3CC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AC87EECC56E0144F3D5ACFAF35482273E730147C39755E71EB6BF5733DE2D9A0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D574C1AF6D0E53A32B4396EC62D4E1F19E305FBC5BA27CCE9FCC9D4EE64EA6F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53399DE665B39CAF1CEECDB080A6B73CEB174A00F0E5A1BA162F6756FADBFCC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46F42CD699E7CE9EE84EB2C76F96B7536D9FCEE41D09DC0FAC7CC80B67613BC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7E18F3AD7D09DE14EF732F3F4AB5CBAD7EE620E5667BA58BBF34DB25B83731CA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1C070D952EE8DB6D2ADDCFACD0733B5C399DD4EB99DD4AD81D6CB3DFE9779CE6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708EA241AFAC3339179D9AC3E1A41144EA8A9091F9C469FD564D58EE70FF9359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3F2667AD1EDA2DE442F67087EA6BE1C2BA2DC1881CE4B53D176913173D870E6B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163B0678B173F1ABA6B00456927422092A31412FD8205EE064962F9180B8CA24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3AD8BA2179F9827E18AC453089982A077F118C9D68B1982CC6CE49682E43092C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E9B099E6A84BFFB7164A654D794AA36D9CBDB911F4535854271A65330E8A7F8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9E67E44B74DBCE6DE9B6C46DCA6DFB9B7F0FEFFA5B6EB36CA6DDB677B6CEA8CA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7857087AF20AAF1D244612EDD397E390A99F16A14CBABB8EDC681DD6EEA3DF53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32F129D8B0F885E52A818034DA94C5ED865E993507FA3C56CA649EE3B217A81E1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C26137D2E98665361BBBCED54D5F1B0F52DA5FCBF134666ABEBF77374AC404D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65EE73F5A1DC36A8F7D862A3909F16D1B6C5B5C36B96D2FD79B88FB39329713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9C98C313F334C061C24D5D17CFE90F4353112FD19A28218FD213F0EF3972004C9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048864BE16F022DD1090B5AA1AD5056310C325D0B6C1BF012294424A68F6933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C23068F9E0D47BE2F5802E28152EDA67697CA694CE9357C3A41CC5624845BF58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6BC26AC653C1FAB00BB2212C2241C9BA285ED11C6C9CAC665E114006332F115C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4B200B8014B0A941C9F08A17A4B20849A700B7014A4F722F808179E40BCE219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4622C822675473A7D92073A7D81E8EBD22B54A42682E4A8470C897F972EB749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90A4A9EC062E31133DC8ED589351F09D13B2C4A4278E2F308C9CA487EB6E3657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99D649FDA21676A78CD54F391F7709903D526AEC327287AB6A5347A94D8B149A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74465D7FD9959DF699B4ABABDE72E949DEDC11617B8C1479553CEC9F76715193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62047A88CD8D5B571585864FCD1BD40EF46F8EA7A1AED8DBEBF616C936EE44C2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0CC02E7014B00F6011FB89AC379D2179098BEDA690F84845B809C1046C0A717D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60836E2EDC78B517D5060E2902FA80C1D60059D023D0DDFBD4808FE4E36785CD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BADF5E923D0EDF239F3330A56D5C4602FDA08D2D82AD0E6C7E86013509F3A62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357124BA8A4AA85E5823F4237BD4FFD4B78E08FEEE013FD93A10CBCE4E15BAAF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BD4F77DE77BAAD5F7DACAC31C391F9727CD7B5D2080446A8EAF88471D365C42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B20857418FDD8D16B58422DF8A44AFFF1FBB98F3DF37E21036248904436438C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CE961E8432D9F4C69B5CDC3BD63C32494D967C29B26E1516AB1AE7C30EAA633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1834DCC89A453DF0116FA00CAFB2A343401DF376E1C61A88003F7E6D4065F27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75BA599ECC557FE3EFF3ED316B687A166FEFFC22A987549173F4CCAE8A8AD6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DCA8B4B26AC501397FBC17B5C3AB88BADC665C156B16F95C7CA1E37F74548F2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FDB95A6DD01A46048FC4570B6E5696370FCC2B85F74A940D38C979A54CD65F2C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371C8BE2AFFC42A479457FA59C665BF2BB3070BCC2B86895C0D5F04AE057432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4022D7CD2AF65BABDF9C1F7D8EEB43334F7DD7FE366A9AF400AE5F7816F93D3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EF9629E92C5368A9422F85480B6B7D7EBB61B14A3572250248EC764E9C5B69BC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5F9254725E93562D94D93542F026A2D424AC41FCDC9EB5ED76FCA044D1C9344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A2DF7E55EE5024D4EE9944A7EBF406BD5534638E8FB7C04A378EDC113B58EC4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281DF6168011CD203CB185BD636393D44C7B412C2ED01241BC18DD84DAEFCA18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8166FA3B1C00FB6CFADF1EF58DBE4FC692A523B1E6F483CBF699F1B27E54AD6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64D461F63636953D11DC054F3AF7D5A5B3449C2660EBFC7BE269B22F7A611EE1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F6763B0A6E8C5E8A4A5D9D362C427AFABE3F6626E047211E50A9C08FAE8E447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E465C7C6178D9694EBD24AE01A1FF8FF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#1: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hkSum&lt;&gt; 98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DATA corrupt!  File delet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 "READBAS.LZH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: END</w:t>
      </w:r>
    </w:p>
    <w:p>
      <w:pPr>
        <w:pStyle w:val="PreformattedText"/>
        <w:bidi w:val="0"/>
        <w:jc w:val="left"/>
        <w:rPr/>
      </w:pPr>
      <w:r>
        <w:rPr/>
        <w:t>' --------------------------8&lt; CUT HERE  8&lt;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rom:  MARK BUTLER               Sent: 07-01-92 19:00</w:t>
      </w:r>
    </w:p>
    <w:p>
      <w:pPr>
        <w:pStyle w:val="PreformattedText"/>
        <w:bidi w:val="0"/>
        <w:jc w:val="left"/>
        <w:rPr/>
      </w:pPr>
      <w:r>
        <w:rPr/>
        <w:t>'   To:  BRYAN HOOVER              Rcvd: -NO-</w:t>
      </w:r>
    </w:p>
    <w:p>
      <w:pPr>
        <w:pStyle w:val="PreformattedText"/>
        <w:bidi w:val="0"/>
        <w:jc w:val="left"/>
        <w:rPr/>
      </w:pPr>
      <w:r>
        <w:rPr/>
        <w:t>'   Re:  MOVBYTES (AGAIN)  1/2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On 07-01-92 BRYAN HOOVER wrote to MARK BUTLER..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BH&gt; I just wanted to let you know, I never did get that file</w:t>
      </w:r>
    </w:p>
    <w:p>
      <w:pPr>
        <w:pStyle w:val="PreformattedText"/>
        <w:bidi w:val="0"/>
        <w:jc w:val="left"/>
        <w:rPr/>
      </w:pPr>
      <w:r>
        <w:rPr/>
        <w:t>' BH&gt; (C movebytes routine). Don't worry about it though..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Ah, this is one of those times where I wised up and saved a copy of</w:t>
      </w:r>
    </w:p>
    <w:p>
      <w:pPr>
        <w:pStyle w:val="PreformattedText"/>
        <w:bidi w:val="0"/>
        <w:jc w:val="left"/>
        <w:rPr/>
      </w:pPr>
      <w:r>
        <w:rPr/>
        <w:t>' the original post *just* in case Fido chewed up my homework again!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BH&gt; Thanks for the UUE files and such.  All of this is new to me,</w:t>
      </w:r>
    </w:p>
    <w:p>
      <w:pPr>
        <w:pStyle w:val="PreformattedText"/>
        <w:bidi w:val="0"/>
        <w:jc w:val="left"/>
        <w:rPr/>
      </w:pPr>
      <w:r>
        <w:rPr/>
        <w:t>' BH&gt; interesting.  Have I missed anything since your UUE2DBG prog?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I sent Ray Carson a rewrite of his TagMenu routine that uses Christy</w:t>
      </w:r>
    </w:p>
    <w:p>
      <w:pPr>
        <w:pStyle w:val="PreformattedText"/>
        <w:bidi w:val="0"/>
        <w:jc w:val="left"/>
        <w:rPr/>
      </w:pPr>
      <w:r>
        <w:rPr/>
        <w:t>' Gemmel's exploding/imploding windows (from QBNWS204) and I also added</w:t>
      </w:r>
    </w:p>
    <w:p>
      <w:pPr>
        <w:pStyle w:val="PreformattedText"/>
        <w:bidi w:val="0"/>
        <w:jc w:val="left"/>
        <w:rPr/>
      </w:pPr>
      <w:r>
        <w:rPr/>
        <w:t>' some sound effects. That was a bin2qb file to, didja see that one?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Now for the long lost demo...</w:t>
      </w:r>
    </w:p>
    <w:p>
      <w:pPr>
        <w:pStyle w:val="PreformattedText"/>
        <w:bidi w:val="0"/>
        <w:jc w:val="left"/>
        <w:rPr/>
      </w:pPr>
      <w:r>
        <w:rPr/>
        <w:t>'   -----------------------8&lt; CUT HERE  8&lt;----------------------------</w:t>
      </w:r>
    </w:p>
    <w:p>
      <w:pPr>
        <w:pStyle w:val="PreformattedText"/>
        <w:bidi w:val="0"/>
        <w:jc w:val="left"/>
        <w:rPr/>
      </w:pPr>
      <w:r>
        <w:rPr/>
        <w:t>DEFINT A-Z  ' Created by BIN2QB.EXE freeware 6/92</w:t>
      </w:r>
    </w:p>
    <w:p>
      <w:pPr>
        <w:pStyle w:val="PreformattedText"/>
        <w:bidi w:val="0"/>
        <w:jc w:val="left"/>
        <w:rPr/>
      </w:pPr>
      <w:r>
        <w:rPr/>
        <w:t xml:space="preserve">More &lt;[Y],N,C,A&gt;?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LS : PRINT "Creating DEMO.ARJ"</w:t>
      </w:r>
    </w:p>
    <w:p>
      <w:pPr>
        <w:pStyle w:val="PreformattedText"/>
        <w:bidi w:val="0"/>
        <w:jc w:val="left"/>
        <w:rPr/>
      </w:pPr>
      <w:r>
        <w:rPr/>
        <w:t>OPEN "DEMO.ARJ" FOR BINARY AS #1</w:t>
      </w:r>
    </w:p>
    <w:p>
      <w:pPr>
        <w:pStyle w:val="PreformattedText"/>
        <w:bidi w:val="0"/>
        <w:jc w:val="left"/>
        <w:rPr/>
      </w:pPr>
      <w:r>
        <w:rPr/>
        <w:t>ON ERROR GOTO Done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Lyne$:LynLen=LEN(Lyne$):PRINT ".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j = 1 TO LynLen STEP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$="&amp;H"+MID$(Lyne$,j,2):Ascii=VAL(Char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Sum = (ChkSum + Ascii) *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Sum = (ChkSum \ 256) + (ChkSum MOD 25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$=CHR$(Asc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#1, , Char$:NEXT j:LOOP</w:t>
      </w:r>
    </w:p>
    <w:p>
      <w:pPr>
        <w:pStyle w:val="PreformattedText"/>
        <w:bidi w:val="0"/>
        <w:jc w:val="left"/>
        <w:rPr/>
      </w:pPr>
      <w:r>
        <w:rPr/>
        <w:t>DATA 60EA28001E040100100002A3A379D8180000000000000000000000000000000000</w:t>
      </w:r>
    </w:p>
    <w:p>
      <w:pPr>
        <w:pStyle w:val="PreformattedText"/>
        <w:bidi w:val="0"/>
        <w:jc w:val="left"/>
        <w:rPr/>
      </w:pPr>
      <w:r>
        <w:rPr/>
        <w:t>DATA 0044454D4F2E41524A00007C45AF35000060EA2C001E040100100100F4E98BE118</w:t>
      </w:r>
    </w:p>
    <w:p>
      <w:pPr>
        <w:pStyle w:val="PreformattedText"/>
        <w:bidi w:val="0"/>
        <w:jc w:val="left"/>
        <w:rPr/>
      </w:pPr>
      <w:r>
        <w:rPr/>
        <w:t>DATA 88070000751600002DC277B00000200000005341564544454D4F2E4241530000C2</w:t>
      </w:r>
    </w:p>
    <w:p>
      <w:pPr>
        <w:pStyle w:val="PreformattedText"/>
        <w:bidi w:val="0"/>
        <w:jc w:val="left"/>
        <w:rPr/>
      </w:pPr>
      <w:r>
        <w:rPr/>
        <w:t>DATA 08C11B000005C973BAEE9138DD9FCCE253DFFE729D183807036CE6ED6A5480348C</w:t>
      </w:r>
    </w:p>
    <w:p>
      <w:pPr>
        <w:pStyle w:val="PreformattedText"/>
        <w:bidi w:val="0"/>
        <w:jc w:val="left"/>
        <w:rPr/>
      </w:pPr>
      <w:r>
        <w:rPr/>
        <w:t>DATA 50E636077392F8392D0300D8F4CC26E68CE2A9F1BFF7FCCCDDD06FBA758DDE52AB</w:t>
      </w:r>
    </w:p>
    <w:p>
      <w:pPr>
        <w:pStyle w:val="PreformattedText"/>
        <w:bidi w:val="0"/>
        <w:jc w:val="left"/>
        <w:rPr/>
      </w:pPr>
      <w:r>
        <w:rPr/>
        <w:t>DATA 52B64B6F749E0A95E57D56F82FC0CAEDEF748DB6DCB65EB56F9B0156A3FB7E1F82</w:t>
      </w:r>
    </w:p>
    <w:p>
      <w:pPr>
        <w:pStyle w:val="PreformattedText"/>
        <w:bidi w:val="0"/>
        <w:jc w:val="left"/>
        <w:rPr/>
      </w:pPr>
      <w:r>
        <w:rPr/>
        <w:t>DATA CBD62E56BCF15FF2D72B313FAB0ABD053BCBA2256AA05723C4A847E94CCB78F2CF</w:t>
      </w:r>
    </w:p>
    <w:p>
      <w:pPr>
        <w:pStyle w:val="PreformattedText"/>
        <w:bidi w:val="0"/>
        <w:jc w:val="left"/>
        <w:rPr/>
      </w:pPr>
      <w:r>
        <w:rPr/>
        <w:t>DATA ED11BC85C77F144929C3F33A7FA776FBFD68FC377C8AEBAFAE342CA775C18D68CB</w:t>
      </w:r>
    </w:p>
    <w:p>
      <w:pPr>
        <w:pStyle w:val="PreformattedText"/>
        <w:bidi w:val="0"/>
        <w:jc w:val="left"/>
        <w:rPr/>
      </w:pPr>
      <w:r>
        <w:rPr/>
        <w:t>DATA E1A04302B2641831A96DD1181BA29C2617E1043DD29BEF3B7EEDD41F7DA3477B7B</w:t>
      </w:r>
    </w:p>
    <w:p>
      <w:pPr>
        <w:pStyle w:val="PreformattedText"/>
        <w:bidi w:val="0"/>
        <w:jc w:val="left"/>
        <w:rPr/>
      </w:pPr>
      <w:r>
        <w:rPr/>
        <w:t>DATA 78B06681643FD0C09EA463281259225672CEAEB613A92B0FD64FA71967D2B8CB0A</w:t>
      </w:r>
    </w:p>
    <w:p>
      <w:pPr>
        <w:pStyle w:val="PreformattedText"/>
        <w:bidi w:val="0"/>
        <w:jc w:val="left"/>
        <w:rPr/>
      </w:pPr>
      <w:r>
        <w:rPr/>
        <w:t>DATA 0B44485A1319645445181B711B1A33A8A3516A545D54A64E01634AC15B0EB0598D</w:t>
      </w:r>
    </w:p>
    <w:p>
      <w:pPr>
        <w:pStyle w:val="PreformattedText"/>
        <w:bidi w:val="0"/>
        <w:jc w:val="left"/>
        <w:rPr/>
      </w:pPr>
      <w:r>
        <w:rPr/>
        <w:t>DATA 1125F861D67963CC825E9C2B958FB88E66A958A027E2568D64F92F14484391A0C0</w:t>
      </w:r>
    </w:p>
    <w:p>
      <w:pPr>
        <w:pStyle w:val="PreformattedText"/>
        <w:bidi w:val="0"/>
        <w:jc w:val="left"/>
        <w:rPr/>
      </w:pPr>
      <w:r>
        <w:rPr/>
        <w:t>DATA 90A2CE0E116B3027D24FC513FAE938856F2145A529813958901AA466DE8AE484F5</w:t>
      </w:r>
    </w:p>
    <w:p>
      <w:pPr>
        <w:pStyle w:val="PreformattedText"/>
        <w:bidi w:val="0"/>
        <w:jc w:val="left"/>
        <w:rPr/>
      </w:pPr>
      <w:r>
        <w:rPr/>
        <w:t>DATA C112939C27F40B3BFD48059E8B95DC2FEB5DE180012D54A938B4E0877D72D87437</w:t>
      </w:r>
    </w:p>
    <w:p>
      <w:pPr>
        <w:pStyle w:val="PreformattedText"/>
        <w:bidi w:val="0"/>
        <w:jc w:val="left"/>
        <w:rPr/>
      </w:pPr>
      <w:r>
        <w:rPr/>
        <w:t>DATA 7CD5CBE53FCFD581EBFC9EA00E6FA3C5D0C03A4032837083850A15C7E786AF214E</w:t>
      </w:r>
    </w:p>
    <w:p>
      <w:pPr>
        <w:pStyle w:val="PreformattedText"/>
        <w:bidi w:val="0"/>
        <w:jc w:val="left"/>
        <w:rPr/>
      </w:pPr>
      <w:r>
        <w:rPr/>
        <w:t>DATA A241A3F457FA4672832173D9BFC53F6115D8827E92854F873F19B4857EF54694A9</w:t>
      </w:r>
    </w:p>
    <w:p>
      <w:pPr>
        <w:pStyle w:val="PreformattedText"/>
        <w:bidi w:val="0"/>
        <w:jc w:val="left"/>
        <w:rPr/>
      </w:pPr>
      <w:r>
        <w:rPr/>
        <w:t>DATA 36D1977DD15FC57253F15FADE67ACBDE4BB4ABD6BFD82566DF908DBCD69DC34E9D</w:t>
      </w:r>
    </w:p>
    <w:p>
      <w:pPr>
        <w:pStyle w:val="PreformattedText"/>
        <w:bidi w:val="0"/>
        <w:jc w:val="left"/>
        <w:rPr/>
      </w:pPr>
      <w:r>
        <w:rPr/>
        <w:t>DATA 39F41992BEDC9636E4B3B723CDC8D868F3CBF7664F3FF8C93456FDBDB169FDF23A</w:t>
      </w:r>
    </w:p>
    <w:p>
      <w:pPr>
        <w:pStyle w:val="PreformattedText"/>
        <w:bidi w:val="0"/>
        <w:jc w:val="left"/>
        <w:rPr/>
      </w:pPr>
      <w:r>
        <w:rPr/>
        <w:t>DATA 370BA505AA086124A044106698E00CA170299020B4360D964E69CB83F7209590E1</w:t>
      </w:r>
    </w:p>
    <w:p>
      <w:pPr>
        <w:pStyle w:val="PreformattedText"/>
        <w:bidi w:val="0"/>
        <w:jc w:val="left"/>
        <w:rPr/>
      </w:pPr>
      <w:r>
        <w:rPr/>
        <w:t>DATA 3F8E9FA37EAB4871A3D11C90FD47F611AC64D821127434F520E384C819CC90B117</w:t>
      </w:r>
    </w:p>
    <w:p>
      <w:pPr>
        <w:pStyle w:val="PreformattedText"/>
        <w:bidi w:val="0"/>
        <w:jc w:val="left"/>
        <w:rPr/>
      </w:pPr>
      <w:r>
        <w:rPr/>
        <w:t>DATA 720762508F24C6B6B962B64FE724A81374C482FACE53F32B508874EB1A58B34887</w:t>
      </w:r>
    </w:p>
    <w:p>
      <w:pPr>
        <w:pStyle w:val="PreformattedText"/>
        <w:bidi w:val="0"/>
        <w:jc w:val="left"/>
        <w:rPr/>
      </w:pPr>
      <w:r>
        <w:rPr/>
        <w:t>DATA 620800968C68C902518E8017CC0A89DD8DA46475A2238E025698CD2E5E87F120B5</w:t>
      </w:r>
    </w:p>
    <w:p>
      <w:pPr>
        <w:pStyle w:val="PreformattedText"/>
        <w:bidi w:val="0"/>
        <w:jc w:val="left"/>
        <w:rPr/>
      </w:pPr>
      <w:r>
        <w:rPr/>
        <w:t>DATA A23083CB1E710DC03A22F00F65D285ACE0E752B4C38DA4539C91441830C289136F</w:t>
      </w:r>
    </w:p>
    <w:p>
      <w:pPr>
        <w:pStyle w:val="PreformattedText"/>
        <w:bidi w:val="0"/>
        <w:jc w:val="left"/>
        <w:rPr/>
      </w:pPr>
      <w:r>
        <w:rPr/>
        <w:t>DATA 109D98D411AA8162112A0D09121F11B444E356A5B64842D3044D22010D08C51C1D</w:t>
      </w:r>
    </w:p>
    <w:p>
      <w:pPr>
        <w:pStyle w:val="PreformattedText"/>
        <w:bidi w:val="0"/>
        <w:jc w:val="left"/>
        <w:rPr/>
      </w:pPr>
      <w:r>
        <w:rPr/>
        <w:t>DATA 7234AA4569941605CD3102F8A008485888B2841A8C2036448A0203904B9A48C904</w:t>
      </w:r>
    </w:p>
    <w:p>
      <w:pPr>
        <w:pStyle w:val="PreformattedText"/>
        <w:bidi w:val="0"/>
        <w:jc w:val="left"/>
        <w:rPr/>
      </w:pPr>
      <w:r>
        <w:rPr/>
        <w:t>DATA ACD6571CFE156C2BE0539B3367435AB4C44AD49148E56589FCEDA431EB0A879510</w:t>
      </w:r>
    </w:p>
    <w:p>
      <w:pPr>
        <w:pStyle w:val="PreformattedText"/>
        <w:bidi w:val="0"/>
        <w:jc w:val="left"/>
        <w:rPr/>
      </w:pPr>
      <w:r>
        <w:rPr/>
        <w:t>DATA D968ED7EB2D08D94B643E1B639D1988E885F4C8C11A475AB3A3566404A9D43C719</w:t>
      </w:r>
    </w:p>
    <w:p>
      <w:pPr>
        <w:pStyle w:val="PreformattedText"/>
        <w:bidi w:val="0"/>
        <w:jc w:val="left"/>
        <w:rPr/>
      </w:pPr>
      <w:r>
        <w:rPr/>
        <w:t>DATA A917D403CDD01FFDCFDE476EA373074BF3C0D23BF95F8127050F89B65D06A6CE25</w:t>
      </w:r>
    </w:p>
    <w:p>
      <w:pPr>
        <w:pStyle w:val="PreformattedText"/>
        <w:bidi w:val="0"/>
        <w:jc w:val="left"/>
        <w:rPr/>
      </w:pPr>
      <w:r>
        <w:rPr/>
        <w:t>DATA 87F1ACD2CAAC6D86DCDFC51E97E17232E423639759610FC60369E8D615D3376550</w:t>
      </w:r>
    </w:p>
    <w:p>
      <w:pPr>
        <w:pStyle w:val="PreformattedText"/>
        <w:bidi w:val="0"/>
        <w:jc w:val="left"/>
        <w:rPr/>
      </w:pPr>
      <w:r>
        <w:rPr/>
        <w:t>DATA 793AD40E91E602A508D584DB623419B1A4463F62DE36EBBCE62AC0C726ED9F0967</w:t>
      </w:r>
    </w:p>
    <w:p>
      <w:pPr>
        <w:pStyle w:val="PreformattedText"/>
        <w:bidi w:val="0"/>
        <w:jc w:val="left"/>
        <w:rPr/>
      </w:pPr>
      <w:r>
        <w:rPr/>
        <w:t>DATA B27B6B06C9EB9E0BB89F0B3CCD7B62F0CFC9921ABC9AD6C6BE71A0A1BF148D93B1</w:t>
      </w:r>
    </w:p>
    <w:p>
      <w:pPr>
        <w:pStyle w:val="PreformattedText"/>
        <w:bidi w:val="0"/>
        <w:jc w:val="left"/>
        <w:rPr/>
      </w:pPr>
      <w:r>
        <w:rPr/>
        <w:t>DATA 45692A17C58344047DCD83A5B0459547197C2C2D42FE8D0134922158AE40E64134</w:t>
      </w:r>
    </w:p>
    <w:p>
      <w:pPr>
        <w:pStyle w:val="PreformattedText"/>
        <w:bidi w:val="0"/>
        <w:jc w:val="left"/>
        <w:rPr/>
      </w:pPr>
      <w:r>
        <w:rPr/>
        <w:t>DATA 2DAD90BD34F7D572BF4011723A2564211AC353B5F91EF2A2832C0995C1522B8255</w:t>
      </w:r>
    </w:p>
    <w:p>
      <w:pPr>
        <w:pStyle w:val="PreformattedText"/>
        <w:bidi w:val="0"/>
        <w:jc w:val="left"/>
        <w:rPr/>
      </w:pPr>
      <w:r>
        <w:rPr/>
        <w:t>DATA 73A0BA92269C37835FCE62D8B0FD825563144B59512F272D72FD745B5B86D543FD</w:t>
      </w:r>
    </w:p>
    <w:p>
      <w:pPr>
        <w:pStyle w:val="PreformattedText"/>
        <w:bidi w:val="0"/>
        <w:jc w:val="left"/>
        <w:rPr/>
      </w:pPr>
      <w:r>
        <w:rPr/>
        <w:t>DATA FD30D15A82259CEF640AA6E8548368081BE2009222F0E550E92FDC3595F8B0BF94</w:t>
      </w:r>
    </w:p>
    <w:p>
      <w:pPr>
        <w:pStyle w:val="PreformattedText"/>
        <w:bidi w:val="0"/>
        <w:jc w:val="left"/>
        <w:rPr/>
      </w:pPr>
      <w:r>
        <w:rPr/>
        <w:t>DATA 2480598E6594DC72A2CBF731927DE34282AC958ED60EC9441C3E0BC095268977A6</w:t>
      </w:r>
    </w:p>
    <w:p>
      <w:pPr>
        <w:pStyle w:val="PreformattedText"/>
        <w:bidi w:val="0"/>
        <w:jc w:val="left"/>
        <w:rPr/>
      </w:pPr>
      <w:r>
        <w:rPr/>
        <w:t>DATA 1471861D16965037C0438919CFDA4BF15AFDEC9BE1F8372C5DB976F171502A8792</w:t>
      </w:r>
    </w:p>
    <w:p>
      <w:pPr>
        <w:pStyle w:val="PreformattedText"/>
        <w:bidi w:val="0"/>
        <w:jc w:val="left"/>
        <w:rPr/>
      </w:pPr>
      <w:r>
        <w:rPr/>
        <w:t>DATA E0B63EE5A1A1017CC1ECE0BA5538068B34832FF98B83819A9C5E33D5DCE7BC7C77</w:t>
      </w:r>
    </w:p>
    <w:p>
      <w:pPr>
        <w:pStyle w:val="PreformattedText"/>
        <w:bidi w:val="0"/>
        <w:jc w:val="left"/>
        <w:rPr/>
      </w:pPr>
      <w:r>
        <w:rPr/>
        <w:t>DATA 6C72DEF8E762CD3F90F4F99EFA7000A18998603327FD791CC1DB4912EC688745B9</w:t>
      </w:r>
    </w:p>
    <w:p>
      <w:pPr>
        <w:pStyle w:val="PreformattedText"/>
        <w:bidi w:val="0"/>
        <w:jc w:val="left"/>
        <w:rPr/>
      </w:pPr>
      <w:r>
        <w:rPr/>
        <w:t>DATA 58FBA9D7DE35349EB6BAE838C7CF34AB4965F2F58D02BA92CB669BCF74F4329E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067E4646575D07480ED1AF7AD67FC45BA7C7D51B21B24E3452F0AFB56EF5FC0D4</w:t>
      </w:r>
    </w:p>
    <w:p>
      <w:pPr>
        <w:pStyle w:val="PreformattedText"/>
        <w:bidi w:val="0"/>
        <w:jc w:val="left"/>
        <w:rPr/>
      </w:pPr>
      <w:r>
        <w:rPr/>
        <w:t>DATA 30366978F2BA8FF2114D9858890283EC14BEF58BBCD64B41C68BA3DA57FB52A89D</w:t>
      </w:r>
    </w:p>
    <w:p>
      <w:pPr>
        <w:pStyle w:val="PreformattedText"/>
        <w:bidi w:val="0"/>
        <w:jc w:val="left"/>
        <w:rPr/>
      </w:pPr>
      <w:r>
        <w:rPr/>
        <w:t>DATA C1964E72A336FD3A0CD6AB57DA8AB8C1DC8B576A2DB97EE3CF7396FC852D88F60E</w:t>
      </w:r>
    </w:p>
    <w:p>
      <w:pPr>
        <w:pStyle w:val="PreformattedText"/>
        <w:bidi w:val="0"/>
        <w:jc w:val="left"/>
        <w:rPr/>
      </w:pPr>
      <w:r>
        <w:rPr/>
        <w:t>DATA 5B77BF823A109E0D88E08AADF08C54FD411CA7ED471A5EEE46EC7F446ED5DF2DEC</w:t>
      </w:r>
    </w:p>
    <w:p>
      <w:pPr>
        <w:pStyle w:val="PreformattedText"/>
        <w:bidi w:val="0"/>
        <w:jc w:val="left"/>
        <w:rPr/>
      </w:pPr>
      <w:r>
        <w:rPr/>
        <w:t>DATA 1CBF833ADFD88ED4366F4DACFF87DC8F38C3DC8FD9FEA8FDBB5EC47820BC5B51DD</w:t>
      </w:r>
    </w:p>
    <w:p>
      <w:pPr>
        <w:pStyle w:val="PreformattedText"/>
        <w:bidi w:val="0"/>
        <w:jc w:val="left"/>
        <w:rPr/>
      </w:pPr>
      <w:r>
        <w:rPr/>
        <w:t>DATA F0D2F802421A27155FCE1BED7B11C7BD68E7FE9EC8511EEACBC0889F58A843390B</w:t>
      </w:r>
    </w:p>
    <w:p>
      <w:pPr>
        <w:pStyle w:val="PreformattedText"/>
        <w:bidi w:val="0"/>
        <w:jc w:val="left"/>
        <w:rPr/>
      </w:pPr>
      <w:r>
        <w:rPr/>
        <w:t>DATA 9CC50E9E6EFD778D36E3C73D0DE13C12DC722B0DE175EC3AFBD3062DEE779E9D8D</w:t>
      </w:r>
    </w:p>
    <w:p>
      <w:pPr>
        <w:pStyle w:val="PreformattedText"/>
        <w:bidi w:val="0"/>
        <w:jc w:val="left"/>
        <w:rPr/>
      </w:pPr>
      <w:r>
        <w:rPr/>
        <w:t>DATA C95ACCDCBA9BC7E36BEC65CEF6B750312F6E9DAFF4C9BD2F8E4F7C04B40A58635B</w:t>
      </w:r>
    </w:p>
    <w:p>
      <w:pPr>
        <w:pStyle w:val="PreformattedText"/>
        <w:bidi w:val="0"/>
        <w:jc w:val="left"/>
        <w:rPr/>
      </w:pPr>
      <w:r>
        <w:rPr/>
        <w:t>DATA 3536B776C71FB906D9225F7A0A45D883D8FD107E9BBF9A0AD227B906AFFC906DA8</w:t>
      </w:r>
    </w:p>
    <w:p>
      <w:pPr>
        <w:pStyle w:val="PreformattedText"/>
        <w:bidi w:val="0"/>
        <w:jc w:val="left"/>
        <w:rPr/>
      </w:pPr>
      <w:r>
        <w:rPr/>
        <w:t>DATA 2DDE67BF472535547F1412B4C821F291114A7C08B22A1EA5FC5F11ECFB7C1C257F</w:t>
      </w:r>
    </w:p>
    <w:p>
      <w:pPr>
        <w:pStyle w:val="PreformattedText"/>
        <w:bidi w:val="0"/>
        <w:jc w:val="left"/>
        <w:rPr/>
      </w:pPr>
      <w:r>
        <w:rPr/>
        <w:t>DATA 056C16EC025748EF162EBB399AE38845C6EFD165E56E5DB15B03C5B49035765DEF</w:t>
      </w:r>
    </w:p>
    <w:p>
      <w:pPr>
        <w:pStyle w:val="PreformattedText"/>
        <w:bidi w:val="0"/>
        <w:jc w:val="left"/>
        <w:rPr/>
      </w:pPr>
      <w:r>
        <w:rPr/>
        <w:t>DATA 7E9D49FC8098347E7F8E7192E849B15678D9663A9C7C4CBD0C97DD6138BE56DF95</w:t>
      </w:r>
    </w:p>
    <w:p>
      <w:pPr>
        <w:pStyle w:val="PreformattedText"/>
        <w:bidi w:val="0"/>
        <w:jc w:val="left"/>
        <w:rPr/>
      </w:pPr>
      <w:r>
        <w:rPr/>
        <w:t>DATA 88B38DD21BE098D7B4D9538FC666CE7AD61E69AE63078D86092FEF211DCB97726F</w:t>
      </w:r>
    </w:p>
    <w:p>
      <w:pPr>
        <w:pStyle w:val="PreformattedText"/>
        <w:bidi w:val="0"/>
        <w:jc w:val="left"/>
        <w:rPr/>
      </w:pPr>
      <w:r>
        <w:rPr/>
        <w:t>DATA 4FF24DF8CCACF0B2D86AF235EF57883A56952F2CC93ADD33C274740F97C2992784</w:t>
      </w:r>
    </w:p>
    <w:p>
      <w:pPr>
        <w:pStyle w:val="PreformattedText"/>
        <w:bidi w:val="0"/>
        <w:jc w:val="left"/>
        <w:rPr/>
      </w:pPr>
      <w:r>
        <w:rPr/>
        <w:t>DATA 38E9B72DFED9D57E4E96DB685D19F474D4FAC55816B6F50910EF85FC5D478B6F85</w:t>
      </w:r>
    </w:p>
    <w:p>
      <w:pPr>
        <w:pStyle w:val="PreformattedText"/>
        <w:bidi w:val="0"/>
        <w:jc w:val="left"/>
        <w:rPr/>
      </w:pPr>
      <w:r>
        <w:rPr/>
        <w:t>DATA 1293205478BC85C2FE70D87E4E53B00EE23ECD3068F08CFCEF3DF44EF9396A539F</w:t>
      </w:r>
    </w:p>
    <w:p>
      <w:pPr>
        <w:pStyle w:val="PreformattedText"/>
        <w:bidi w:val="0"/>
        <w:jc w:val="left"/>
        <w:rPr/>
      </w:pPr>
      <w:r>
        <w:rPr/>
        <w:t>DATA 2F760DDC8CE53F8B32013B519A7AA03E9F391C58C4FC58D9E05190AC30DBB4539C</w:t>
      </w:r>
    </w:p>
    <w:p>
      <w:pPr>
        <w:pStyle w:val="PreformattedText"/>
        <w:bidi w:val="0"/>
        <w:jc w:val="left"/>
        <w:rPr/>
      </w:pPr>
      <w:r>
        <w:rPr/>
        <w:t>DATA 53AC18A70F1CF05BE1E313A0F731BAB778B458805738E894D99D495621CC033859</w:t>
      </w:r>
    </w:p>
    <w:p>
      <w:pPr>
        <w:pStyle w:val="PreformattedText"/>
        <w:bidi w:val="0"/>
        <w:jc w:val="left"/>
        <w:rPr/>
      </w:pPr>
      <w:r>
        <w:rPr/>
        <w:t>DATA F71EB97DEFB83B8F687075EA88C24196DDA181DE3220146ABBBC69632F9AB5E08D</w:t>
      </w:r>
    </w:p>
    <w:p>
      <w:pPr>
        <w:pStyle w:val="PreformattedText"/>
        <w:bidi w:val="0"/>
        <w:jc w:val="left"/>
        <w:rPr/>
      </w:pPr>
      <w:r>
        <w:rPr/>
        <w:t>DATA 31C4D33F1BDEE3BC6BADDAE7C17B66D3BC6BA699046CED515AE5C95CDFF9F1D07A</w:t>
      </w:r>
    </w:p>
    <w:p>
      <w:pPr>
        <w:pStyle w:val="PreformattedText"/>
        <w:bidi w:val="0"/>
        <w:jc w:val="left"/>
        <w:rPr/>
      </w:pPr>
      <w:r>
        <w:rPr/>
        <w:t>DATA 6053D5E405FF9028D1BF578CAB65CB3F8C127FA80FFCA03BBE02FBE02A6745FDA0</w:t>
      </w:r>
    </w:p>
    <w:p>
      <w:pPr>
        <w:pStyle w:val="PreformattedText"/>
        <w:bidi w:val="0"/>
        <w:jc w:val="left"/>
        <w:rPr/>
      </w:pPr>
      <w:r>
        <w:rPr/>
        <w:t>DATA 2BB03BF9C054CF869B6063D90153419FFF80A060EA2C001E040100100100638CA8</w:t>
      </w:r>
    </w:p>
    <w:p>
      <w:pPr>
        <w:pStyle w:val="PreformattedText"/>
        <w:bidi w:val="0"/>
        <w:jc w:val="left"/>
        <w:rPr/>
      </w:pPr>
      <w:r>
        <w:rPr/>
        <w:t>DATA CE182B010000A201000072AC44230000200000004D4F5642595445532E4F424A00</w:t>
      </w:r>
    </w:p>
    <w:p>
      <w:pPr>
        <w:pStyle w:val="PreformattedText"/>
        <w:bidi w:val="0"/>
        <w:jc w:val="left"/>
        <w:rPr/>
      </w:pPr>
      <w:r>
        <w:rPr/>
        <w:t>DATA 00EB94EDFE0000011C5A9AC2B4A2BFFB6DB3B79CE6AB9220783705C110F1BC90ED</w:t>
      </w:r>
    </w:p>
    <w:p>
      <w:pPr>
        <w:pStyle w:val="PreformattedText"/>
        <w:bidi w:val="0"/>
        <w:jc w:val="left"/>
        <w:rPr/>
      </w:pPr>
      <w:r>
        <w:rPr/>
        <w:t>DATA BD540B6676527827D697722412D05C705C292F05C5108C55F03AE28BE05DDFBDB0</w:t>
      </w:r>
    </w:p>
    <w:p>
      <w:pPr>
        <w:pStyle w:val="PreformattedText"/>
        <w:bidi w:val="0"/>
        <w:jc w:val="left"/>
        <w:rPr/>
      </w:pPr>
      <w:r>
        <w:rPr/>
        <w:t>DATA 65E995006A27278B20B8BB3BFAFC32478F8307565580FA23B747AF080A3AFBC651</w:t>
      </w:r>
    </w:p>
    <w:p>
      <w:pPr>
        <w:pStyle w:val="PreformattedText"/>
        <w:bidi w:val="0"/>
        <w:jc w:val="left"/>
        <w:rPr/>
      </w:pPr>
      <w:r>
        <w:rPr/>
        <w:t>DATA EAF0D755D7F9A0853720817E2AF6CF2E930DB705EB2E3F62059E33881506DB86F5</w:t>
      </w:r>
    </w:p>
    <w:p>
      <w:pPr>
        <w:pStyle w:val="PreformattedText"/>
        <w:bidi w:val="0"/>
        <w:jc w:val="left"/>
        <w:rPr/>
      </w:pPr>
      <w:r>
        <w:rPr/>
        <w:t>DATA A34C64007AF38A565FBAE5E84D01E137442A9F5D2943A296B3DC76DFB96B5A5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AD4599433A8C8603DA80E4DE145224C10194E70D25270B4ACC1A80505E70B0520</w:t>
      </w:r>
    </w:p>
    <w:p>
      <w:pPr>
        <w:pStyle w:val="PreformattedText"/>
        <w:bidi w:val="0"/>
        <w:jc w:val="left"/>
        <w:rPr/>
      </w:pPr>
      <w:r>
        <w:rPr/>
        <w:t>DATA CBB8012A7FE0D0B8A722522722834D11B04D94B693DB51E436600F8B36395C74C3</w:t>
      </w:r>
    </w:p>
    <w:p>
      <w:pPr>
        <w:pStyle w:val="PreformattedText"/>
        <w:bidi w:val="0"/>
        <w:jc w:val="left"/>
        <w:rPr/>
      </w:pPr>
      <w:r>
        <w:rPr/>
        <w:t>DATA 2AA07BD5C433D20539E2C1DB93BB1C7840CEC860E8F458F0C592203E77C100B99B</w:t>
      </w:r>
    </w:p>
    <w:p>
      <w:pPr>
        <w:pStyle w:val="PreformattedText"/>
        <w:bidi w:val="0"/>
        <w:jc w:val="left"/>
        <w:rPr/>
      </w:pPr>
      <w:r>
        <w:rPr/>
        <w:t>DATA FB35F5A4AD9AFAF2C0B2C19960D495B4046797D97A7F0A069547EEEDD487A53472</w:t>
      </w:r>
    </w:p>
    <w:p>
      <w:pPr>
        <w:pStyle w:val="PreformattedText"/>
        <w:bidi w:val="0"/>
        <w:jc w:val="left"/>
        <w:rPr/>
      </w:pPr>
      <w:r>
        <w:rPr/>
        <w:t>DATA 05E7EDF2A1F348550060EA0000</w:t>
      </w:r>
    </w:p>
    <w:p>
      <w:pPr>
        <w:pStyle w:val="PreformattedText"/>
        <w:bidi w:val="0"/>
        <w:jc w:val="left"/>
        <w:rPr/>
      </w:pP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>CLOSE #1: PRINT</w:t>
      </w:r>
    </w:p>
    <w:p>
      <w:pPr>
        <w:pStyle w:val="PreformattedText"/>
        <w:bidi w:val="0"/>
        <w:jc w:val="left"/>
        <w:rPr/>
      </w:pPr>
      <w:r>
        <w:rPr/>
        <w:t>IF ChkSum&lt;&gt; 88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DATA corrupt!  File deleted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"DEMO.ARJ"</w:t>
      </w:r>
    </w:p>
    <w:p>
      <w:pPr>
        <w:pStyle w:val="PreformattedText"/>
        <w:bidi w:val="0"/>
        <w:jc w:val="left"/>
        <w:rPr/>
      </w:pPr>
      <w:r>
        <w:rPr/>
        <w:t>END IF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RK BUTLER               Sent: 07-01-92 23: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POKES N' PEEKS  1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o it's POKEses n' PEEKses they wants `eh me precious?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-- Gollum (aka Smeagol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ently a list of POKES &amp; PEEKS was asked about. I downloaded th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 from some board or other a little while back. Text file is circ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84 but while it's an extreme oldie maybe it's still a goodi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respect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-- MH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8&lt; CUT HERE  8&lt;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3/03/8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ONLY USED BASIC PEEKS, POKES AND SUB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UE TO THE LACK OF A COMPREHENSIVE, PUBLISHED DIRECTORY OF COMMONLY USED</w:t>
      </w:r>
    </w:p>
    <w:p>
      <w:pPr>
        <w:pStyle w:val="PreformattedText"/>
        <w:bidi w:val="0"/>
        <w:jc w:val="left"/>
        <w:rPr/>
      </w:pPr>
      <w:r>
        <w:rPr/>
        <w:t>POKES, PEEKS AND SUBROUTINES THIS LIST HAS BEEN COMPILED BY THE SMUG</w:t>
      </w:r>
    </w:p>
    <w:p>
      <w:pPr>
        <w:pStyle w:val="PreformattedText"/>
        <w:bidi w:val="0"/>
        <w:jc w:val="left"/>
        <w:rPr/>
      </w:pPr>
      <w:r>
        <w:rPr/>
        <w:t>PROSIG AS WELL AS A MANY OTHER HARDWORKING PD SOURCES. THANKS AND A TIP</w:t>
      </w:r>
    </w:p>
    <w:p>
      <w:pPr>
        <w:pStyle w:val="PreformattedText"/>
        <w:bidi w:val="0"/>
        <w:jc w:val="left"/>
        <w:rPr/>
      </w:pPr>
      <w:r>
        <w:rPr/>
        <w:t>OF THE HAT TO ALL CONTRIBUTORS! ADDITIONS TO THE LIST ARE ENCOURAGED AND</w:t>
      </w:r>
    </w:p>
    <w:p>
      <w:pPr>
        <w:pStyle w:val="PreformattedText"/>
        <w:bidi w:val="0"/>
        <w:jc w:val="left"/>
        <w:rPr/>
      </w:pPr>
      <w:r>
        <w:rPr/>
        <w:t>SHOULD BE ADDRES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 WATKINS, CIS IBMSIG 76003,25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, OF COURSE NO WARRENTIES OR GUARENTEES THAT ANY OF STUFF</w:t>
      </w:r>
    </w:p>
    <w:p>
      <w:pPr>
        <w:pStyle w:val="PreformattedText"/>
        <w:bidi w:val="0"/>
        <w:jc w:val="left"/>
        <w:rPr/>
      </w:pPr>
      <w:r>
        <w:rPr/>
        <w:t>WORKS AND FURTHERMORE, IF IT BLOWS UP YOUR MACHINE IT AIN'T MY 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PECIFYING A DEF SEG=&amp;H40 IN ANY BASIC PROGRAM, IT IS POSSIBLE TO</w:t>
      </w:r>
    </w:p>
    <w:p>
      <w:pPr>
        <w:pStyle w:val="PreformattedText"/>
        <w:bidi w:val="0"/>
        <w:jc w:val="left"/>
        <w:rPr/>
      </w:pPr>
      <w:r>
        <w:rPr/>
        <w:t>REFERENCE THE FOLLOWING VECTORS (FIELDS) IN THE ROM BIOS AREA BY USING A</w:t>
      </w:r>
    </w:p>
    <w:p>
      <w:pPr>
        <w:pStyle w:val="PreformattedText"/>
        <w:bidi w:val="0"/>
        <w:jc w:val="left"/>
        <w:rPr/>
      </w:pPr>
      <w:r>
        <w:rPr/>
        <w:t>PEEK FUNCTION AND THE FOLLOWING OFFSETS FROM THE CURRENT SEGMEN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D BY THE DEF SEG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amp;H0       -  RS232 ADDRESSES ON YOUR IBM P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ALLOW YOU TO TELL HOW MANY (UP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R) ASYNC CARDS ARE ATTACHED, IF AN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H8       -  PRINTER ADDRESSES ON YOUR IBM P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TELL YOU WHAT PRINTER ADDRESS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HOW MANY (UP TO FOUR) EXIST. EACH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ED BY A TWO BYTE HEX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H10      -  EQUIPMENT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ELD DESCRIBES THE SETTING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 SWITCHES. IT DESCRIBES WHAT OP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ICES ARE ATTACHED TO THE SYSTEM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LISTS THE BIT-SIGNIFICANCE OF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T 0 - INDICATES THAT THERE ARE DISKET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RIVES ON THE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T 1 - NOT U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T 2,3 - PLANAR RAM SIZE (00=16K 10=32K 01=48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1=64K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T 4,5 - INITIAL VIDEO MODE (00=UN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0=40X25 COL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01=80X25 COL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=80X25 MO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T 6,7 - NUMBER OF DISKETTE DRIVES (00=1 10=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1=3 11=4) ONLY IF BIT 0 = 1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T 8   - UN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T 9,10,11 - NUMBER OF RS232 CARDS ATTACH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T 12  - GAME I/O ATTACH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T 13  - NOT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T 14,15   - NUMBER OF PRINTERS ATTACH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amp;H13      -  MEMORY SIZE IN K BY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amp;H15      -  I/O RAM SIZE IN K BY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amp;H17      -  KEYBOARD FLAG -- THE FOLLOWING LISTS THE MAS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TO DESCRIBE CURRENT KEYBOARD STATU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TE 1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H80 - INSERT STATE AC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H40 - CAPS LOCK STATE HAS BEEN TOGG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H20 - NUM LOCK STATE HAS BEEN TOGG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H10 - SCROLL LOCK STATE HAS BEEN TOGG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H08 - ALTERNATE SHIFT KEY DEPRE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H04 - CONTROL SHIFT KEY DEPRE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H02 - LEFT SHIFT KEY DEPRE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H01 - RIGHT SHIFT KEY DEPRE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TE 2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H80 - INSERT KEY IS DEPRE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H40 - CAPS LOCK KEY IS DE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H20 - NUM LOCK KEY IS DEPRE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H10 - SCROLL LOCK KEY IS DEPRE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H08 - SUSPEND KEY HAS BEEN TOGG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amp;H49      -  CURRENT CRT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H00 - 40X25 B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H01 - 40X25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H02 - 80X25 B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H03 - 80X25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H04 - 320X200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H05 - 320X200 B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H06 - 640X200 B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amp;H07 - 80X25 B&amp;W CARD -- SPECIALIZED USE, US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ERNAL TO THE VIDEO ROUTIN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amp;H4A      -  NUMBER OF CRT COLUM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amp;H50      -  CURSOR POSITION (ONE OF EIGH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amp;H60      -  CURRENT CURSOR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amp;H6C      -  LOW WORD OF TIMER 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amp;H6E      -  HIGH WORD OF TIMER 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H71      -  &amp;H07 - BREAK KEY DE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amp;HFA6E    -  BEGINNING OF CHARACTER REGEN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amp;HFF53    -  PRTSC ROUTINE ADD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 NUM 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G SEG = &amp;H40 : POKE &amp;H17, PEEK(&amp;H17) OR 32   'TO TUR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G SEG = &amp;H40 : POKE &amp;H17, PEEK(&amp;H17) AND 223 'TO TURN OF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 CAPS 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G SEG = &amp;H40 : POKE &amp;H17, PEEK(&amp;H17) OR 64   'TO TUR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G SEG = &amp;H40 : POKE &amp;H17, PEEK(&amp;H17) AND 171 'TO TURN OF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SCROLL WIND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F SEG : POKE 91,20 : POKE 92,25            'SETS UP WINDOW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LOCATE X,20                                  'FORCE CURSOR TO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WINDOW WID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 : POKE 41,30                           'SETS WINDOW WIDTH tO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ORE FUNCTION KEYS TO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DEF SEG = &amp;HF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 K =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0 I = 1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0 T$ = STRING$(13,32): J =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T1 = PEEK(I):IF T1 &lt; 0 THEN MID$(T$,J,1) = CHR$(T1):J = J + 1: I = I + 1 : GOTO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KEY K,LEFT$(T$,J-1):IF K &lt;10 THEN K = K + 1: I = I + 1: GOTO 40: ELSE KEY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 MONITOR TY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 DEF SEG = 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0 MONITOR.TYPE = PEEK(&amp;H410) AND &amp;H4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0 IF MONITOR.TYPE = 1 PRINT "40 X 25 COLOR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0 IF MONITOR.TYPE = 32 PRINT "80 X 25 COLOR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0 IF MONITOR.TYPE = 48 PRINT "MONOCHROME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AMOUNT OF MEMORY INSTALLED (ONLY WORKS FOR GREATER THAN 48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 SEG = 0: MEMORY% = PEEK(&amp;H413)+(256*PEEK(&amp;H414)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, PUT ANOTHER WAY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 INFO:         DEF SEG=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(PEEK(1040) AND 12) + 4 ) * 4     - MEMORY ON MOTHER-BO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EK(1045) + 256 * PEEK(1046)      - EXPANSION MEMORY (ADD ON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EK(1043) + 256 * PEEK(1044)      - TOTAL MEM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DRIVE SWITCH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 SEG = 0: NUMBER.OF.DRIVES% = PEEK(&amp;H410) AND &amp;HC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 DISK INFO:  DEF SEG=6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 SEG=6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EK(69)  -  TRA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EK(70)  -  HEA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EK(71)  -  SECT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6^PEEK(72)  -  BYTES PER SECT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 IF GAME ADAPTER EXIS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 DEF SEG = 0: GAME.ADAPTER% = PEEK(&amp;H411) AND &amp;H1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IF GAME.ADAPTER% = 0 THEN GAME.ADAPTER$ = "NO" ELSE GAME.ADAPTER$  = "YES --INSTALLE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 STU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ABLE ENTIRE KEYBOARD:  DEF SEG=64: OUT 97,2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E-ENABLE KEYBOARD:       DEF SEG=64: OUT 97,7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 STATUS--- AT LEAST ON EPSON 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SEG=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=PEEK(8)+256*PEEK(9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=(INP(A+1) AND 248) XOR 7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(B AND 128)&lt;&gt;128 THEN PRINTER OFF LINE ELSE ON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ITIALIZE PRINTER:          DEF SEG: OUT A+2,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UT A+2,1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THE A TO INITIALIZE IS FROM PRINTER STATUS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HORT PROGRAM TO DISABLE AND RE-ENABLE CTRL BREAK FOLLOW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 DIM OLD%(4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0 DEF SEG=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0 ' SAVE THE OLD CONTROL BREAK ADD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0 FOR I=&amp;H6C TO &amp;H6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0   OLD%(I-&amp;H6C)=PEEK(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50 N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60 ' ESTABLISH NEW CONTROL BREAK ADDRESS  (POINT TO IRET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0 POKE &amp;H6C,&amp;H5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80 POKE &amp;H6D,&amp;HF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0 POKE &amp;H6E,&amp;H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0 POKE &amp;H6F,&amp;HF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0 DEF SE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0 ' RESET OLD CONTROL BREAK ADD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0 DEF SEG=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0 FOR I=&amp;H6C TO &amp;H6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0   POKE I,OLD%(I-&amp;H6C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0 N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AND RESTORE A SCREEN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DEF SEG = &amp;HB800                      'SAVE SCREEN IMAGE...CHAN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NPUT FILENAME$                       'MONOCHR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BSAVE FILENAME$,0,&amp;H40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00 INPUT "FILENAME";FILENAME$         'RESTORE IM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10 C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20 DEF SEG = &amp;HB800                   'CHANGE TO &amp;HB000 TO MO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30 BLOAD FILENAME$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ICE TO KNO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SIC UNPROT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BASIC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BSAVE "UN.P",1124,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 "MYPRO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OAD "UN.P",112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CAN NOW BE LISTED, EDITED AND SAVED AS A NORMAL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IS GROWING BUT COULD BE LONGER!  ANY AND ALL ADDITION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LY USED SUBROUTINES AND PEEK/POKE LOCATIONS WILL BE GLADLY</w:t>
      </w:r>
    </w:p>
    <w:p>
      <w:pPr>
        <w:pStyle w:val="PreformattedText"/>
        <w:bidi w:val="0"/>
        <w:jc w:val="left"/>
        <w:rPr/>
      </w:pPr>
      <w:r>
        <w:rPr/>
        <w:t>ADDED. ADDRESS ALL ADDITIONS TO:  DON WATKINS CIS 76003,252 (IBMSIG).</w:t>
      </w:r>
    </w:p>
    <w:p>
      <w:pPr>
        <w:pStyle w:val="PreformattedText"/>
        <w:bidi w:val="0"/>
        <w:jc w:val="left"/>
        <w:rPr/>
      </w:pPr>
      <w:r>
        <w:rPr/>
        <w:t>WITH A BIT OF YOUR ASSISTANCE THIS DOCUMENT CAN BECOME AN EFFECTIVE TOOL</w:t>
      </w:r>
    </w:p>
    <w:p>
      <w:pPr>
        <w:pStyle w:val="PreformattedText"/>
        <w:bidi w:val="0"/>
        <w:jc w:val="left"/>
        <w:rPr/>
      </w:pPr>
      <w:r>
        <w:rPr/>
        <w:t>FOR THE BASIC PROGRAMMER....  SO CHIP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582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TOM KIEHL                 Sent: 07-02-92 10: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BILL CAMPBELL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LPRINT AND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&gt;I bet someone can help me out here...</w:t>
      </w:r>
    </w:p>
    <w:p>
      <w:pPr>
        <w:pStyle w:val="PreformattedText"/>
        <w:bidi w:val="0"/>
        <w:jc w:val="left"/>
        <w:rPr/>
      </w:pPr>
      <w:r>
        <w:rPr/>
        <w:t>BC&gt;Problem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I want to trap for a device error (aka the printer is off-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before my program executes an L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BOS interrupt number 17H, function 2H to get the status of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s.AX = &amp;H0200</w:t>
      </w:r>
    </w:p>
    <w:p>
      <w:pPr>
        <w:pStyle w:val="PreformattedText"/>
        <w:bidi w:val="0"/>
        <w:jc w:val="left"/>
        <w:rPr/>
      </w:pPr>
      <w:r>
        <w:rPr/>
        <w:t>Regs.DX = 0        '0= LPT1, 1= LPT2, 2= LP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INTERRUPT (&amp;H17,Regs,Re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% = Regs.AX \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tatus% = 144 then  'printer not busy bit and printer selected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 YourStuff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check printer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rom:  MARK BUTLER               Sent: 06-28-92 14:29</w:t>
      </w:r>
    </w:p>
    <w:p>
      <w:pPr>
        <w:pStyle w:val="PreformattedText"/>
        <w:bidi w:val="0"/>
        <w:jc w:val="left"/>
        <w:rPr/>
      </w:pPr>
      <w:r>
        <w:rPr/>
        <w:t>'   To:  RAY CARSON                Rcvd: -NO-</w:t>
      </w:r>
    </w:p>
    <w:p>
      <w:pPr>
        <w:pStyle w:val="PreformattedText"/>
        <w:bidi w:val="0"/>
        <w:jc w:val="left"/>
        <w:rPr/>
      </w:pPr>
      <w:r>
        <w:rPr/>
        <w:t>'   Re:  TAG_REVS     1/4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On 06-27-92 RAY CARSON wrote to MARK BUTLER..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RC&gt; I allways like to see other peoples' work. Send away, but how are</w:t>
      </w:r>
    </w:p>
    <w:p>
      <w:pPr>
        <w:pStyle w:val="PreformattedText"/>
        <w:bidi w:val="0"/>
        <w:jc w:val="left"/>
        <w:rPr/>
      </w:pPr>
      <w:r>
        <w:rPr/>
        <w:t>' RC&gt; you going to send it? I don't use FREQ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I'll send it right here, right now! &lt;grin&gt;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You wanted to see how I got TagMenu to use C. Gemmel's windowing</w:t>
      </w:r>
    </w:p>
    <w:p>
      <w:pPr>
        <w:pStyle w:val="PreformattedText"/>
        <w:bidi w:val="0"/>
        <w:jc w:val="left"/>
        <w:rPr/>
      </w:pPr>
      <w:r>
        <w:rPr/>
        <w:t>' routines (QBNWS204). So... here it is. TagDir7 is PDS specific</w:t>
      </w:r>
    </w:p>
    <w:p>
      <w:pPr>
        <w:pStyle w:val="PreformattedText"/>
        <w:bidi w:val="0"/>
        <w:jc w:val="left"/>
        <w:rPr/>
      </w:pPr>
      <w:r>
        <w:rPr/>
        <w:t>' because of it's usage of the DIR$ finction (not included in QB45). I</w:t>
      </w:r>
    </w:p>
    <w:p>
      <w:pPr>
        <w:pStyle w:val="PreformattedText"/>
        <w:bidi w:val="0"/>
        <w:jc w:val="left"/>
        <w:rPr/>
      </w:pPr>
      <w:r>
        <w:rPr/>
        <w:t>' didn't know if you had PDS or not so I included TagMenu2 as well</w:t>
      </w:r>
    </w:p>
    <w:p>
      <w:pPr>
        <w:pStyle w:val="PreformattedText"/>
        <w:bidi w:val="0"/>
        <w:jc w:val="left"/>
        <w:rPr/>
      </w:pPr>
      <w:r>
        <w:rPr/>
        <w:t>' which can be run under either. Four OBJs are included in TAG_REVS.ARJ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DISPLAY7.OBJ  &lt;-----------PDS7 only----\</w:t>
      </w:r>
    </w:p>
    <w:p>
      <w:pPr>
        <w:pStyle w:val="PreformattedText"/>
        <w:bidi w:val="0"/>
        <w:jc w:val="left"/>
        <w:rPr/>
      </w:pPr>
      <w:r>
        <w:rPr/>
        <w:t>' DISPLAY.OBJ   &lt;-----------QB45 only     &gt; By C. Gemmel as donated</w:t>
      </w:r>
    </w:p>
    <w:p>
      <w:pPr>
        <w:pStyle w:val="PreformattedText"/>
        <w:bidi w:val="0"/>
        <w:jc w:val="left"/>
        <w:rPr/>
      </w:pPr>
      <w:r>
        <w:rPr/>
        <w:t>' WINDOWER.OBJ  &lt;-----------QB45/PDS7----/  and seen in QBNWS204</w:t>
      </w:r>
    </w:p>
    <w:p>
      <w:pPr>
        <w:pStyle w:val="PreformattedText"/>
        <w:bidi w:val="0"/>
        <w:jc w:val="left"/>
        <w:rPr/>
      </w:pPr>
      <w:r>
        <w:rPr/>
        <w:t>' WSNDS.OBJ     &lt;-----------QB45/PDS7----&gt;  Window 'sounds' by *m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You will need to make the appropriate LIB/QLB from the above OBJs to</w:t>
      </w:r>
    </w:p>
    <w:p>
      <w:pPr>
        <w:pStyle w:val="PreformattedText"/>
        <w:bidi w:val="0"/>
        <w:jc w:val="left"/>
        <w:rPr/>
      </w:pPr>
      <w:r>
        <w:rPr/>
        <w:t>' run the code in the environment or just link them up and run them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Just gather up the following messages, combine `em and run it to</w:t>
      </w:r>
    </w:p>
    <w:p>
      <w:pPr>
        <w:pStyle w:val="PreformattedText"/>
        <w:bidi w:val="0"/>
        <w:jc w:val="left"/>
        <w:rPr/>
      </w:pPr>
      <w:r>
        <w:rPr/>
        <w:t>' recreate TAG_REVS.ARJ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--------------------------8&lt; CUT HERE  8&lt;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T A-Z  ' Created by BIN2QB.EXE freeware 6/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 : PRINT "Creating TAG_REVS.ARJ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"TAG_REVS.ARJ" FOR BINARY AS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ERROR GOTO 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Lyne$:LynLen=LEN(Lyne$):PRINT ".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j = 1 TO LynLen STEP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$="&amp;H"+MID$(Lyne$,j,2):Ascii=VAL(Char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Sum = (ChkSum + Ascii) *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Sum = (ChkSum \ 256) + (ChkSum MOD 25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$=CHR$(Asci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#1, , Char$:NEXT j: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0EA2C001E040100100002DBDB71DC18000000000000000000000000000000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05441475F524556532E41524A000093E568A2000060EA2B001E040100100100D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916CDC18460A0000F22C0000BCEC896C000020000000544147444952372E4241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000CE96D23B00000751747BD626E3FF2799917FF4E6F008F75C01B8DCE6E479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346F6C203601675E9D2666B0F40D90374BBBA47CFE1154D535F8017E097FEF7B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DDDD0001B1BB5BE724E93AF4CEB65A93AA1A92A1A8ED45732A1A83B17D4D51D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E17DCBF03EA5E7DF7B591B6DBBD27B5FC39D9EC1B7615E7EF5062AEAEECFACA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0E93D2D3CD38D839E60AECDBF091BC01C5C81559E4059975E1C88F77551AD78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ED071B4DDA738C1CBE46CDDF66EB8F101E7303769E0806E09DE085BC2CBBE80D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DDC0FDD23A1F87036409BF1FC7383D85A788C2A69BB60EB981F69B23C5072D71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9E7F9037897AF12E832F03C423618F76D361C3BB4FC55A74CD70945EA271BC1E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2EE0BC40F8A7280D3CF601E90D70961A06E6376B14D7847CCBA42864526ECEAD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37433167C142B06CEACD14C5F93034E92D0799C741FB8D08F08EC09CCCA3720D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D5C1417A2C53AE13D5F9440FA4C535A958A0BED0492AA82597B5789A925D22D4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D55C28D8A6B5762A530F01391672D134C254BCF9BBC47E8B5748B09FAF8E8BCC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6F5F259D28B575AC6E80E8EED069D9EEBA2C7328BB1A6CDE23DA52A5A8106CD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260363DDA59DE558BF55CE3D350293EB3974BF6E1FBE8DBA6E3B787A3753D146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FB575A7CD849E9A36C4103F7E02107E7C2CFCEC3E4BCF0F570BFC958974965F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1ED2E298961D6DB1C12F5566ED64252811EF45772F9D0A31E10ADBE39340223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6B4067F67B003C3FCAD4AB1FA203E03BE122CED7CD69C7BE6ED6AF6A41F370A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52313EC4480122525BD8DDA9629D08935CB97190B4AA2D3EBAE0A0FF4C3E0A0D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3F656A4BAFC013525C9500894AACD0092681295A9DB27185F65D10E3E2F5D705D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88AEBECDAB42D9AFB8957125E380E2E18070EEAE8BD36A884C80AB8EDA23AA95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AFB2F3C207834BCE05E311B3375E702CDC65BB671C3366CB979CB4CBE4071FB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0B22D800C0945E926802BF7197C414DBEF2216CA03D7192BED91FB2175CB2CBE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6BA09469BE80308C4A6082BB81A1ABB46E0A7D9931C28505307138E5D232DED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14F6DB8889DE800F5F055C77D317A71B4AD581C10733331721AB67D2A495932B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A06B0C44A68FDCC50364DFE1E8D7F63AAE26BFCCEB5CCCE8B54A552A9845B50B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3144C2B12C676C857DF5E9870552C3564587851A4FE271D118C8DA05E9D03EC0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9D4ABD563C3A52AB57ABA52A326A5CBDB0900D14B4190E9F136A445B943C6091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3669E0BC51D4D0AF5213B2152024E24DB4EB6598A4C4ACD05897441F148DB803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577F7246145B001A10089B22283F7D35FE4414263BFB3D88E1375ABCFAEC2C95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FBE58338A00629EF694A9D3260AB891F96420313DF7DD29B25FB6B8B03E4D39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9E26A3368B2F3FC0EB4DBE13542FF8C0D50FB4C41F9028ECA50090E923BF747EF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96A7C310B6193361932974C787C4419329F822F863062CC9621019AAE9650395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4665A877F0A778804D69A4071A8688F7F74C7D0C61497A72B191A50E4C3B6E19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D76DEC03427A740580D7A59BAD5AD5849C864DA6DDE6E4961F9231B271F46D17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597E7DF4D0D1BF11B8C459C3A18391B110342A078B7D8A4BC0684B0DC4C96B9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1766A15FD13A4A552A7040DA70374E24911EF4E9E129C70A7D828BB8D952854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7E02B59B14FC0BFE3D24CC5AA70058A75D8A45CBEF6E19B40DA9482BBE0B7E2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0E66A02DBE2ADA6166AF9081FF945BAD529D6AE0BB6325532DED650177ACB37D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1455065522F382491733BBAFAD393B2A0DC18E358EF746061466CC3697675E67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3A5A338D85DCD6D82E8358FD9B1376140DF72F10E149BB3B1090F685259C273A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8EAB5F66C93759313651DA28A015B47324D43BA244063BD6B8CBA556E64FD37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C12CCA446EDBF70CE03F08DB709730AD6C7489045CE5E18EC8E977231299E7F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7874E180740378E5979178E1A62A70CD566C72B3ADC13D65F4A577664BDBCBA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1EA241534152C00C930C85677725A7A75CD2E1FCC5617EDD82A530F1D6BFE4F1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533764B9FF9FF4790DA109F76E878E8CE1ED58687A74B86F0E06B0E04FB36497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1EC9B33C9236D33A4B154D41E99B8815498148D8A76E885F7692C6C533830EAD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1D58F175234A3A81AC7D178AD1D301754A980D004F7EDDC3403CA3154C46C19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5A791402170EEBB68EE348666B968CDE9AE7EEF95C72F25A14F8234B8831E68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1594FBB8092CB4FFB69BBDF8C65EC04F9EFDD2D4F6E36354B16A1D7ACBA3591C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E369FB837B39A99A8242460B99978D4BEF05CE321115CBF0397EC5F29CCA150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73F943A2044E414399CA1CC650E5F1A12847F05F442576909ECEFBA757C86A92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F4DC2A4BE96BF8DD87345890D68787920390E6A1B007FB5031BBE8E0A1C0626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799E9CBAB101EDC217117306631C35B96F542C6616B84B3E83C49B0EC13AFC5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151E8CB85B38EA717F918AF84EA890441D50B7E43259833373242373A8FCC97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2F248AF0C0933A6FFE89AF3CD3CF5CD266590E4565E92EB5716CFACB9B490E49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8B2578652BCFC923A51B5791A6C542CF339AB835820EDBBCAAA97942F8A0CBE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89DBE0286E60171E35DC58F68D5E33E26A8F8A45E7C6EACF4104F3EDC345327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0F2B3020ADA957B6690496E422DD0C41BCC4836C00C02B8880CE5B71E33AA41C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906F10A907C423C8165918280EEE40C00C727E8DF0ED3895655B45F128376DE3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32E337C7C717F8130C4853E4ED30F6724D19C2C20591F090DA13DCF1A41219D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A25ABF8B6127D42BF2F97CB8F60312964245F68508195D071962D25151566AA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9C7AFC5DD1D2522D3B9E8012F0B41670F5504C9E26961E13580AACDC5A132F2E1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B64BD91E9CAC313DCA3E44D2C483E7F01899382D557179CE185F8CB069965AAC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A767B9C93C440763DBAA13746AD1442C34B9EDE6D3C75D1468071608F877F2D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9E474F3CCC8D33ADF534CEB098764D4570829EFD4D39090DD2D398D8B267F26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99FB188F966C5947DF4B127BD74C1215DBF5AC5E5AE453C8D70E458A7B01BD5C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D2E209EF54137A3A2D3185D3624F585D7C91E8F7267EBA2D0BCFED45C1799E8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F22A0361F1DEAA129144DAA8DA4BCAE0906E3BC9A2FB350B09E473D1FB108FF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A84339E9D64F3A69DEC696B353CD122AF7D3DD9D49E6A7DA147FEDA7FB38479F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3198F95F5BAEA208491FF2DC667BD4F81722F000288F052656BC454AD0F80A44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61A3C1ADA25E39EA15C91EEE8413A2259F5F97832288EA835654D9B7A33F30DF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9593CC72C2C3DDCC6B62F20647CEA9DCA79CF3C1E5411D347FE240FD743AC612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25BE5477D066F523CE6818F2D205CB878630913FD73B1FFBCDFFF7198FB62AF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2FD5153C88ABAE1DFCA557E9ABEFF5A55FB92CA0B2E997B179ED97D1795C97A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94FEC4F8AFAD3E7B9E1CB55F79E260354F5A322ACCAD5C7D7FBD0F2C5E214A79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6A48BCFB94B1789535E7E922FEB5385E7C13D66AE8B3818CBCBF6C7CBFBBBD7F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55F747F4D477C1E964F5F24D8BFF448E26FFD9182BD723087D0B9FBE460AFF5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6A7DF230FE7032F848C10C07A8791874783CD3CFFF228D4FF522857EF9147F1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1BF0904DE9293E1C5E0341FCA247FCD746D3EEC97D2EF10A7693E7CF8519B1CB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37B6EBAF55B4BD56CCF53EA62641F5BFF64BC1E3447557AF62AD3C3F86D2060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C001E040100100100DB3108EF16E20300006805000043140168000020000000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953504C4159372E4F424A00002A3897210000038D72A3ED1B6BA1FFBA7DD3BA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92F5ECA88E14B41F067039E12D42A4708CD677668D2DFB49D2E93466A644411B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C96A5A0A4C41ADDDCB4BE1709450B6A6146E43FEFF72B7288C2D9234B345ABBC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5542963AE98328B5475D65B2FEEFBADD57C2AF0B1A6A4D29307BE6F9F23D2BBE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FD9ABC991CACFE6F8400EEEA03F61FD6C0B5845B67F16CEE985A230840E241B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576690F6CF3ED2E202C7FB68879236289CF5C85D20728DC3E210889DF7E29E07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3A8FEC2815B098836B6FC47F020415A1420C0C4F5C008EE02C2C1E09C26DA41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B7DB37C00049C020ACFE07A001BCE341B5616E1C5616FD8647EC0A570E1B0B2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E53DA5C162C30078E4A6ADE58D4DCDAC05AE188A55BDD19177F09828E8363EB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8AD10B6C3AFB24E0F6B08F00C83BEDC6F148401FBFF7CC444BBE0FF7EEAF7C8C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FC9941F287C80494F25574A2C26761566BC034297F74AC7F1C1A9A14899AD6B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CC399BFC7B73C9ACAE1A000AB5DD80468941595E38A2EBC94BB1F01D7B50709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39D536C592F35F745F8AA5085B9589B5F86E90D66E4D48D421F160A1D1AEA2A7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19366AFD42C01966CB448AFBC010AC76BFFF7997E1EF68A9199D1AB9AAF3074F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9D1EE28A92AA297A82B3C6A4E55A1155C700478F163D02EDE83AE674BFCD0ACC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86A44A10DAEC357358D2E84BD2AEE81FD4D2675656A29D027DDA894F4B323E79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3415F0B8B05AB742958A760DA99B77BC997A4A7C00F9F821D9FE5BD2CE6A805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ADBF4B17E0BFD5D3EAF1E2C6B08F9EE810B2986A51F478EF1AECFDFBE42ECF93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6E25659B594B1550706FD7B6CC8E68BFA15F73C64E9F5AAA760CAEA55CEE104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63330975195D3DD9536577B573957C2977882B8C01573B0977ACAE97FC22428A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977B784EBFD00E977BA14D5C816D1F453DF2E908FCE11D2DD1DBE1DD63BD42659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1CC5D067D5AC140329C876AD54DBB77A69AF86640C8DD220394089A834F54743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77C89A974F54DB815684FCB0468A9B57C8274F12AEE2DDE628A3B90E26E307A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28EE2213AF7FB575C8B0463E7BD0EDF114DD967FA67A8D37C10E70B3ECCBC3D9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AB9CD721266955E9CAD86C5FD1F6A08BA957A65697AC2E2B7D6D1A96FB0F45AF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ACD4E9A5B23BBB074B639E9D38BB3A7DAB298E32D605A7B9DE9D355291009BE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8704D2947FA54D88C126FA23EFAC3EF3CC3E5187E9148EC26D1291109BF9897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0F58C2EAB049DE31495A13BC8292B8270A4EF42743293B909DE59A3F30D1DF1A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00D478868F9A68F20D1FBE68FF26D5E7699B1FE1BD3B3BB2DE33D4291209FDD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F427F00A4DE04FE0948F027AC61ED8D8B063631B1F38D47CA363806A9E59B1C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3EC987C735AE49A3F8CD6BF4B66FD8F6E4ED765D0FF6160EA2C001E04010010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0DB3108EF164E050000460800001BC18D8500002000000057494E444F5745522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F424A0000E97802AA000004B76BC3D6369473FEEF75EB8AED4D1455590DACC2E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A1CC355410AE7635BD4107778BB6EC5576D190D94601836D8B08C44669136B5F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58AC5211980F81611F806248E8218B87ADB73B5D8A82C4445DB02AD99242208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4E3DEFFAE03E0246424646459EF756D371EDAB909F87ACD7EAED61D9DB29E8D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AEFDFCF005057E9AADF2D5EFE0D956BFD556B6B27D535B529BE81056AE2B616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1D8A554B3E7F91F0370D280366E84FB48913433274663E45BA1FDEE1204BAA8D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4B0367CFF5153081BBFD5175062E141595505FBFABA97CFA0BFACAC070D2D54B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1076CD275F074D5AFC330BE99F3F5AB6114C90B1D242335C7DBF7479556696B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B8B9CAA06C558B5C5D8D405F5DA401BB4265EDB81001D35643AF36A6AEA603F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B49B37555E9DB6B2DEE366EA059EBB5D67ADD6BA0ED7F3AFC307EDFBA661713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5C3FA6FBE814234AE3F1B8F2A3719D723837FC2BFE0F2384EBE7E035FEE98972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F8C52EEDC012D402A00100DD5EF5084B53255D17F8A24EBD7DC1E2EE68D4BBA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52EE94022314DCC998CA6F0C8AB9A6653D0B7469A329BB3ADDB9D6868EF90696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17A899425DAB4311573969B952F4CEED2851614D126016C49BE5A2CCA39069C39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B8A59CE222AE1E85B26F67A1A39294855C211559E160934C2782EB68987ACDA4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9E682F90028D66F231A8179C98962E76BB49E0B84998CCFD43263D93D1E5CCC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2AFC02E9E99D45F1B27A51645D464C981C000D1F10D3BDEA178929BA0018529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E624ACF21708ACB2AADE3D5553BBBC49555E60C4C3DB33449D1B7D4AEA44733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46558A84F20021644D4E8E9B987B6598C5ED7AEAECA7FABB24DA9365CBF6BB4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10C936281EBE7112D27EBD489B6CBA2CE89A6B56E59C1670674B7AEFAC94253CE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912AE84E0B535E2E2710998E4CAEC0885918DD98D7FB183F221A93DB82914F20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1A1666399CA30DE9BCA17292CB64A24CABE74DF5269EB514389596C8FE6128EE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60C85C24EF2A0409936748F27CA3342659B81BE9EEC9BC8E7B46A008622D924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9C7606474DE46B1B26F4761F5D0E5E58B9A3EA3578F5B2A2FCF81A53F7527AA5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DD9FD58DD3217299B0AA6EC1052F0DD50AAB15E8F7299048E48FFA6EE53BB79C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67F1670A672FA5CB248175BA3F151B1119C233292764F230CC7B190CF30548A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D71676305D464C9DC926FEE1FFBF94689B404D84DC5C6273868AEBF3D8D58D5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21C5C77781D6A69DA6D57CA68CC461F7D3B43071BA50C25AE91C9FCC6577164D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46584E774372ED1C370BA6C770523B063BC2933A0C521499E0633E5267018A8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3BF063D014ED041EC4A4A5062E45BFAE23E2149E0061DFAE831F7949E1031CA2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1063F529BE1918CA379A88E99CFCBCC2E48F425278E11E90E063E80FE65E8974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3BE3CC63AC70B1D73C663D81E4B1F5678CCBD82E8C7D90C0766680FB85279212F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5DB47DC9496812FE4323F3149A4097BF323C1184E01496012E5AEDA5F28CCFF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7CD2934E12F9C65FA472F8882EDA438292B431280C8E6CF4BC81BE711F997D41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190B8AF66BB6C4F6176F22EC59FB62CF78BB7C4E1AE9C8C2167887BAE41A43E2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E88C2593DB7251293C3093982933E127BD291E049CD9C7C9A43F13C9CE949A00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CFAE492FC40F98733256393C582BA527CF293C40936625FD438B936A2EED8CEF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177B612F14657EE8A7F08C0FE2192EF053F8C4FFCA20F7E29DF0C2F8420F005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76F8B8468BF1843FE42EFF61AF79A3E7A078EE86F75E04F49F0E4B13A6D6D98E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F73FF6386714BA3650A3FE79CBF9079BD1646231681DE2D4D137791B9FBD6B7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10F3B72FC1821EC6C39E5D263327A998EEC7179ACA4767A718A63D38C6845ED39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B0F8F6B61E9CD9255C7E94462226A2460EA29001E040100100100DCC163D8186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100002C0200002C97355800002000000057534E44532E4F424A0000E9BE5143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0014F6362A2B4A497DFDB631801795A8C8C24756616961B6CA0A06D0D804A0BA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66A2D04E6751EA1CD320340A4463162B55A4C682AA545A6D16359A4C1CB41B4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F9845A2D068754EA9CAA28314B7F88843F55351DA9914C558006F914A02CE50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8BAAB1CAC86A41EA2F35968D4D9660E5C89CDDDC2452499A53135E5B3015593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0924D526167D8A02CAC2151666AACB6D2D9ED1EDFCE8E7365D2202B993979EC7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2BB990EF13F091BC658E36501279043308F88110DBE314EBE3807BE3180420DF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611055C50091BFBC1B50460DC32E1B70E1B70C7E09846619B8872A5AC881BB3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A4D458553C0DC8FA63622884DB6E53D5FCEB54D2740DEB40804FAFE5AFE4050A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7CFE26DAEB43878DE52BF43C9D6E9793B6E4435E7399D1DDED9D9B8FD9ADE16D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BD5E73D3944B6F46BF7E87558FFDD53FD779DD16BB4FFBB9C1F5BD7C5B16318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1880C49A2B2CC002E8AEBB19201AC4A63F65C1E2C104217DE8285EF5CBD8AC608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060EA2A001E040100100100DCC571DC18B00000009201000056135B0500002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00057494E444543532E424900004D073BBF0000009C5297AD28B73C177EE0A0A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C00732940CC8AE9AB8F56C3B0B5B1B7D2BC73A933283C370490007119AE07E27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80509237E7DBBE313C00C4F4B00F9C5A07CB83D10A1530FA856E632F5AB4E5C8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B3106283CAEB518EE9A45CAAF0E9D103EAAEED157F4CB874FB66ECE659CE6C5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56848C4F70724BC47C0DB8ED69693E6C08620E452C8BFF7EDCB6528076741811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CF0D86FBEA906B837352BB62C66458165CCBF7D7A0A90E2E813A7AD4DF50060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B001E040100100100DC3108EF16CF03000044050000E91E7497000020000000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953504C41592E4F424A000044C29C520000037F6AA3DA36D43FEE9FF4EEBBA4B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65C65412D07C19C8D7F31778108E519ACEE5834B7FD274BACD5B69951046E44B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B8B81498A35B7B8717C2E130A16D4C28DC839B95B944616C91A59A255DE14CA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C75D30650628EBB4B7AFDDFCD1ABE157858D352695620F3D0F4A47AB81C5C42F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47189CBB400777F0A0B105285E544B98C6777EC2D76C3D850E29ADE0C73C88B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36D73096F1FDC4C3CB0045342C6B42E92415721F088ED3428F311026D3ABEC9F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008EE12C37FE1A016316DA22CB5C41850A22D162F8200A560222D0617A601B8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486C2DC18EC2DFB8C905862243E0C6616510AF4F6D7268F1801E5694F5BC91A9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87096B9623996F78645E0C560D121DC31F73A04D6BB35B8EABCD403DBC74403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FBF2BC421007EF93E92266EF83FEFBABDFA723C026707D01F381253C94FE51A2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3B0566C8035297F74AD7F2C6ABA9489A2D6BEFE5F2A5EF32EE1126B979490015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805E5DCF2CAF20517B7254EC7C2861551C24D5E6D5EE0B25E76F6C5F8EACF8B5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1F35F8ED90D68E6D5BC9F1B85112E83FA0AF01393E297ED1600CF3E5D4217DF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B6BB5F2F7B9FBEDCD056F19EA37A25C81D3D9CAF43BAA0ACAAAAE12459C3528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114B96009F123DECF377341BF668FFBA15999F155BB9F19AEC357560D2E962D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CF47A7459A92B595E793F0D652729A17BA6880D05945E1446AE12A56AFACDC5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EF792F0894F7A1F55A0767F9734B56D5005C52B8FD8A2FC1895357ABC48F796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A6E812DFCB3D28FA3C7795808EF2025808C9ED3911714FACB145542B0DFB7F8C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9E88BFA56575C37D4FACDBEB365755BD2E0048756B2F1D75595DF6DCAF995DEB7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580297829172801BD2C75DEB2BA9FF88A0A2C05DEE093AFF583A5DEEA532E60B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FA29F0175047E688EA6D8EE70EEBA1EB133D00C85D267D7B01403A9C87656DF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EF4F3618CC91D1BA240AD4099E8356A0E87AE1E1A67A5D5A87DC05684FCF04E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B58693EA792DD75BC1E60A3D68726BB071F1851EB2213AF89B57F7D669DEE9BD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3A892738866ECB3FD33D369CE07ADC2B03430516741BD26AF9466937D295B0E0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C0D611759BE9357D60D3FA5BB6B8EE9F53DD6C8EE4C6A3B1CE7D4FCFD9D5ED6F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DFDF0AD580647BBDE2130A6224133CC3110098630FF3F9976C1267A83EFB03EF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E3E71C7E8988EC26503113099FA09748F0F58E2D460937C6312C426F92623F09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93B909B18C4EEC26F9A78FCE3C7867A3E41E8F24F1F2CF1E61E3F80F1FE6E2BC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53E3FC39A766F65CC672A622813B74623D09DBD3137013AD0C478139638F6E7C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39B787C7D13D1F18F8F20F53C93E38E7C7DA38F967B5CD3C7F31ED7EC70DDF32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7FA9060EA2C001E040100100100DCC76DDC186F090000FC290000253ADEC4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00000005441474D454E55322E4241530000699119C2000006CD7397DA36E2FF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4AE7FC3E9136C9BB2B6DC965E92DA939B35D8CAE37237ACBC7556A5B1BFEC7B6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BACDDD7674F088C6318F000F04BEFBFFFFDDD7ADB6DB95C8759659D6D3AD471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224084830CC1308461091826072CF318C03C3611E0798BCF9F7DD646DB6F7A4F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FDF9D7EB1FB60C50EF6F2F52C4ED5DBA15D40641D379DA79A71B073C80C33C5B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6EF870F205667901665D787622EDD64F2DE065BB41C6D3769CE3072F19B3FBD9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E3C6079CBEDDA78328DC427BCCBBE60DD0DBBEFDC33A1F82FB6609BF2FCB383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CFC0714B4DF103AE5F7DA6CCF10396B6EB4F3FC81DE35DBA6B80CBC0F18CD863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B4D8706DD4F0579D3358251791B8DE0F3B972FDD307C9394069E7AF8F886B04B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03739B95C8D6887CCBA620C8A4CD8D5A74B6CFC2CA99F5B5CB6F54523B61C26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FB6020413EB836F5B5C1C7437F72BEC0663BFF72DFDC5E8D2A8C05057E7103E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A8B53B1B8BEC849254E6B2F6AF0B524B88B53A15970A362A2CC52AB503BE6E4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B46D30952E2DDAF636E160C9562F56738F4D40A6FACE5C1FD388F6A3C551C76E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86DC1E1478B75AB8D3E7D283C68F1081C7F7DF3187F35140E07F92B9AE1ACBE6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3A149F35DD2952D4216F10E8979576ED69E322F70CF799872F1CA3EBF58072B2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94B793DED79980003E88E0D1AB58FBF52FDDD30EE04D062A86BCC46D9623B70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58F0A41CEF2D10F92406A05762B60E023B3517F998478EF33F416DBC41C20BA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9D55A830B8283FE874D25EA3D2BD35D7DF09C8F44E909E020456680493B1D5B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06CDC61799759BA67C58C6D8B6EF0936EB36AD1AD03EE40A7A4BD11A29C380E2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5C1724D5109981571D167D549FA6F32F3C207878BCC05E311B3371E702CDB65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40E19B365CBAE5A65F3038FDB11059163E0A425179CDA00AFDB65F10536FBC9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9A80F5B649D64CFD90B8E5965F3C15124A34DF381846246082BDD0C2D29A7034A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EC11F674C7121414C1C2E3970CCB7B413053DB6E26171A003D382AE3B9043DDC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05EAB50A74E054B2B5D409E306C9A3FB98A06C1FFE1F0D681C62164CFB1C831B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A46B5698B7B90776416A75D1A94A89C4C252CED8063757A81BF58A05522C3C2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870B8E88B246C82F53711D046F5362B52DED29477068C95972F68240344578C5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91A9B323E977584DCC0EF946134227812267127F85D375F16BA09FC6F8317084C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110E47B039BA88CE7ABF1EFE275FAD1C266BB1418A4B410197DFD213F051C52A9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D2953A64C15D723F248494541F7DD24385FB6B86FBE6D3942AC26C10B765E7F7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69B7C26A85FF1C1AA23A9D7EB11B423721F668E14642166E55CAD9C1DF22669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FAFF8B4A2DCA756AEF858A8C52A65BFDBEE8489116E421EEE02DF8694A1E06A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BA2C27325CB412101130214D123AD3FE523BFDAE44B55A95D805DB17F23B46CF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177ACB3792E16A0C11A83AE89245B9DAD69F3A0E96E370EB8D071DA157D466CC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17635A676A0E2D19C7D2D79FD92E04F47A7666F6540DD72E990149BB1D98887B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92D0139D385FEEBDE66C9B6D939373E17C2BEDBE8320F2134BF29CEE5ADB2E92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3A7D9BD9970CA22999BE27ED974267C5E1B80B729AF5256374A9785EA478BDD8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A7820E11AF069C4ED908DE3848645E18665938622B36383C57DFA0B2FA52BB5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ED65E44E8F91209339257091B4842B3B5E5C1E3AC78537E52616EC5824A61E1A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BC5E183933760B7FF37E7F11F82142E5C0F0D19C3EAB0C859D2D37874278E850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364D79F1F49B33C521248D8AC47BA1B7C1580BEA67D543728B92C1AAB1F54EE0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B49835A3D5D48D27EA04F470BC1690978B94A9C0D084F778ADBE7EFD62DA223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ACF05EC89F92B7F6DDB487174B325BB476F1D681A24620E14BC98289F94FBB7C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CA712DC15FF71B428E0DF45EB85402B8D8D04053A77ACBA3456C405E369FB63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61E6490CA4CE173B261E657BF6F8CC64D24BBEE5EB1788D6508F651077288420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5A882F94416CA07CEE384CAE784199FBF793084D940412F98856096992B011B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27B1ABE37514D3B55638A21DA91D3C38521C8B752D600552C64A9EB5206F1C0C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AFA1E5CB96203DA882E267D22241DC347F77AA9461D6B66B3E6444562DA4A09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B512548A76E26C0429E5FE6A4C613AB020887CA26EE8A4990EE777241F73A8FC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976051792435860299D37FF54D79975A694E8263516C575E9AEB302DA15D73F1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93E9149162941F36491E295C3C8E3629E17A1CD9C1A2007ADDB55581E54AF8B2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BF03B84250DBBE2E3A7B1B71F51ABA77C5D51BE69E7C6C37F3184F3EC12CEC4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3B07132FA4ADAB5BB078FC1579A5608986CBC30D616300B1BBD99CD441E03AA4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E901E413C0DE733BC8165918288F6E40C010767D5DE1EA70AACAA364C5B13B9E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4236DB3787E093FBD913D4ED30FAB24D19C2C1A522B12134279A03478453A2C0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ABD8BA127D62BF1F8FC78FA0312864245E685071D5C071945A08544B2D5564E3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E2F68E915169BCF3EE2C2A06783A28138320A53780F78DAB371704EBC3831F5A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AF4536D86275947C999D0907CD6DD1D382D5971799E089F80A0CD2CAAA19F3B3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85F06260351F5D509BA3969A1CA2A5836B371E3B14234038B446F68CB4DC4191D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933234CCFF634CC9A33C4C245134771F1A27BE969F8889F4B4FE362F99FCD89E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D8C4DCB362CA3EF6313FC17643215DAEA591CB5C0C191AE4C8B2115FAFAF249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104FBD544DE8E8B4C61782C38E90BAF923D3EE4CFD345A167F7A2E0B33D00B0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A0362F8DA550949A26D54F525E570487B1DB828BECD42C419CB7907B108FF942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59A29D6833D34EF634B59A9E6C08ABE14F7675279A9F6891FFB69FECE11E6E0C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3E57D6E9A8822247FD3719DEF60F812F05FDEA27E093CAD789A95E2F80604DE4E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7E0C5D12F4CF50B648F773A09D112CF7FC74191447441AB2A6CDAD1BF986F964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066396161F6F41ACBD3AEBE805744EF20CE69E272A08F4D2058903F4D0F1184B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96F951DF399BD08F3D1031E5A417974F0C61303FD7331FFC0DFFF9198FE1157D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17F4C54F222AE9877F2955FA2AFEFAD2AFDA964B3A65EC59ED97D16306BB7A34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7FA93E2BD49F3DCF0E555F7970301AA8AD19356657607E9B2E77962C4A94F2F5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22CFB54B1640A6BCBE922FDEA70B3E29EB357459C0C75E5FAE3E5FE1DEBFF3AAF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3FA7A3BE1FA54FAB24D8BDEA91C4DFFB23057A646117D09DFB2460AFF69186A7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230FE9032F8C8C12C07A8891873FC1E7067FF9146A7FB9142BF748A3F8C8A0F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C63FD2548D3C1F01A7E3BED3FE4B8369F17D2EF8051B38FF8AC472AF3DD8BEDB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7D76D2745B31D0FA789903A9FF725E0D1A22ACBB162B1FF829D83F83DE060EA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#1: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hkSum&lt;&gt; 135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DATA corrupt!  File delet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 "TAG_REVS.ARJ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sg #:  3232                      QUIKBAS Subboard</w:t>
      </w:r>
    </w:p>
    <w:p>
      <w:pPr>
        <w:pStyle w:val="PreformattedText"/>
        <w:bidi w:val="0"/>
        <w:jc w:val="left"/>
        <w:rPr/>
      </w:pPr>
      <w:r>
        <w:rPr/>
        <w:t>' From:  LOGAN ASHBY               Sent: 06-28-92 15:14</w:t>
      </w:r>
    </w:p>
    <w:p>
      <w:pPr>
        <w:pStyle w:val="PreformattedText"/>
        <w:bidi w:val="0"/>
        <w:jc w:val="left"/>
        <w:rPr/>
      </w:pPr>
      <w:r>
        <w:rPr/>
        <w:t>'   To:  TOM CARROLL               Rcvd: -NO-</w:t>
      </w:r>
    </w:p>
    <w:p>
      <w:pPr>
        <w:pStyle w:val="PreformattedText"/>
        <w:bidi w:val="0"/>
        <w:jc w:val="left"/>
        <w:rPr/>
      </w:pPr>
      <w:r>
        <w:rPr/>
        <w:t>'   Re:  FAT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25 Jun 92, Tom Carroll writes to All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TC&gt; Does anyone have any source code on accessing the FAT. I'm wanting to</w:t>
      </w:r>
    </w:p>
    <w:p>
      <w:pPr>
        <w:pStyle w:val="PreformattedText"/>
        <w:bidi w:val="0"/>
        <w:jc w:val="left"/>
        <w:rPr/>
      </w:pPr>
      <w:r>
        <w:rPr/>
        <w:t>' TC&gt; move files using QB45, but I have no information on accessing the</w:t>
      </w:r>
    </w:p>
    <w:p>
      <w:pPr>
        <w:pStyle w:val="PreformattedText"/>
        <w:bidi w:val="0"/>
        <w:jc w:val="left"/>
        <w:rPr/>
      </w:pPr>
      <w:r>
        <w:rPr/>
        <w:t>' TC&gt;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hort Answer: FAT twiddling - unsafe at any speed. :-)  The NAME..AS</w:t>
      </w:r>
    </w:p>
    <w:p>
      <w:pPr>
        <w:pStyle w:val="PreformattedText"/>
        <w:bidi w:val="0"/>
        <w:jc w:val="left"/>
        <w:rPr/>
      </w:pPr>
      <w:r>
        <w:rPr/>
        <w:t>'function in QB does what you want. (Which is actually manipulating the</w:t>
      </w:r>
    </w:p>
    <w:p>
      <w:pPr>
        <w:pStyle w:val="PreformattedText"/>
        <w:bidi w:val="0"/>
        <w:jc w:val="left"/>
        <w:rPr/>
      </w:pPr>
      <w:r>
        <w:rPr/>
        <w:t>'directories, not the FAT)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Long Answer: I needed a function the other day that renamed a whole</w:t>
      </w:r>
    </w:p>
    <w:p>
      <w:pPr>
        <w:pStyle w:val="PreformattedText"/>
        <w:bidi w:val="0"/>
        <w:jc w:val="left"/>
        <w:rPr/>
      </w:pPr>
      <w:r>
        <w:rPr/>
        <w:t>'group of files.  The kicker was that I didn't always know what the</w:t>
      </w:r>
    </w:p>
    <w:p>
      <w:pPr>
        <w:pStyle w:val="PreformattedText"/>
        <w:bidi w:val="0"/>
        <w:jc w:val="left"/>
        <w:rPr/>
      </w:pPr>
      <w:r>
        <w:rPr/>
        <w:t>'exact names of the files would be, and since NAME..AS only works with</w:t>
      </w:r>
    </w:p>
    <w:p>
      <w:pPr>
        <w:pStyle w:val="PreformattedText"/>
        <w:bidi w:val="0"/>
        <w:jc w:val="left"/>
        <w:rPr/>
      </w:pPr>
      <w:r>
        <w:rPr/>
        <w:t>'exact names, it wouldn't do what I needed.  I thought about doing a</w:t>
      </w:r>
    </w:p>
    <w:p>
      <w:pPr>
        <w:pStyle w:val="PreformattedText"/>
        <w:bidi w:val="0"/>
        <w:jc w:val="left"/>
        <w:rPr/>
      </w:pPr>
      <w:r>
        <w:rPr/>
        <w:t>'directory search with a wild card and renaming one file each time</w:t>
      </w:r>
    </w:p>
    <w:p>
      <w:pPr>
        <w:pStyle w:val="PreformattedText"/>
        <w:bidi w:val="0"/>
        <w:jc w:val="left"/>
        <w:rPr/>
      </w:pPr>
      <w:r>
        <w:rPr/>
        <w:t>'through a loop but, can you say sloooowwwwww? &lt;grin&gt; I pulled out Ralf</w:t>
      </w:r>
    </w:p>
    <w:p>
      <w:pPr>
        <w:pStyle w:val="PreformattedText"/>
        <w:bidi w:val="0"/>
        <w:jc w:val="left"/>
        <w:rPr/>
      </w:pPr>
      <w:r>
        <w:rPr/>
        <w:t>'Brown's Interrupt List and started digging and hacking.  This is what I</w:t>
      </w:r>
    </w:p>
    <w:p>
      <w:pPr>
        <w:pStyle w:val="PreformattedText"/>
        <w:bidi w:val="0"/>
        <w:jc w:val="left"/>
        <w:rPr/>
      </w:pPr>
      <w:r>
        <w:rPr/>
        <w:t>'eventually came up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WCRENAME.BAS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Rename function that supports wildcard characters in file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names.  Logan Ashby - Public Domain - 06/28/92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$INCLUDE: 'QBX.BI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-----------'QB.BI' for QB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FUNCTION and TYPE Declarations to be used in module level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code which calls Rename% Function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FUNCTION ReName% (OldName$, New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DosPLis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rvd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D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ID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-- ReName%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Renames file(s) using DOS Interrupt calls.  Works across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subdirectories if necessary.  Returns 0 if successful, DOS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|  error code if it fails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ReName% (OldName$, New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InRegX AS RegTyp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OutRegX AS RegTyp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DOSParmList AS DosPLis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M FileNameBuf AS STRING *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ll$ = CHR$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Buf = OldName$ + Null$     '| Canonicalize OldName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X.ax = &amp;H6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X.ds = VARSEG(FileNameBu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X.ES = VARSEG(FileNameBu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X.SI = VARPTR(FileNameBu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X.di = VARPTR(FileNameBu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InterruptX(&amp;H21, InRegX, OutReg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OutRegX.flags AND 1)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% = OutRegX.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Error in Canonicalizing OldName$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OldName$ = LEFT$(FileNameBuf, INSTR(FileNameBuf, Null$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Buf = NewName$ + Null$     '| Canonicalize NewName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InterruptX(&amp;H21, InRegX, OutReg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OutRegX.flags AND 1)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% = OutRegX.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Error in Canonicalizing NewName$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NewName$ = LEFT$(FileNameBuf, INSTR(FileNameBuf, Null$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X.ax = &amp;H5100                 '| Get PSP Seg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InterruptX(&amp;H21, InRegX, OutReg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PSeg% = OutRegX.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ParmList.ax = &amp;H5600            '| Build DOS Parameter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ParmList.cx = 0                 '|  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ParmList.dx = SADD(TmpOldName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ParmList.ds = SSEG(TmpOldName$) '| Use VARSEG for QB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ParmList.di = SADD(TmpNewName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ParmList.es = SSEG(TmpNewName$) '| Use VARSEG for QB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ParmList.Rsrv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ParmList.CompI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ParmList.ProcID = PSPSeg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X.ax = &amp;H5D00                 '| Do Rename, using In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X.ds = VARSEG(DOSParmList)    '|   Server Function Call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RegX.dx = VARPTR(DOSParmList)    '|   support wildcar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|   file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InterruptX(&amp;H21, InRegX, OutReg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OutRegX.flags AND 1)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% = OutRegX.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Error in Renaming Fi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%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sg #:  3277                      QUIKBAS Subboard</w:t>
      </w:r>
    </w:p>
    <w:p>
      <w:pPr>
        <w:pStyle w:val="PreformattedText"/>
        <w:bidi w:val="0"/>
        <w:jc w:val="left"/>
        <w:rPr/>
      </w:pPr>
      <w:r>
        <w:rPr/>
        <w:t>' From:  MATT HART                 Sent: 06-28-92 14:11</w:t>
      </w:r>
    </w:p>
    <w:p>
      <w:pPr>
        <w:pStyle w:val="PreformattedText"/>
        <w:bidi w:val="0"/>
        <w:jc w:val="left"/>
        <w:rPr/>
      </w:pPr>
      <w:r>
        <w:rPr/>
        <w:t>'   To:  PHIL HODGES               Rcvd: -NO-</w:t>
      </w:r>
    </w:p>
    <w:p>
      <w:pPr>
        <w:pStyle w:val="PreformattedText"/>
        <w:bidi w:val="0"/>
        <w:jc w:val="left"/>
        <w:rPr/>
      </w:pPr>
      <w:r>
        <w:rPr/>
        <w:t>'   Re:  BLOAD, BSAV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&gt;MH&gt;text.  Also, primitive graphics like PSET can be done</w:t>
      </w:r>
    </w:p>
    <w:p>
      <w:pPr>
        <w:pStyle w:val="PreformattedText"/>
        <w:bidi w:val="0"/>
        <w:jc w:val="left"/>
        <w:rPr/>
      </w:pPr>
      <w:r>
        <w:rPr/>
        <w:t>' &gt;MH&gt;through the BIOS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PH&gt;  I don't think PSET could be used in that particular screen mod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Here's a PSET type function that'll work in ANY scree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BPSET.BAS  Matt Hart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Do a PSET in any screen mode using the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INCLUDE: '\BC71\QBX.BI'       ' Use your path to QB.BI or QBX.B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T A-Z                      ' For IDE, load with C:\&gt;qb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SHARED InRegs AS RegTy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SHARED OutRegs AS RegTy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------------------ S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AX = &amp;H10           ' EGA 640x35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10, InRegs, OutRe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We are now in a screen mode unrecognized by Q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No graphics command will work - QB doesn't know we are in graph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is'll work with any screen mode - Super VGA, etc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1 : Y!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pe! = 350/6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 = 0 TO 6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= CINT(Y!)            ' Y must be an integer in the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BiosPSET(X,CallY,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! = Y! + Slop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C + 1 : IF C &gt; 15 THEN C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KEY$="":W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2 : SCREEN 0</w:t>
      </w:r>
    </w:p>
    <w:p>
      <w:pPr>
        <w:pStyle w:val="PreformattedText"/>
        <w:bidi w:val="0"/>
        <w:jc w:val="left"/>
        <w:rPr/>
      </w:pPr>
      <w:r>
        <w:rPr/>
        <w:t>'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BiosPSET(X,Y,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AX = &amp;H0C00 +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BX = 0           ' BH is page - set to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CX 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DX =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10, InRegs, OutRegs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RK BUTLER               Sent: 07-05-92 19: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MONTE FERGUSON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CONVERT BASCIA FILES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07-01-92 Monte Ferguson wrote to Jeff Taylor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T&gt; I need some help locating a program that will convert a program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T&gt; written in MS-DOS 3.3 Basica, to an ASCII text file so that i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T&gt; can be read in Qbasic. A friend of mine showed me his problem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T&gt; and I could not believe that a  file written in Basica wa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T&gt; incrypted in some wa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F&gt; BASICA can save files in one of three format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F&gt; 1) Binary memory image........&lt;text deleted&gt;...........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F&gt;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F&gt; 2) Text file.......&lt;text deleted&gt;...............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F&gt;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F&gt; 3) "Protected" binary. This is a method of saving the file s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F&gt; prying eyes and fingers can't mess with i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F&gt; .......&lt;text deleted&gt;.................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time ago Tom Hammond posted a a patch for GW-Basic that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use it to list any file normally whether it was saved 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protected" format or not. You are right, the "BLOAD" method doesn'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s on some versions. Tom's says his patch works for version 2.0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W-Basic but I tested this patch out on two later versions of GW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ic (v3.22 and v3.23) and found that it worked with them to. I on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sh I'd known about this patch five or six years ago! The follow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an excerpt from Tom's post..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8&lt; CUT HERE  8&lt;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protecting BASICA (or GW Basic) files is a fairly simple task, i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the right tools and know what to look for.  The follow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quence is the procedure for creating a copy of BASICA, version 2.0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will NOT test the protect flag when you ask for a LIST, LLIST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VE, etc. This procedure is possible as the BasicA LOAD or impli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command line) program load both convert the program to BasicA'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mal tokenized internal format and just relies on an internal fla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isallow those commands.  This patch changes that flag test t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ways return "allow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following we patch the main version of BASICA (in th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, three programs make up the BASIC set, they are nam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IC.COM, BASICA.COM and BASICA.EXE.  The first two are just loa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latter, which we'll patch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, finally, that the search pattern I used is for the OR AL,AL JM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2 POPF RET and JMP opcodes, which makes the search vers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dependent (where the exact addresses may vary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mments following the "*" character have been added as a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lan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&gt; copy basica.exe b.xxx                * Make an editable copy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pa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File(s) copied                * (DEBUG won't edit 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files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&gt; DEBUG b.xxx                          * Invoke DEBUG b.XX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s cs:0 ffff 0a c0 75 02 9d c3 e9       * Search for the test, 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86B:A557                               * DEBUG only found the 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addre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u cs:a554                              * Now, UNASSEMBLE 3 by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BEFORE tha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86B:A554 A00C06         MOV    AL,[060C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86B:A557 0AC0           OR     AL,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86B:A559 7502           JNZ    A55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86B:A55B 9D             POP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86B:A55C C3             R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86B:A55D E95068         JMP    0DB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86B:A560 807C2800       CMP    Byte Ptr [SI+28],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86B:A564 7403           JZ     A569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* NOTE in the above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* address of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 instruction may vary sligh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* with the BASICA vers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 cs:a554                              * ASSEMBLE the following patc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86B:A554 mov al,0                      *   Put a zero into AL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86B:A556 nop                           *   NOP for the correct code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86B:A557                               * RETURN only to stop ASSEM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u cs:a554                              * UNASSEMBLE the code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From:  MIKE KELLY                Sent: 07-06-92 08:03</w:t>
      </w:r>
    </w:p>
    <w:p>
      <w:pPr>
        <w:pStyle w:val="PreformattedText"/>
        <w:bidi w:val="0"/>
        <w:jc w:val="left"/>
        <w:rPr/>
      </w:pPr>
      <w:r>
        <w:rPr/>
        <w:t>'   To:  RICK PEDLEY               Rcvd: -NO-</w:t>
      </w:r>
    </w:p>
    <w:p>
      <w:pPr>
        <w:pStyle w:val="PreformattedText"/>
        <w:bidi w:val="0"/>
        <w:jc w:val="left"/>
        <w:rPr/>
      </w:pPr>
      <w:r>
        <w:rPr/>
        <w:t>'   Re:  SMLFNT.BAS (WAS: RE: TEXT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Rick:</w:t>
      </w:r>
    </w:p>
    <w:p>
      <w:pPr>
        <w:pStyle w:val="PreformattedText"/>
        <w:bidi w:val="0"/>
        <w:jc w:val="left"/>
        <w:rPr/>
      </w:pPr>
      <w:r>
        <w:rPr/>
        <w:t>'   The code is a quick and dirty demo.  The next message creates the</w:t>
      </w:r>
    </w:p>
    <w:p>
      <w:pPr>
        <w:pStyle w:val="PreformattedText"/>
        <w:bidi w:val="0"/>
        <w:jc w:val="left"/>
        <w:rPr/>
      </w:pPr>
      <w:r>
        <w:rPr/>
        <w:t>'font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SMLFNT.BAS</w:t>
      </w:r>
    </w:p>
    <w:p>
      <w:pPr>
        <w:pStyle w:val="PreformattedText"/>
        <w:bidi w:val="0"/>
        <w:jc w:val="left"/>
        <w:rPr/>
      </w:pPr>
      <w:r>
        <w:rPr/>
        <w:t>' Public Domain by Michael J. Kelly, 7/6/92</w:t>
      </w:r>
    </w:p>
    <w:p>
      <w:pPr>
        <w:pStyle w:val="PreformattedText"/>
        <w:bidi w:val="0"/>
        <w:jc w:val="left"/>
        <w:rPr/>
      </w:pPr>
      <w:r>
        <w:rPr/>
        <w:t>' Load with /L command line option</w:t>
      </w:r>
    </w:p>
    <w:p>
      <w:pPr>
        <w:pStyle w:val="PreformattedText"/>
        <w:bidi w:val="0"/>
        <w:jc w:val="left"/>
        <w:rPr/>
      </w:pPr>
      <w:r>
        <w:rPr/>
        <w:t>TYPE regtyp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p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  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InterruptX (i AS INTEGER, a AS regtypeX, b AS regtypeX)</w:t>
      </w:r>
    </w:p>
    <w:p>
      <w:pPr>
        <w:pStyle w:val="PreformattedText"/>
        <w:bidi w:val="0"/>
        <w:jc w:val="left"/>
        <w:rPr/>
      </w:pPr>
      <w:r>
        <w:rPr/>
        <w:t>DECLARE SUB Loadfont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MonitorType$ = "VGA"    ' substitute your favori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 to determine monitor typ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CASE MonitorType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"VGA", "MCG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% =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"EG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% =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>POKE &amp;H484, Lines% - 1       ' Reset video adapter for # lines</w:t>
      </w:r>
    </w:p>
    <w:p>
      <w:pPr>
        <w:pStyle w:val="PreformattedText"/>
        <w:bidi w:val="0"/>
        <w:jc w:val="left"/>
        <w:rPr/>
      </w:pPr>
      <w:r>
        <w:rPr/>
        <w:t>POKE &amp;H485, 8                '    8 bytes/char (low bit)</w:t>
      </w:r>
    </w:p>
    <w:p>
      <w:pPr>
        <w:pStyle w:val="PreformattedText"/>
        <w:bidi w:val="0"/>
        <w:jc w:val="left"/>
        <w:rPr/>
      </w:pPr>
      <w:r>
        <w:rPr/>
        <w:t>POKE &amp;H486, 0                '    make sure high bit is clear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font                     ' Load the 8x8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 Display something</w:t>
      </w:r>
    </w:p>
    <w:p>
      <w:pPr>
        <w:pStyle w:val="PreformattedText"/>
        <w:bidi w:val="0"/>
        <w:jc w:val="left"/>
        <w:rPr/>
      </w:pPr>
      <w:r>
        <w:rPr/>
        <w:t>OPEN "smlfnt.bas" FOR INPUT AS #1</w:t>
      </w:r>
    </w:p>
    <w:p>
      <w:pPr>
        <w:pStyle w:val="PreformattedText"/>
        <w:bidi w:val="0"/>
        <w:jc w:val="left"/>
        <w:rPr/>
      </w:pPr>
      <w:r>
        <w:rPr/>
        <w:t>FOR x% = 1 TO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NPUT #1, t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$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q$ = INPUT$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oad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reg AS regtypeX              ' Standard D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1% = FREE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"SMLFONT.FNT" FOR BINARY AS #Font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$ = STRING$(LOF(Font1%), 0)     ' Define as string for the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#Font1%, , t$                ' Read the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#Font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.ax = &amp;H1100                  ' AH = &amp;H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 AL = 0 - load user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.cx = &amp;HFF                    ' Number of chars to load (25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.bx = &amp;H800                   ' BH = bytes/char, BL = block to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.dx = &amp;H0                     ' DX = Offset into map 2 block 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.es = VARSEG(t$)              ' Pointer to user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.bp = SADD(t$)                ' Pointer to user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X &amp;H10, reg, reg        ' CALL Interrupt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.ax = &amp;H1103                  ' AH = &amp;H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 AL = 3- Set block specif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.bx = 0                       ' BL = Block to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X &amp;H10, reg, reg        ' CALL Interrupt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$ = ""                          ' Free up some memory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Public Domain by Michael J. Kelly, 7/6/92</w:t>
      </w:r>
    </w:p>
    <w:p>
      <w:pPr>
        <w:pStyle w:val="PreformattedText"/>
        <w:bidi w:val="0"/>
        <w:jc w:val="left"/>
        <w:rPr/>
      </w:pPr>
      <w:r>
        <w:rPr/>
        <w:t>' Creates an 8x8 sans serif EGA/VGA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  ' Created by BIN2QB.EXE freeware 6/92</w:t>
      </w:r>
    </w:p>
    <w:p>
      <w:pPr>
        <w:pStyle w:val="PreformattedText"/>
        <w:bidi w:val="0"/>
        <w:jc w:val="left"/>
        <w:rPr/>
      </w:pPr>
      <w:r>
        <w:rPr/>
        <w:t>CLS : PRINT "Creating SMLFONT.FNT"</w:t>
      </w:r>
    </w:p>
    <w:p>
      <w:pPr>
        <w:pStyle w:val="PreformattedText"/>
        <w:bidi w:val="0"/>
        <w:jc w:val="left"/>
        <w:rPr/>
      </w:pPr>
      <w:r>
        <w:rPr/>
        <w:t xml:space="preserve">OPEN "SMLFONT.FNT" FOR BINARY AS #1 </w:t>
      </w:r>
    </w:p>
    <w:p>
      <w:pPr>
        <w:pStyle w:val="PreformattedText"/>
        <w:bidi w:val="0"/>
        <w:jc w:val="left"/>
        <w:rPr/>
      </w:pPr>
      <w:r>
        <w:rPr/>
        <w:t>ON ERROR GOTO Done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Lyne$:LynLen=LEN(Lyne$):PRINT ".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j = 1 TO LynLen STEP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$="&amp;H"+MID$(Lyne$,j,2):Ascii=VAL(Char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Sum = (ChkSum + Ascii) *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Sum = (ChkSum \ 256) + (ChkSum MOD 25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$=CHR$(Asc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#1, , Char$:NEXT j:LOOP</w:t>
      </w:r>
    </w:p>
    <w:p>
      <w:pPr>
        <w:pStyle w:val="PreformattedText"/>
        <w:bidi w:val="0"/>
        <w:jc w:val="left"/>
        <w:rPr/>
      </w:pPr>
      <w:r>
        <w:rPr/>
        <w:t>DATA 00000000000000007E81A581BD99817E7EFFDBFFC3E7FF7E6CFEFEFE7C38100010</w:t>
      </w:r>
    </w:p>
    <w:p>
      <w:pPr>
        <w:pStyle w:val="PreformattedText"/>
        <w:bidi w:val="0"/>
        <w:jc w:val="left"/>
        <w:rPr/>
      </w:pPr>
      <w:r>
        <w:rPr/>
        <w:t>DATA 387CFE7C381000387C38FEFE7C387C1010387CFE7C387C0000183C3C180000FFFF</w:t>
      </w:r>
    </w:p>
    <w:p>
      <w:pPr>
        <w:pStyle w:val="PreformattedText"/>
        <w:bidi w:val="0"/>
        <w:jc w:val="left"/>
        <w:rPr/>
      </w:pPr>
      <w:r>
        <w:rPr/>
        <w:t>DATA E7C3C3E7FFFF003C664242663C00FFC399BDBD99C3FF0F070F7DCCCCCC783C6666</w:t>
      </w:r>
    </w:p>
    <w:p>
      <w:pPr>
        <w:pStyle w:val="PreformattedText"/>
        <w:bidi w:val="0"/>
        <w:jc w:val="left"/>
        <w:rPr/>
      </w:pPr>
      <w:r>
        <w:rPr/>
        <w:t>DATA 663C187E183F333F303070F0E07F637F636367E6C0995A3CE7E73C5A9980E0F8FE</w:t>
      </w:r>
    </w:p>
    <w:p>
      <w:pPr>
        <w:pStyle w:val="PreformattedText"/>
        <w:bidi w:val="0"/>
        <w:jc w:val="left"/>
        <w:rPr/>
      </w:pPr>
      <w:r>
        <w:rPr/>
        <w:t>DATA F8E08000020E3EFE3E0E0200183C7E18187E3C1866666666660066007FDBDB7B1B</w:t>
      </w:r>
    </w:p>
    <w:p>
      <w:pPr>
        <w:pStyle w:val="PreformattedText"/>
        <w:bidi w:val="0"/>
        <w:jc w:val="left"/>
        <w:rPr/>
      </w:pPr>
      <w:r>
        <w:rPr/>
        <w:t>DATA 1B1B003E63386C6C38CC78000000007E7E7E00183C7E187E3C18FF183C7E181818</w:t>
      </w:r>
    </w:p>
    <w:p>
      <w:pPr>
        <w:pStyle w:val="PreformattedText"/>
        <w:bidi w:val="0"/>
        <w:jc w:val="left"/>
        <w:rPr/>
      </w:pPr>
      <w:r>
        <w:rPr/>
        <w:t>DATA 1800181818187E3C180000180CFE0C180000003060FE603000000000C0C0C0FE00</w:t>
      </w:r>
    </w:p>
    <w:p>
      <w:pPr>
        <w:pStyle w:val="PreformattedText"/>
        <w:bidi w:val="0"/>
        <w:jc w:val="left"/>
        <w:rPr/>
      </w:pPr>
      <w:r>
        <w:rPr/>
        <w:t>DATA 00002466FF6624000000183C7EFFFF000000FFFF7E3C1800000000000000000000</w:t>
      </w:r>
    </w:p>
    <w:p>
      <w:pPr>
        <w:pStyle w:val="PreformattedText"/>
        <w:bidi w:val="0"/>
        <w:jc w:val="left"/>
        <w:rPr/>
      </w:pPr>
      <w:r>
        <w:rPr/>
        <w:t>DATA 30787830300030006C6C6C00000000006C6CFE6CFE6C6C00307CC0780CF8300000</w:t>
      </w:r>
    </w:p>
    <w:p>
      <w:pPr>
        <w:pStyle w:val="PreformattedText"/>
        <w:bidi w:val="0"/>
        <w:jc w:val="left"/>
        <w:rPr/>
      </w:pPr>
      <w:r>
        <w:rPr/>
        <w:t>DATA C6CC183066C600386C3876DCCC76006060C0000000000018306060603018006030</w:t>
      </w:r>
    </w:p>
    <w:p>
      <w:pPr>
        <w:pStyle w:val="PreformattedText"/>
        <w:bidi w:val="0"/>
        <w:jc w:val="left"/>
        <w:rPr/>
      </w:pPr>
      <w:r>
        <w:rPr/>
        <w:t>DATA 18181830600000663CFF3C660000003030FC303000000000000000303060000000</w:t>
      </w:r>
    </w:p>
    <w:p>
      <w:pPr>
        <w:pStyle w:val="PreformattedText"/>
        <w:bidi w:val="0"/>
        <w:jc w:val="left"/>
        <w:rPr/>
      </w:pPr>
      <w:r>
        <w:rPr/>
        <w:t>DATA FC000000000000000000303000060C183060C080007CC6CEDEF6E67C0030703030</w:t>
      </w:r>
    </w:p>
    <w:p>
      <w:pPr>
        <w:pStyle w:val="PreformattedText"/>
        <w:bidi w:val="0"/>
        <w:jc w:val="left"/>
        <w:rPr/>
      </w:pPr>
      <w:r>
        <w:rPr/>
        <w:t>DATA 303030007CC60C3860C0FE00FC0C18380CCC78001C3C6CCCFC0C0C00FEC0FC0606</w:t>
      </w:r>
    </w:p>
    <w:p>
      <w:pPr>
        <w:pStyle w:val="PreformattedText"/>
        <w:bidi w:val="0"/>
        <w:jc w:val="left"/>
        <w:rPr/>
      </w:pPr>
      <w:r>
        <w:rPr/>
        <w:t>DATA C67C003C60C0FCC6C67C00FEC6060C183030007CC6C67CC6C67C007CC6C67E060C</w:t>
      </w:r>
    </w:p>
    <w:p>
      <w:pPr>
        <w:pStyle w:val="PreformattedText"/>
        <w:bidi w:val="0"/>
        <w:jc w:val="left"/>
        <w:rPr/>
      </w:pPr>
      <w:r>
        <w:rPr/>
        <w:t>DATA 780000303000003030000030300000303060183060C0603018000000FC0000FC00</w:t>
      </w:r>
    </w:p>
    <w:p>
      <w:pPr>
        <w:pStyle w:val="PreformattedText"/>
        <w:bidi w:val="0"/>
        <w:jc w:val="left"/>
        <w:rPr/>
      </w:pPr>
      <w:r>
        <w:rPr/>
        <w:t>DATA 006030180C1830600078CC0C18300030007CC6DEDEDEC07800387CC6C6FEC6C600</w:t>
      </w:r>
    </w:p>
    <w:p>
      <w:pPr>
        <w:pStyle w:val="PreformattedText"/>
        <w:bidi w:val="0"/>
        <w:jc w:val="left"/>
        <w:rPr/>
      </w:pPr>
      <w:r>
        <w:rPr/>
        <w:t>DATA FCC6C6FCC6C6FC003C66C0C0C0663C00F8CCC6C6C6CCF800FEC0C0F8C0C0FE00FE</w:t>
      </w:r>
    </w:p>
    <w:p>
      <w:pPr>
        <w:pStyle w:val="PreformattedText"/>
        <w:bidi w:val="0"/>
        <w:jc w:val="left"/>
        <w:rPr/>
      </w:pPr>
      <w:r>
        <w:rPr/>
        <w:t>DATA C0C0F8C0C0C0003C66C0C0CE663E00C6C6C6FEC6C6C6007E18181818187E000606</w:t>
      </w:r>
    </w:p>
    <w:p>
      <w:pPr>
        <w:pStyle w:val="PreformattedText"/>
        <w:bidi w:val="0"/>
        <w:jc w:val="left"/>
        <w:rPr/>
      </w:pPr>
      <w:r>
        <w:rPr/>
        <w:t>DATA 0606C6C67C00C6C6CCF8CCC6C600C0C0C0C0C0C0FE00C6EEFEFED6C6C600C6E6F6</w:t>
      </w:r>
    </w:p>
    <w:p>
      <w:pPr>
        <w:pStyle w:val="PreformattedText"/>
        <w:bidi w:val="0"/>
        <w:jc w:val="left"/>
        <w:rPr/>
      </w:pPr>
      <w:r>
        <w:rPr/>
        <w:t>DATA DECEC6C6007CC6C6C6C6C67C00FCC6C6FCC0C0C0007CC6C6C6CE7C1E00FCC6C6FC</w:t>
      </w:r>
    </w:p>
    <w:p>
      <w:pPr>
        <w:pStyle w:val="PreformattedText"/>
        <w:bidi w:val="0"/>
        <w:jc w:val="left"/>
        <w:rPr/>
      </w:pPr>
      <w:r>
        <w:rPr/>
        <w:t>DATA CCC6C6007EC6E07C0EC6FC00FC30303030303000C6C6C6C6C6C6FE00C6C6C6C6C6</w:t>
      </w:r>
    </w:p>
    <w:p>
      <w:pPr>
        <w:pStyle w:val="PreformattedText"/>
        <w:bidi w:val="0"/>
        <w:jc w:val="left"/>
        <w:rPr/>
      </w:pPr>
      <w:r>
        <w:rPr/>
        <w:t>DATA 7C3800C6C6C6D6FEEEC600C6C66C38386CC600CCCCCC7830303000FE060C183060</w:t>
      </w:r>
    </w:p>
    <w:p>
      <w:pPr>
        <w:pStyle w:val="PreformattedText"/>
        <w:bidi w:val="0"/>
        <w:jc w:val="left"/>
        <w:rPr/>
      </w:pPr>
      <w:r>
        <w:rPr/>
        <w:t>DATA FE007860606060607800C06030180C060200781818181818780010386CC6000000</w:t>
      </w:r>
    </w:p>
    <w:p>
      <w:pPr>
        <w:pStyle w:val="PreformattedText"/>
        <w:bidi w:val="0"/>
        <w:jc w:val="left"/>
        <w:rPr/>
      </w:pPr>
      <w:r>
        <w:rPr/>
        <w:t>DATA 0000000000000000FF303018000000000000007C067EC67E00C0C0FCC6C6C6FC00</w:t>
      </w:r>
    </w:p>
    <w:p>
      <w:pPr>
        <w:pStyle w:val="PreformattedText"/>
        <w:bidi w:val="0"/>
        <w:jc w:val="left"/>
        <w:rPr/>
      </w:pPr>
      <w:r>
        <w:rPr/>
        <w:t>DATA 00007EC0C0C07E0006067EC6C6C67E0000007CC6FEC07C003C6660F06060600000</w:t>
      </w:r>
    </w:p>
    <w:p>
      <w:pPr>
        <w:pStyle w:val="PreformattedText"/>
        <w:bidi w:val="0"/>
        <w:jc w:val="left"/>
        <w:rPr/>
      </w:pPr>
      <w:r>
        <w:rPr/>
        <w:t>DATA 007EC6C67E06FCC0C0DCE6C6C6C60030003030303030000600060606C6C67CC0C0</w:t>
      </w:r>
    </w:p>
    <w:p>
      <w:pPr>
        <w:pStyle w:val="PreformattedText"/>
        <w:bidi w:val="0"/>
        <w:jc w:val="left"/>
        <w:rPr/>
      </w:pPr>
      <w:r>
        <w:rPr/>
        <w:t>DATA C6CCF8CCC60030303030303030000000C6EEFED6C6000000FCC6C6C6C60000007C</w:t>
      </w:r>
    </w:p>
    <w:p>
      <w:pPr>
        <w:pStyle w:val="PreformattedText"/>
        <w:bidi w:val="0"/>
        <w:jc w:val="left"/>
        <w:rPr/>
      </w:pPr>
      <w:r>
        <w:rPr/>
        <w:t>DATA C6C6C67C000000FCC6C6FCC0C000007EC6C67E06060000BCE6C2C0C00000007CC0</w:t>
      </w:r>
    </w:p>
    <w:p>
      <w:pPr>
        <w:pStyle w:val="PreformattedText"/>
        <w:bidi w:val="0"/>
        <w:jc w:val="left"/>
        <w:rPr/>
      </w:pPr>
      <w:r>
        <w:rPr/>
        <w:t>DATA 7C067C001030FE3030321C000000CCCCCCCC76000000C6C6C67C38000000C6D6FE</w:t>
      </w:r>
    </w:p>
    <w:p>
      <w:pPr>
        <w:pStyle w:val="PreformattedText"/>
        <w:bidi w:val="0"/>
        <w:jc w:val="left"/>
        <w:rPr/>
      </w:pPr>
      <w:r>
        <w:rPr/>
        <w:t>DATA FE6C000000C66C386CC6000000C6C6C67E06FC0000FC183060FC001C3030E03030</w:t>
      </w:r>
    </w:p>
    <w:p>
      <w:pPr>
        <w:pStyle w:val="PreformattedText"/>
        <w:bidi w:val="0"/>
        <w:jc w:val="left"/>
        <w:rPr/>
      </w:pPr>
      <w:r>
        <w:rPr/>
        <w:t>DATA 1C001818180018181800E030301C3030E00076DC0000000000000010386CC6C6FE</w:t>
      </w:r>
    </w:p>
    <w:p>
      <w:pPr>
        <w:pStyle w:val="PreformattedText"/>
        <w:bidi w:val="0"/>
        <w:jc w:val="left"/>
        <w:rPr/>
      </w:pPr>
      <w:r>
        <w:rPr/>
        <w:t>DATA 0078CCC0CC78180C7800CC00CCCCCC7E001C0078CCFCC078007EC33C063E663F00</w:t>
      </w:r>
    </w:p>
    <w:p>
      <w:pPr>
        <w:pStyle w:val="PreformattedText"/>
        <w:bidi w:val="0"/>
        <w:jc w:val="left"/>
        <w:rPr/>
      </w:pPr>
      <w:r>
        <w:rPr/>
        <w:t>DATA CC00780C7CCC7E00E000780C7CCC7E003030780C7CCC7E00000078C0C0780C387E</w:t>
      </w:r>
    </w:p>
    <w:p>
      <w:pPr>
        <w:pStyle w:val="PreformattedText"/>
        <w:bidi w:val="0"/>
        <w:jc w:val="left"/>
        <w:rPr/>
      </w:pPr>
      <w:r>
        <w:rPr/>
        <w:t>DATA C33C667E603C00CC0078CCFCC07800E00078CCFCC07800CC007030303078007CC6</w:t>
      </w:r>
    </w:p>
    <w:p>
      <w:pPr>
        <w:pStyle w:val="PreformattedText"/>
        <w:bidi w:val="0"/>
        <w:jc w:val="left"/>
        <w:rPr/>
      </w:pPr>
      <w:r>
        <w:rPr/>
        <w:t>DATA 381818183C00E000703030307800C6386CC6FEC6C60030300078CCFCCC001C00FC</w:t>
      </w:r>
    </w:p>
    <w:p>
      <w:pPr>
        <w:pStyle w:val="PreformattedText"/>
        <w:bidi w:val="0"/>
        <w:jc w:val="left"/>
        <w:rPr/>
      </w:pPr>
      <w:r>
        <w:rPr/>
        <w:t>DATA 607860FC0000007F0C7FCC7F003E6CCCFECCCCCE0078CC0078CCCC780000CC0078</w:t>
      </w:r>
    </w:p>
    <w:p>
      <w:pPr>
        <w:pStyle w:val="PreformattedText"/>
        <w:bidi w:val="0"/>
        <w:jc w:val="left"/>
        <w:rPr/>
      </w:pPr>
      <w:r>
        <w:rPr/>
        <w:t>DATA CCCC780000E00078CCCC780078CC00CCCCCC7E0000E000CCCCCC7E0000CC00CCCC</w:t>
      </w:r>
    </w:p>
    <w:p>
      <w:pPr>
        <w:pStyle w:val="PreformattedText"/>
        <w:bidi w:val="0"/>
        <w:jc w:val="left"/>
        <w:rPr/>
      </w:pPr>
      <w:r>
        <w:rPr/>
        <w:t>DATA 7C0CF8C3183C66663C1800CC00CCCCCCCC780018187EC0C07E1818386C64F060E6</w:t>
      </w:r>
    </w:p>
    <w:p>
      <w:pPr>
        <w:pStyle w:val="PreformattedText"/>
        <w:bidi w:val="0"/>
        <w:jc w:val="left"/>
        <w:rPr/>
      </w:pPr>
      <w:r>
        <w:rPr/>
        <w:t>DATA FC00CCCC78FC30FC3030F8CCCCFAC6CFC6C70E1B183C1818D8701C00780C7CCC7E</w:t>
      </w:r>
    </w:p>
    <w:p>
      <w:pPr>
        <w:pStyle w:val="PreformattedText"/>
        <w:bidi w:val="0"/>
        <w:jc w:val="left"/>
        <w:rPr/>
      </w:pPr>
      <w:r>
        <w:rPr/>
        <w:t>DATA 003800703030307800001C0078CCCC7800001C00CCCCCC7E0000F800F8CCCCCC00</w:t>
      </w:r>
    </w:p>
    <w:p>
      <w:pPr>
        <w:pStyle w:val="PreformattedText"/>
        <w:bidi w:val="0"/>
        <w:jc w:val="left"/>
        <w:rPr/>
      </w:pPr>
      <w:r>
        <w:rPr/>
        <w:t>DATA FC00CCECFCDCCC003C6C6C3E007E0000386C6C38007C000030003060C0CC780000</w:t>
      </w:r>
    </w:p>
    <w:p>
      <w:pPr>
        <w:pStyle w:val="PreformattedText"/>
        <w:bidi w:val="0"/>
        <w:jc w:val="left"/>
        <w:rPr/>
      </w:pPr>
      <w:r>
        <w:rPr/>
        <w:t>DATA 0000FCC0C00000000000FC0C0C0000C3C6CCDE3366CC0FC3C6CCDB376FCF031818</w:t>
      </w:r>
    </w:p>
    <w:p>
      <w:pPr>
        <w:pStyle w:val="PreformattedText"/>
        <w:bidi w:val="0"/>
        <w:jc w:val="left"/>
        <w:rPr/>
      </w:pPr>
      <w:r>
        <w:rPr/>
        <w:t>DATA 001818181800003366CC6633000000CC663366CC0000228822882288228855AA55</w:t>
      </w:r>
    </w:p>
    <w:p>
      <w:pPr>
        <w:pStyle w:val="PreformattedText"/>
        <w:bidi w:val="0"/>
        <w:jc w:val="left"/>
        <w:rPr/>
      </w:pPr>
      <w:r>
        <w:rPr/>
        <w:t>DATA AA55AA55AADB77DBEEDB77DBEE181818181818181818181818F81818181818F818</w:t>
      </w:r>
    </w:p>
    <w:p>
      <w:pPr>
        <w:pStyle w:val="PreformattedText"/>
        <w:bidi w:val="0"/>
        <w:jc w:val="left"/>
        <w:rPr/>
      </w:pPr>
      <w:r>
        <w:rPr/>
        <w:t>DATA F818181836363636F636363600000000FE3636360000F818F81818183636F606F6</w:t>
      </w:r>
    </w:p>
    <w:p>
      <w:pPr>
        <w:pStyle w:val="PreformattedText"/>
        <w:bidi w:val="0"/>
        <w:jc w:val="left"/>
        <w:rPr/>
      </w:pPr>
      <w:r>
        <w:rPr/>
        <w:t>DATA 36363636363636363636360000FE06F63636363636F606FE00000036363636FE00</w:t>
      </w:r>
    </w:p>
    <w:p>
      <w:pPr>
        <w:pStyle w:val="PreformattedText"/>
        <w:bidi w:val="0"/>
        <w:jc w:val="left"/>
        <w:rPr/>
      </w:pPr>
      <w:r>
        <w:rPr/>
        <w:t>DATA 00001818F818F800000000000000F8181818181818181F00000018181818FF0000</w:t>
      </w:r>
    </w:p>
    <w:p>
      <w:pPr>
        <w:pStyle w:val="PreformattedText"/>
        <w:bidi w:val="0"/>
        <w:jc w:val="left"/>
        <w:rPr/>
      </w:pPr>
      <w:r>
        <w:rPr/>
        <w:t>DATA 0000000000FF181818181818181F18181800000000FF00000018181818FF181818</w:t>
      </w:r>
    </w:p>
    <w:p>
      <w:pPr>
        <w:pStyle w:val="PreformattedText"/>
        <w:bidi w:val="0"/>
        <w:jc w:val="left"/>
        <w:rPr/>
      </w:pPr>
      <w:r>
        <w:rPr/>
        <w:t>DATA 18181F181F1818183636363637363636363637303F00000000003F303736363636</w:t>
      </w:r>
    </w:p>
    <w:p>
      <w:pPr>
        <w:pStyle w:val="PreformattedText"/>
        <w:bidi w:val="0"/>
        <w:jc w:val="left"/>
        <w:rPr/>
      </w:pPr>
      <w:r>
        <w:rPr/>
        <w:t>DATA 36F700FF0000000000FF00F736363636363730373636360000FF00FF0000003636</w:t>
      </w:r>
    </w:p>
    <w:p>
      <w:pPr>
        <w:pStyle w:val="PreformattedText"/>
        <w:bidi w:val="0"/>
        <w:jc w:val="left"/>
        <w:rPr/>
      </w:pPr>
      <w:r>
        <w:rPr/>
        <w:t>DATA F700F73636361818FF00FF00000036363636FF0000000000FF00FF181818000000</w:t>
      </w:r>
    </w:p>
    <w:p>
      <w:pPr>
        <w:pStyle w:val="PreformattedText"/>
        <w:bidi w:val="0"/>
        <w:jc w:val="left"/>
        <w:rPr/>
      </w:pPr>
      <w:r>
        <w:rPr/>
        <w:t>DATA 00FF363636363636363F00000018181F181F00000000001F181F18181800000000</w:t>
      </w:r>
    </w:p>
    <w:p>
      <w:pPr>
        <w:pStyle w:val="PreformattedText"/>
        <w:bidi w:val="0"/>
        <w:jc w:val="left"/>
        <w:rPr/>
      </w:pPr>
      <w:r>
        <w:rPr/>
        <w:t>DATA 3F36363636363636FF3636361818FF18FF18181818181818F8000000000000001F</w:t>
      </w:r>
    </w:p>
    <w:p>
      <w:pPr>
        <w:pStyle w:val="PreformattedText"/>
        <w:bidi w:val="0"/>
        <w:jc w:val="left"/>
        <w:rPr/>
      </w:pPr>
      <w:r>
        <w:rPr/>
        <w:t>DATA 181818FFFFFFFFFFFFFFFF00000000FFFFFFFFF0F0F0F0F0F0F0F00F0F0F0F0F0F</w:t>
      </w:r>
    </w:p>
    <w:p>
      <w:pPr>
        <w:pStyle w:val="PreformattedText"/>
        <w:bidi w:val="0"/>
        <w:jc w:val="left"/>
        <w:rPr/>
      </w:pPr>
      <w:r>
        <w:rPr/>
        <w:t>DATA 0F0FFFFFFFFF00000000000076DCC8DC76000078CCF8CCF8C0C000FCCCC0C0C0C0</w:t>
      </w:r>
    </w:p>
    <w:p>
      <w:pPr>
        <w:pStyle w:val="PreformattedText"/>
        <w:bidi w:val="0"/>
        <w:jc w:val="left"/>
        <w:rPr/>
      </w:pPr>
      <w:r>
        <w:rPr/>
        <w:t>DATA 0000FE6C6C6C6C6C00FCCC603060CCFC0000007ED8D8D8700000666666667C60C0</w:t>
      </w:r>
    </w:p>
    <w:p>
      <w:pPr>
        <w:pStyle w:val="PreformattedText"/>
        <w:bidi w:val="0"/>
        <w:jc w:val="left"/>
        <w:rPr/>
      </w:pPr>
      <w:r>
        <w:rPr/>
        <w:t>DATA 0076DC1818181800FC3078CCCC7830FC386CC6FEC66C3800386CC6C66C6CEE001C</w:t>
      </w:r>
    </w:p>
    <w:p>
      <w:pPr>
        <w:pStyle w:val="PreformattedText"/>
        <w:bidi w:val="0"/>
        <w:jc w:val="left"/>
        <w:rPr/>
      </w:pPr>
      <w:r>
        <w:rPr/>
        <w:t>DATA 30187CCCCC780000007EDBDB7E0000060C7EDBDB7E60C03860C0F8C060380078CC</w:t>
      </w:r>
    </w:p>
    <w:p>
      <w:pPr>
        <w:pStyle w:val="PreformattedText"/>
        <w:bidi w:val="0"/>
        <w:jc w:val="left"/>
        <w:rPr/>
      </w:pPr>
      <w:r>
        <w:rPr/>
        <w:t>DATA CCCCCCCCCC0000FC00FC00FC00003030FC303000FC00603018306000FC00183060</w:t>
      </w:r>
    </w:p>
    <w:p>
      <w:pPr>
        <w:pStyle w:val="PreformattedText"/>
        <w:bidi w:val="0"/>
        <w:jc w:val="left"/>
        <w:rPr/>
      </w:pPr>
      <w:r>
        <w:rPr/>
        <w:t>DATA 301800FC000E1B1B18181818181818181818D8D870303000FC003030000076DC00</w:t>
      </w:r>
    </w:p>
    <w:p>
      <w:pPr>
        <w:pStyle w:val="PreformattedText"/>
        <w:bidi w:val="0"/>
        <w:jc w:val="left"/>
        <w:rPr/>
      </w:pPr>
      <w:r>
        <w:rPr/>
        <w:t>DATA 76DC0000386C6C3800000000000000181800000000000000180000000F0C0C0CEC</w:t>
      </w:r>
    </w:p>
    <w:p>
      <w:pPr>
        <w:pStyle w:val="PreformattedText"/>
        <w:bidi w:val="0"/>
        <w:jc w:val="left"/>
        <w:rPr/>
      </w:pPr>
      <w:r>
        <w:rPr/>
        <w:t>DATA 6C3C1C786C6C6C6C000000701830607800000000003C3C3C3C0000000000000000</w:t>
      </w:r>
    </w:p>
    <w:p>
      <w:pPr>
        <w:pStyle w:val="PreformattedText"/>
        <w:bidi w:val="0"/>
        <w:jc w:val="left"/>
        <w:rPr/>
      </w:pPr>
      <w:r>
        <w:rPr/>
        <w:t>DATA 0000</w:t>
      </w:r>
    </w:p>
    <w:p>
      <w:pPr>
        <w:pStyle w:val="PreformattedText"/>
        <w:bidi w:val="0"/>
        <w:jc w:val="left"/>
        <w:rPr/>
      </w:pP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>CLOSE #1: PRINT</w:t>
      </w:r>
    </w:p>
    <w:p>
      <w:pPr>
        <w:pStyle w:val="PreformattedText"/>
        <w:bidi w:val="0"/>
        <w:jc w:val="left"/>
        <w:rPr/>
      </w:pPr>
      <w:r>
        <w:rPr/>
        <w:t xml:space="preserve">IF ChkSum&lt;&gt; 208 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DATA corrupt!  File deleted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"SMLFONT.FNT"</w:t>
      </w:r>
    </w:p>
    <w:p>
      <w:pPr>
        <w:pStyle w:val="PreformattedText"/>
        <w:bidi w:val="0"/>
        <w:jc w:val="left"/>
        <w:rPr/>
      </w:pPr>
      <w:r>
        <w:rPr/>
        <w:t>END IF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sg #:  3719                      QUIKBAS Subboard</w:t>
      </w:r>
    </w:p>
    <w:p>
      <w:pPr>
        <w:pStyle w:val="PreformattedText"/>
        <w:bidi w:val="0"/>
        <w:jc w:val="left"/>
        <w:rPr/>
      </w:pPr>
      <w:r>
        <w:rPr/>
        <w:t>' From:  MIKE WEGNER               Sent: 07-04-92 13:21</w:t>
      </w:r>
    </w:p>
    <w:p>
      <w:pPr>
        <w:pStyle w:val="PreformattedText"/>
        <w:bidi w:val="0"/>
        <w:jc w:val="left"/>
        <w:rPr/>
      </w:pPr>
      <w:r>
        <w:rPr/>
        <w:t>'   To:  BRUCE GROEN               Rcvd: -NO-</w:t>
      </w:r>
    </w:p>
    <w:p>
      <w:pPr>
        <w:pStyle w:val="PreformattedText"/>
        <w:bidi w:val="0"/>
        <w:jc w:val="left"/>
        <w:rPr/>
      </w:pPr>
      <w:r>
        <w:rPr/>
        <w:t>'   Re:  MICROHELP MUSCLE MOUS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BG&gt;Sounds great but how do you use this bitmap for you mouse cursor.</w:t>
      </w:r>
    </w:p>
    <w:p>
      <w:pPr>
        <w:pStyle w:val="PreformattedText"/>
        <w:bidi w:val="0"/>
        <w:jc w:val="left"/>
        <w:rPr/>
      </w:pPr>
      <w:r>
        <w:rPr/>
        <w:t>'BG&gt;I havnt done anything with graphics yet but will be soon.  How</w:t>
      </w:r>
    </w:p>
    <w:p>
      <w:pPr>
        <w:pStyle w:val="PreformattedText"/>
        <w:bidi w:val="0"/>
        <w:jc w:val="left"/>
        <w:rPr/>
      </w:pPr>
      <w:r>
        <w:rPr/>
        <w:t>'BG&gt;would I use a bitmap as my mouse cursor?  Thanks for any info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Here's the bitmap.  It needs to be read into an array of 32 integers.</w:t>
      </w:r>
    </w:p>
    <w:p>
      <w:pPr>
        <w:pStyle w:val="PreformattedText"/>
        <w:bidi w:val="0"/>
        <w:jc w:val="left"/>
        <w:rPr/>
      </w:pPr>
      <w:r>
        <w:rPr/>
        <w:t>'Then you use interrupt &amp;h33, setting the ax register to 9, the bx</w:t>
      </w:r>
    </w:p>
    <w:p>
      <w:pPr>
        <w:pStyle w:val="PreformattedText"/>
        <w:bidi w:val="0"/>
        <w:jc w:val="left"/>
        <w:rPr/>
      </w:pPr>
      <w:r>
        <w:rPr/>
        <w:t>'register to 4 and the cx register to 0.  Then set the es register to the</w:t>
      </w:r>
    </w:p>
    <w:p>
      <w:pPr>
        <w:pStyle w:val="PreformattedText"/>
        <w:bidi w:val="0"/>
        <w:jc w:val="left"/>
        <w:rPr/>
      </w:pPr>
      <w:r>
        <w:rPr/>
        <w:t>'VARSEG of your array and set the dx register to the VARPTR of your</w:t>
      </w:r>
    </w:p>
    <w:p>
      <w:pPr>
        <w:pStyle w:val="PreformattedText"/>
        <w:bidi w:val="0"/>
        <w:jc w:val="left"/>
        <w:rPr/>
      </w:pPr>
      <w:r>
        <w:rPr/>
        <w:t>'array.  Then hit the interrupt and your mouse cursor is loaded.  Presto</w:t>
      </w:r>
    </w:p>
    <w:p>
      <w:pPr>
        <w:pStyle w:val="PreformattedText"/>
        <w:bidi w:val="0"/>
        <w:jc w:val="left"/>
        <w:rPr/>
      </w:pPr>
      <w:r>
        <w:rPr/>
        <w:t>'- 1 pointing finger.  Gee, I think mom said something about that once,</w:t>
      </w:r>
    </w:p>
    <w:p>
      <w:pPr>
        <w:pStyle w:val="PreformattedText"/>
        <w:bidi w:val="0"/>
        <w:jc w:val="left"/>
        <w:rPr/>
      </w:pPr>
      <w:r>
        <w:rPr/>
        <w:t>'but I can't remember ...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Pointing:</w:t>
      </w:r>
    </w:p>
    <w:p>
      <w:pPr>
        <w:pStyle w:val="PreformattedText"/>
        <w:bidi w:val="0"/>
        <w:jc w:val="left"/>
        <w:rPr/>
      </w:pPr>
      <w:r>
        <w:rPr/>
        <w:t>DATA &amp;he1ff,&amp;he1ff,&amp;he1ff,&amp;he1ff,&amp;he1ff</w:t>
      </w:r>
    </w:p>
    <w:p>
      <w:pPr>
        <w:pStyle w:val="PreformattedText"/>
        <w:bidi w:val="0"/>
        <w:jc w:val="left"/>
        <w:rPr/>
      </w:pPr>
      <w:r>
        <w:rPr/>
        <w:t>DATA &amp;he000,&amp;he000,&amp;he000,0,0,0,0,0,0,0,0</w:t>
      </w:r>
    </w:p>
    <w:p>
      <w:pPr>
        <w:pStyle w:val="PreformattedText"/>
        <w:bidi w:val="0"/>
        <w:jc w:val="left"/>
        <w:rPr/>
      </w:pPr>
      <w:r>
        <w:rPr/>
        <w:t>DATA &amp;h0000,&amp;h0c00,&amp;h0c00,&amp;h0c00,&amp;h0c00,&amp;h0c00</w:t>
      </w:r>
    </w:p>
    <w:p>
      <w:pPr>
        <w:pStyle w:val="PreformattedText"/>
        <w:bidi w:val="0"/>
        <w:jc w:val="left"/>
        <w:rPr/>
      </w:pPr>
      <w:r>
        <w:rPr/>
        <w:t>DATA &amp;h0db6,&amp;h0db6,&amp;h0db6,&amp;h6ffe,&amp;h6ffe,&amp;h6ffe</w:t>
      </w:r>
    </w:p>
    <w:p>
      <w:pPr>
        <w:pStyle w:val="PreformattedText"/>
        <w:bidi w:val="0"/>
        <w:jc w:val="left"/>
        <w:rPr/>
      </w:pPr>
      <w:r>
        <w:rPr/>
        <w:t>DATA &amp;h7ffe,&amp;h7ffe,&amp;h7ffe,&amp;h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rom:  MICHAEL MALLEY            Sent: 07-02-92 07:02</w:t>
      </w:r>
    </w:p>
    <w:p>
      <w:pPr>
        <w:pStyle w:val="PreformattedText"/>
        <w:bidi w:val="0"/>
        <w:jc w:val="left"/>
        <w:rPr/>
      </w:pPr>
      <w:r>
        <w:rPr/>
        <w:t>'   To:  DAN BICKNELL              Rcvd: -NO-</w:t>
      </w:r>
    </w:p>
    <w:p>
      <w:pPr>
        <w:pStyle w:val="PreformattedText"/>
        <w:bidi w:val="0"/>
        <w:jc w:val="left"/>
        <w:rPr/>
      </w:pPr>
      <w:r>
        <w:rPr/>
        <w:t>'   Re:  VIRTUAL SCREEN?       1/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DB&gt;        I just graduated to Quick Basic 6 mo ago and love it!!!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DB&gt;        Anybody Know how to do a virtual screen (or where I can find</w:t>
      </w:r>
    </w:p>
    <w:p>
      <w:pPr>
        <w:pStyle w:val="PreformattedText"/>
        <w:bidi w:val="0"/>
        <w:jc w:val="left"/>
        <w:rPr/>
      </w:pPr>
      <w:r>
        <w:rPr/>
        <w:t>'DB&gt;out how) and how to scroll about it in any direction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I wrote this a couple of months ago to such a request.  Several people</w:t>
      </w:r>
    </w:p>
    <w:p>
      <w:pPr>
        <w:pStyle w:val="PreformattedText"/>
        <w:bidi w:val="0"/>
        <w:jc w:val="left"/>
        <w:rPr/>
      </w:pPr>
      <w:r>
        <w:rPr/>
        <w:t>'using Quick BASIC (not PDS) reported a problem allocating array space.</w:t>
      </w:r>
    </w:p>
    <w:p>
      <w:pPr>
        <w:pStyle w:val="PreformattedText"/>
        <w:bidi w:val="0"/>
        <w:jc w:val="left"/>
        <w:rPr/>
      </w:pPr>
      <w:r>
        <w:rPr/>
        <w:t>'Try the fix in the remarks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----------------------[ VIRTUAL.BAS ]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Scroll (Row1%, Col1%, Row2%, Col2%, Lines%, attr%)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 We need the following type and declaration for accessing the BIOS</w:t>
      </w:r>
    </w:p>
    <w:p>
      <w:pPr>
        <w:pStyle w:val="PreformattedText"/>
        <w:bidi w:val="0"/>
        <w:jc w:val="left"/>
        <w:rPr/>
      </w:pPr>
      <w:r>
        <w:rPr/>
        <w:t>'   scroll scree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Reg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Interrupt (intnum AS INTEGER, Inreg AS RegType, outreg AS</w:t>
      </w:r>
    </w:p>
    <w:p>
      <w:pPr>
        <w:pStyle w:val="PreformattedText"/>
        <w:bidi w:val="0"/>
        <w:jc w:val="left"/>
        <w:rPr/>
      </w:pPr>
      <w:r>
        <w:rPr/>
        <w:t>Reg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 You need to have an array containing the text for the screen</w:t>
      </w:r>
    </w:p>
    <w:p>
      <w:pPr>
        <w:pStyle w:val="PreformattedText"/>
        <w:bidi w:val="0"/>
        <w:jc w:val="left"/>
        <w:rPr/>
      </w:pPr>
      <w:r>
        <w:rPr/>
        <w:t>'   If we diminsion it as string, that will allow for variable</w:t>
      </w:r>
    </w:p>
    <w:p>
      <w:pPr>
        <w:pStyle w:val="PreformattedText"/>
        <w:bidi w:val="0"/>
        <w:jc w:val="left"/>
        <w:rPr/>
      </w:pPr>
      <w:r>
        <w:rPr/>
        <w:t>'   lengths without wasting memory.  We are going to use ASCII</w:t>
      </w:r>
    </w:p>
    <w:p>
      <w:pPr>
        <w:pStyle w:val="PreformattedText"/>
        <w:bidi w:val="0"/>
        <w:jc w:val="left"/>
        <w:rPr/>
      </w:pPr>
      <w:r>
        <w:rPr/>
        <w:t>'   codes of 32 to 255 as our virtual text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Several people had a problem with an Out Of Memory error when</w:t>
      </w:r>
    </w:p>
    <w:p>
      <w:pPr>
        <w:pStyle w:val="PreformattedText"/>
        <w:bidi w:val="0"/>
        <w:jc w:val="left"/>
        <w:rPr/>
      </w:pPr>
      <w:r>
        <w:rPr/>
        <w:t>'   setting the array elements to 224 characters.  To eliminate this</w:t>
      </w:r>
    </w:p>
    <w:p>
      <w:pPr>
        <w:pStyle w:val="PreformattedText"/>
        <w:bidi w:val="0"/>
        <w:jc w:val="left"/>
        <w:rPr/>
      </w:pPr>
      <w:r>
        <w:rPr/>
        <w:t>'   problem, try:  DIM Text(1 TO 224) AS STRING * 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Text(1 TO 224) A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Line = 1         'Pointer shows what element is the top line</w:t>
      </w:r>
    </w:p>
    <w:p>
      <w:pPr>
        <w:pStyle w:val="PreformattedText"/>
        <w:bidi w:val="0"/>
        <w:jc w:val="left"/>
        <w:rPr/>
      </w:pPr>
      <w:r>
        <w:rPr/>
        <w:t>NumberOfLines = 23  'Number of rows to show at one time</w:t>
      </w:r>
    </w:p>
    <w:p>
      <w:pPr>
        <w:pStyle w:val="PreformattedText"/>
        <w:bidi w:val="0"/>
        <w:jc w:val="left"/>
        <w:rPr/>
      </w:pPr>
      <w:r>
        <w:rPr/>
        <w:t>CurrentCol = 1      'What "column" to start at in the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LOCATE , , 0   'Turn off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Let's make some stuff to show on the screen</w:t>
      </w:r>
    </w:p>
    <w:p>
      <w:pPr>
        <w:pStyle w:val="PreformattedText"/>
        <w:bidi w:val="0"/>
        <w:jc w:val="left"/>
        <w:rPr/>
      </w:pPr>
      <w:r>
        <w:rPr/>
        <w:t>Text(1) = SPACE$(224)</w:t>
      </w:r>
    </w:p>
    <w:p>
      <w:pPr>
        <w:pStyle w:val="PreformattedText"/>
        <w:bidi w:val="0"/>
        <w:jc w:val="left"/>
        <w:rPr/>
      </w:pPr>
      <w:r>
        <w:rPr/>
        <w:t>FOR Counter = 32 TO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$(Text(1), Counter - 31) = CHR$(Counter)</w:t>
      </w:r>
    </w:p>
    <w:p>
      <w:pPr>
        <w:pStyle w:val="PreformattedText"/>
        <w:bidi w:val="0"/>
        <w:jc w:val="left"/>
        <w:rPr/>
      </w:pPr>
      <w:r>
        <w:rPr/>
        <w:t>NEXT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= 2</w:t>
      </w:r>
    </w:p>
    <w:p>
      <w:pPr>
        <w:pStyle w:val="PreformattedText"/>
        <w:bidi w:val="0"/>
        <w:jc w:val="left"/>
        <w:rPr/>
      </w:pPr>
      <w:r>
        <w:rPr/>
        <w:t>FOR Counter = 2 TO 2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(Counter) = SPACE$(2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$(Text(Counter), 1) = MID$(Text(1), Offs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Position = 225 - (Offset -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$(Text(Counter), NextPosition) = LEFT$(Text(1), (Offset - 1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= Offset + 1</w:t>
      </w:r>
    </w:p>
    <w:p>
      <w:pPr>
        <w:pStyle w:val="PreformattedText"/>
        <w:bidi w:val="0"/>
        <w:jc w:val="left"/>
        <w:rPr/>
      </w:pPr>
      <w:r>
        <w:rPr/>
        <w:t>NEXT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SUB Show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LEN(INKEY$): WEND 'Clear keyboar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$ = INKEY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UNTIL LEN(KeyStrok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(KeyStroke$) = 2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ASC(RIGHT$(KeyStroke$, 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72 '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Line = TopLine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opLin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2, 1, 24, 80, -1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2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ID$(Text(TopLine), CurrentCol, 8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Line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80 '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Line = TopLine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opLine &lt; 203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2, 1, 24, 80, 1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24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ID$(Text(TopLine + 22), CurrentCol, 8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Line = 2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75 '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Col = CurrentCol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rentCol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Show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Col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77 '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Col = CurrentCol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rentCol &lt; 146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Show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Col =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71 '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Col = CurrentCol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rentCo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Line = TopLine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opLin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Show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Line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Col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79 '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Col = CurrentCol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rentCo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Line = TopLine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opLine &lt; 203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Show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Line = 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Col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73 'Pag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Col = CurrentCol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rentCol &lt; 146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Line = TopLine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opLin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Show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Line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Col =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81 'Pag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Col = CurrentCol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rentCol &lt; 146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Line = TopLine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opLine &lt; 203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Show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Line = 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Col =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SC(KeyStroke$) = 27 THEN EXIT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cre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Row = 1 'Start at the top of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unter = TopLine TO TopLine + (NumberOfLines -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anual placement off the cursor will allow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n the 24th and 25 lines without screen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Row = CurrentRow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CurrentRow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ssume 80 columns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ID$(Text(Counter), CurrentCol, 8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Counter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croll (Row1, Col1, Row2, Col2, Lines, attr)</w:t>
      </w:r>
    </w:p>
    <w:p>
      <w:pPr>
        <w:pStyle w:val="PreformattedText"/>
        <w:bidi w:val="0"/>
        <w:jc w:val="left"/>
        <w:rPr/>
      </w:pPr>
      <w:r>
        <w:rPr/>
        <w:t>DIM Regs AS Re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ines &lt;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(256 * &amp;H7) + (-Lin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bx = 256 * 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cx = 256 * (Row1 - 1) + (Col1 -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dx = 256 * (Row2 - 1) + (Col2 - 1)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(256 * &amp;H6) +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bx = 256 * 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cx = 256 * (Row1 - 1) + (Col1 -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dx = 256 * (Row2 - 1) + (Col2 - 1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&amp;H10, Regs, Reg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rom:  MICHAEL MALLEY            Sent: 07-02-92 07:02</w:t>
      </w:r>
    </w:p>
    <w:p>
      <w:pPr>
        <w:pStyle w:val="PreformattedText"/>
        <w:bidi w:val="0"/>
        <w:jc w:val="left"/>
        <w:rPr/>
      </w:pPr>
      <w:r>
        <w:rPr/>
        <w:t>'   To:  DAN BICKNELL              Rcvd: -NO-</w:t>
      </w:r>
    </w:p>
    <w:p>
      <w:pPr>
        <w:pStyle w:val="PreformattedText"/>
        <w:bidi w:val="0"/>
        <w:jc w:val="left"/>
        <w:rPr/>
      </w:pPr>
      <w:r>
        <w:rPr/>
        <w:t>'   Re:  VIRTUAL SCREEN?       1/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DB&gt;        I just graduated to Quick Basic 6 mo ago and love it!!!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DB&gt;        Anybody Know how to do a virtual screen (or where I can find</w:t>
      </w:r>
    </w:p>
    <w:p>
      <w:pPr>
        <w:pStyle w:val="PreformattedText"/>
        <w:bidi w:val="0"/>
        <w:jc w:val="left"/>
        <w:rPr/>
      </w:pPr>
      <w:r>
        <w:rPr/>
        <w:t>'DB&gt;out how) and how to scroll about it in any direction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I wrote this a couple of months ago to such a request.  Several people</w:t>
      </w:r>
    </w:p>
    <w:p>
      <w:pPr>
        <w:pStyle w:val="PreformattedText"/>
        <w:bidi w:val="0"/>
        <w:jc w:val="left"/>
        <w:rPr/>
      </w:pPr>
      <w:r>
        <w:rPr/>
        <w:t>'using Quick BASIC (not PDS) reported a problem allocating array space.</w:t>
      </w:r>
    </w:p>
    <w:p>
      <w:pPr>
        <w:pStyle w:val="PreformattedText"/>
        <w:bidi w:val="0"/>
        <w:jc w:val="left"/>
        <w:rPr/>
      </w:pPr>
      <w:r>
        <w:rPr/>
        <w:t>'Try the fix in the remarks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----------------------[ VIRTUAL.BAS ]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Scroll (Row1%, Col1%, Row2%, Col2%, Lines%, attr%)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 We need the following type and declaration for accessing the BIOS</w:t>
      </w:r>
    </w:p>
    <w:p>
      <w:pPr>
        <w:pStyle w:val="PreformattedText"/>
        <w:bidi w:val="0"/>
        <w:jc w:val="left"/>
        <w:rPr/>
      </w:pPr>
      <w:r>
        <w:rPr/>
        <w:t>'   scroll scree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Reg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Interrupt (intnum AS INTEGER, Inreg AS RegType, outreg AS</w:t>
      </w:r>
    </w:p>
    <w:p>
      <w:pPr>
        <w:pStyle w:val="PreformattedText"/>
        <w:bidi w:val="0"/>
        <w:jc w:val="left"/>
        <w:rPr/>
      </w:pPr>
      <w:r>
        <w:rPr/>
        <w:t>Reg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 You need to have an array containing the text for the screen</w:t>
      </w:r>
    </w:p>
    <w:p>
      <w:pPr>
        <w:pStyle w:val="PreformattedText"/>
        <w:bidi w:val="0"/>
        <w:jc w:val="left"/>
        <w:rPr/>
      </w:pPr>
      <w:r>
        <w:rPr/>
        <w:t>'   If we diminsion it as string, that will allow for variable</w:t>
      </w:r>
    </w:p>
    <w:p>
      <w:pPr>
        <w:pStyle w:val="PreformattedText"/>
        <w:bidi w:val="0"/>
        <w:jc w:val="left"/>
        <w:rPr/>
      </w:pPr>
      <w:r>
        <w:rPr/>
        <w:t>'   lengths without wasting memory.  We are going to use ASCII</w:t>
      </w:r>
    </w:p>
    <w:p>
      <w:pPr>
        <w:pStyle w:val="PreformattedText"/>
        <w:bidi w:val="0"/>
        <w:jc w:val="left"/>
        <w:rPr/>
      </w:pPr>
      <w:r>
        <w:rPr/>
        <w:t>'   codes of 32 to 255 as our virtual text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Several people had a problem with an Out Of Memory error when</w:t>
      </w:r>
    </w:p>
    <w:p>
      <w:pPr>
        <w:pStyle w:val="PreformattedText"/>
        <w:bidi w:val="0"/>
        <w:jc w:val="left"/>
        <w:rPr/>
      </w:pPr>
      <w:r>
        <w:rPr/>
        <w:t>'   setting the array elements to 224 characters.  To eliminate this</w:t>
      </w:r>
    </w:p>
    <w:p>
      <w:pPr>
        <w:pStyle w:val="PreformattedText"/>
        <w:bidi w:val="0"/>
        <w:jc w:val="left"/>
        <w:rPr/>
      </w:pPr>
      <w:r>
        <w:rPr/>
        <w:t>'   problem, try:  DIM Text(1 TO 224) AS STRING * 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Text(1 TO 224) A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Line = 1         'Pointer shows what element is the top line</w:t>
      </w:r>
    </w:p>
    <w:p>
      <w:pPr>
        <w:pStyle w:val="PreformattedText"/>
        <w:bidi w:val="0"/>
        <w:jc w:val="left"/>
        <w:rPr/>
      </w:pPr>
      <w:r>
        <w:rPr/>
        <w:t>NumberOfLines = 23  'Number of rows to show at one time</w:t>
      </w:r>
    </w:p>
    <w:p>
      <w:pPr>
        <w:pStyle w:val="PreformattedText"/>
        <w:bidi w:val="0"/>
        <w:jc w:val="left"/>
        <w:rPr/>
      </w:pPr>
      <w:r>
        <w:rPr/>
        <w:t>CurrentCol = 1      'What "column" to start at in the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LOCATE , , 0   'Turn off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Let's make some stuff to show on the screen</w:t>
      </w:r>
    </w:p>
    <w:p>
      <w:pPr>
        <w:pStyle w:val="PreformattedText"/>
        <w:bidi w:val="0"/>
        <w:jc w:val="left"/>
        <w:rPr/>
      </w:pPr>
      <w:r>
        <w:rPr/>
        <w:t>Text(1) = SPACE$(224)</w:t>
      </w:r>
    </w:p>
    <w:p>
      <w:pPr>
        <w:pStyle w:val="PreformattedText"/>
        <w:bidi w:val="0"/>
        <w:jc w:val="left"/>
        <w:rPr/>
      </w:pPr>
      <w:r>
        <w:rPr/>
        <w:t>FOR Counter = 32 TO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$(Text(1), Counter - 31) = CHR$(Counter)</w:t>
      </w:r>
    </w:p>
    <w:p>
      <w:pPr>
        <w:pStyle w:val="PreformattedText"/>
        <w:bidi w:val="0"/>
        <w:jc w:val="left"/>
        <w:rPr/>
      </w:pPr>
      <w:r>
        <w:rPr/>
        <w:t>NEXT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= 2</w:t>
      </w:r>
    </w:p>
    <w:p>
      <w:pPr>
        <w:pStyle w:val="PreformattedText"/>
        <w:bidi w:val="0"/>
        <w:jc w:val="left"/>
        <w:rPr/>
      </w:pPr>
      <w:r>
        <w:rPr/>
        <w:t>FOR Counter = 2 TO 2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(Counter) = SPACE$(2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$(Text(Counter), 1) = MID$(Text(1), Offs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Position = 225 - (Offset -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$(Text(Counter), NextPosition) = LEFT$(Text(1), (Offset - 1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= Offset + 1</w:t>
      </w:r>
    </w:p>
    <w:p>
      <w:pPr>
        <w:pStyle w:val="PreformattedText"/>
        <w:bidi w:val="0"/>
        <w:jc w:val="left"/>
        <w:rPr/>
      </w:pPr>
      <w:r>
        <w:rPr/>
        <w:t>NEXT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SUB Show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LEN(INKEY$): WEND 'Clear keyboar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$ = INKEY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UNTIL LEN(KeyStrok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(KeyStroke$) = 2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ASC(RIGHT$(KeyStroke$, 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72 '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Line = TopLine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opLin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2, 1, 24, 80, -1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2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ID$(Text(TopLine), CurrentCol, 8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Line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80 '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Line = TopLine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opLine &lt; 203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2, 1, 24, 80, 1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24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ID$(Text(TopLine + 22), CurrentCol, 8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Line = 2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75 '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Col = CurrentCol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rentCol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Show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Col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77 '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Col = CurrentCol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rentCol &lt; 146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Show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Col =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71 '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Col = CurrentCol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rentCo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Line = TopLine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opLin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Show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Line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Col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79 '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Col = CurrentCol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rentCo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Line = TopLine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opLine &lt; 203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Show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Line = 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Col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73 'Pag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Col = CurrentCol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rentCol &lt; 146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Line = TopLine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opLin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Show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Line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Col =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81 'Pag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Col = CurrentCol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rentCol &lt; 146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Line = TopLine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opLine &lt; 203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Show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Line = 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Col =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SC(KeyStroke$) = 27 THEN EXIT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cre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Row = 1 'Start at the top of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unter = TopLine TO TopLine + (NumberOfLines -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anual placement off the cursor will allow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n the 24th and 25 lines without screen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Row = CurrentRow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CurrentRow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ssume 80 columns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ID$(Text(Counter), CurrentCol, 8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Counter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croll (Row1, Col1, Row2, Col2, Lines, attr)</w:t>
      </w:r>
    </w:p>
    <w:p>
      <w:pPr>
        <w:pStyle w:val="PreformattedText"/>
        <w:bidi w:val="0"/>
        <w:jc w:val="left"/>
        <w:rPr/>
      </w:pPr>
      <w:r>
        <w:rPr/>
        <w:t>DIM Regs AS Re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ines &lt;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(256 * &amp;H7) + (-Lin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bx = 256 * 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cx = 256 * (Row1 - 1) + (Col1 -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dx = 256 * (Row2 - 1) + (Col2 - 1)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(256 * &amp;H6) +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bx = 256 * 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cx = 256 * (Row1 - 1) + (Col1 -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dx = 256 * (Row2 - 1) + (Col2 - 1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&amp;H10, Regs, Reg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sg #:  3741                      QUIKBAS Sub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From:  BILL CAMPBELL             Sent: 07-05-92 03:52</w:t>
      </w:r>
    </w:p>
    <w:p>
      <w:pPr>
        <w:pStyle w:val="PreformattedText"/>
        <w:bidi w:val="0"/>
        <w:jc w:val="left"/>
        <w:rPr/>
      </w:pPr>
      <w:r>
        <w:rPr/>
        <w:t>'   To:  DOUGLAS LUSHER            Rcvd: -NO-</w:t>
      </w:r>
    </w:p>
    <w:p>
      <w:pPr>
        <w:pStyle w:val="PreformattedText"/>
        <w:bidi w:val="0"/>
        <w:jc w:val="left"/>
        <w:rPr/>
      </w:pPr>
      <w:r>
        <w:rPr/>
        <w:t>'   Re:  RAY CARSON'S TAGMENU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REM Ray Carson's TagMenu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REM The selection box can be located anywhere on the screen between</w:t>
      </w:r>
    </w:p>
    <w:p>
      <w:pPr>
        <w:pStyle w:val="PreformattedText"/>
        <w:bidi w:val="0"/>
        <w:jc w:val="left"/>
        <w:rPr/>
      </w:pPr>
      <w:r>
        <w:rPr/>
        <w:t>'rows REM 2 and 24 and can be any size. To locate change the values of</w:t>
      </w:r>
    </w:p>
    <w:p>
      <w:pPr>
        <w:pStyle w:val="PreformattedText"/>
        <w:bidi w:val="0"/>
        <w:jc w:val="left"/>
        <w:rPr/>
      </w:pPr>
      <w:r>
        <w:rPr/>
        <w:t>'UpperRow,REM LowerRow, and LeftColumn. Long lines were broken with an</w:t>
      </w:r>
    </w:p>
    <w:p>
      <w:pPr>
        <w:pStyle w:val="PreformattedText"/>
        <w:bidi w:val="0"/>
        <w:jc w:val="left"/>
        <w:rPr/>
      </w:pPr>
      <w:r>
        <w:rPr/>
        <w:t>'undersc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SUB TagMenu (upperrow, lowerrow, LeftColumn, FgNormal, _</w:t>
      </w:r>
    </w:p>
    <w:p>
      <w:pPr>
        <w:pStyle w:val="PreformattedText"/>
        <w:bidi w:val="0"/>
        <w:jc w:val="left"/>
        <w:rPr/>
      </w:pPr>
      <w:r>
        <w:rPr/>
        <w:t>BgNormal, FgHlight, BgHlight, FgMarker, Keycode, n, QtySelected,_</w:t>
      </w:r>
    </w:p>
    <w:p>
      <w:pPr>
        <w:pStyle w:val="PreformattedText"/>
        <w:bidi w:val="0"/>
        <w:jc w:val="left"/>
        <w:rPr/>
      </w:pPr>
      <w:r>
        <w:rPr/>
        <w:t>array$(), Tagged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M array$(50), Tagged(5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LOR 0, 3: CLS</w:t>
      </w:r>
    </w:p>
    <w:p>
      <w:pPr>
        <w:pStyle w:val="PreformattedText"/>
        <w:bidi w:val="0"/>
        <w:jc w:val="left"/>
        <w:rPr/>
      </w:pPr>
      <w:r>
        <w:rPr/>
        <w:t>DEF SEG = &amp;HB800</w:t>
      </w:r>
    </w:p>
    <w:p>
      <w:pPr>
        <w:pStyle w:val="PreformattedText"/>
        <w:bidi w:val="0"/>
        <w:jc w:val="left"/>
        <w:rPr/>
      </w:pPr>
      <w:r>
        <w:rPr/>
        <w:t>FOR x = 0 TO 4000 STEP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 x, 176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FOR x = 1 TO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$(x) = "Item No." + STR$(x)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n = 50</w:t>
      </w:r>
    </w:p>
    <w:p>
      <w:pPr>
        <w:pStyle w:val="PreformattedText"/>
        <w:bidi w:val="0"/>
        <w:jc w:val="left"/>
        <w:rPr/>
      </w:pPr>
      <w:r>
        <w:rPr/>
        <w:t>CALL TagMenu(5, 20, 32, 15, 1, 4, 7, 4, Keycode, n, QtySelected,</w:t>
      </w:r>
    </w:p>
    <w:p>
      <w:pPr>
        <w:pStyle w:val="PreformattedText"/>
        <w:bidi w:val="0"/>
        <w:jc w:val="left"/>
        <w:rPr/>
      </w:pPr>
      <w:r>
        <w:rPr/>
        <w:t>array$(), Tagged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7, 0: CLS</w:t>
      </w:r>
    </w:p>
    <w:p>
      <w:pPr>
        <w:pStyle w:val="PreformattedText"/>
        <w:bidi w:val="0"/>
        <w:jc w:val="left"/>
        <w:rPr/>
      </w:pPr>
      <w:r>
        <w:rPr/>
        <w:t>IF Keycode = 27 THEN PRINT "User Aborted": END</w:t>
      </w:r>
    </w:p>
    <w:p>
      <w:pPr>
        <w:pStyle w:val="PreformattedText"/>
        <w:bidi w:val="0"/>
        <w:jc w:val="left"/>
        <w:rPr/>
      </w:pPr>
      <w:r>
        <w:rPr/>
        <w:t>PRINT LTRIM$(STR$(QtySelected)); " items selected:"</w:t>
      </w:r>
    </w:p>
    <w:p>
      <w:pPr>
        <w:pStyle w:val="PreformattedText"/>
        <w:bidi w:val="0"/>
        <w:jc w:val="left"/>
        <w:rPr/>
      </w:pPr>
      <w:r>
        <w:rPr/>
        <w:t>FOR x = 1 T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agged(x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rray$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TagMenu (upperrow, lowerrow, LeftColumn, FgNormal, BgNormal,_</w:t>
      </w:r>
    </w:p>
    <w:p>
      <w:pPr>
        <w:pStyle w:val="PreformattedText"/>
        <w:bidi w:val="0"/>
        <w:jc w:val="left"/>
        <w:rPr/>
      </w:pPr>
      <w:r>
        <w:rPr/>
        <w:t>FgHlight, BgHlight, FgMarker, Keycode, n, QtySelected, array$(),_</w:t>
      </w:r>
    </w:p>
    <w:p>
      <w:pPr>
        <w:pStyle w:val="PreformattedText"/>
        <w:bidi w:val="0"/>
        <w:jc w:val="left"/>
        <w:rPr/>
      </w:pPr>
      <w:r>
        <w:rPr/>
        <w:t>Tagged(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Chr$ = CHR$(1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ength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 = 1 TO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= LEN(array$(x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Q &gt; maxlength THEN maxlength = 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FgNormal, Bg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24, 6: PRINT SPACE$(68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24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"&lt;Home, End, "; CHR$(25); ", "; CHR$(24); ", Page Up/Down&gt;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pacebar&gt;Mark/Clear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25, 6: PRINT SPACE$(68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25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&lt;F2&gt;Mark All     &lt;F3&gt;Clear All         &lt;Esc&gt;Abort     &lt;Return&gt;Go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 = upperrow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 = lowerrow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 = LeftColumn -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 = LeftColumn + maxlength +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$ = CHR$(218) + STRING$(((RC - 1) - LC), 196) + CHR$(19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$ = CHR$(179) + STRING$(((RC - 1) - LC), 32) + CHR$(17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$ = CHR$(192) + STRING$(((RC - 1) - LC), 196) + CHR$(21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UR, LC: PRINT Top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Q = UR + 1 TO LR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Q, LC: PRINT Middle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LR, LC: PRINT Bottom$;</w:t>
      </w:r>
    </w:p>
    <w:p>
      <w:pPr>
        <w:pStyle w:val="PreformattedText"/>
        <w:bidi w:val="0"/>
        <w:jc w:val="left"/>
        <w:rPr/>
      </w:pPr>
      <w:r>
        <w:rPr/>
        <w:t>setuptag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= upperrow: Column = Left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FgNormal, Bg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" + array$(x) + SPACE$(maxlength - LEN(array$(x))) +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I =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Check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= row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ow = lowerrow + 1 THEN EXI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x &gt;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= uppe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FgHlight, B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" + array$(x) + SPACE$(maxlength - LEN(array$(x))) + "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$ = INKE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LEN(k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code = ASC(k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k$) = 2 THEN Keycode = ASC(RIGHT$(k$, 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eycode = 13 OR Keycode = 27 THEN    'Return or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gNormal, Bg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" + array$(x) + SPACE$(maxlength - LEN(array$(x))) +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eycode = 60 THEN                    '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ySelected = n                     'Mark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 = 1 TO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ged(Q) =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gMarker, Bg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 = upperrow TO lowe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CREEN(Q, Column + 1) &lt;&gt; 32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Q, Column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elChr$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eycode = 61 THEN                    '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ySelected = 0                     'Clear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x = 1 TO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ged(x)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gNormal, Bg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x = upperrow TO lowe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x, Column - 1: PRINT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eycode = 71 THEN                    '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etuptag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eycode = 79 THEN                    '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last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eycode = 73 THEN                    'page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gNormal, Bg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" + array$(x) + SPACE$(maxlength - LEN(array$(x))) +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x - (row - upperr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= lowe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&lt; 2 + (lowerrow - upperrow) THEN GOTO setuptag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t = lowerrow TO upperrow STEP (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 " + array$(x) + SPACE$(maxlength - LEN(array$(x))) + " 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I = 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SUB CheckTag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= row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x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= uppe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gHlight, B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" + array$(x) + SPACE$(maxlength - LEN(array$(x))) + "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eycode = 81 THEN                    'Page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gNormal, Bg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" + array$(x) + SPACE$(maxlength - LEN(array$(x))) +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x + (lowerrow - r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equals =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= uppe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&gt; n - (lowerrow - upperrow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SUB last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t = upperrow TO lowe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" " + array$(x) + SPACE$(maxlength - LEN(array$(x))) + " "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wI =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SUB Check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w = row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t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= uppe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xeq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gHlight, B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" + array$(x) + SPACE$(maxlength - LEN(array$(x))) + "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eycode = 80 OR Keycode = 32 THEN    '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Keycode = 32 THEN                'Space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row, Column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agged(x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FgNormal, Bg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 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(x)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tySelected = QtySelected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FgMarker, Bg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elChr$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FgNormal, Bg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(x) =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tySelected = QtySelected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= n THEN GOTO Get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gNormal, Bg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" + array$(x) + SPACE$(maxlength - LEN(array$(x))) +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= row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ow = lowerrow + 1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FgHlight, BgH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= row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 " + array$(x) + SPACE$(maxlength - LEN(array$(x))) + "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I =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CheckT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 =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x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FgNormal, Bg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j = lowerrow - 1 TO upperrow STEP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j,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 " + array$(x) + SPACE$(maxlength - LEN(array$(x))) + " 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I = 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SUB CheckTag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x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FgHlight, BgH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 " + array$(x) + SPACE$(maxlength - LEN(array$(x)))+ "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I =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Check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eycode = 72 THEN                    '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= 1 THEN GOTO Get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gNormal, Bg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" + array$(x) + SPACE$(maxlength - LEN(array$(x))) +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= row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ow = upperrow - 1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x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FgHlight, BgH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= row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 " + array$(x) + SPACE$(maxlength - LEN(array$(x)))+ "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I =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CheckT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 = x: x = x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FgNormal, Bg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j = upperrow + 1 TO lowe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j,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 " + array$(x) + SPACE$(maxlength -LEN(array$(x))) + " 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I = 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SUB CheckTag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x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FgHlight, BgH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 " + array$(x) + SPACE$(maxlength - LEN(array$(x)))+ "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I =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Check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Tagg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RowI, Column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agged(x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gMarker, Bg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elChr$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gNormal, Bg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gNormal, Bg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lastrec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gNormal, Bg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 " + array$(x) + SPACE$(maxlength - LEN(array$(x))) + "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= uppe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n - (lowerrow - upperr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&lt; 1 THEN x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 " + array$(x) + SPACE$(maxlength - LEN(array$(x)))+ "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I =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CheckT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= row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ow = lowerrow + 1 THEN EXI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UNTIL x &gt;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= row - 1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Okay, I just upped RC's tagmenu except that I stuck in the routines for</w:t>
      </w:r>
    </w:p>
    <w:p>
      <w:pPr>
        <w:pStyle w:val="PreformattedText"/>
        <w:bidi w:val="0"/>
        <w:jc w:val="left"/>
        <w:rPr/>
      </w:pPr>
      <w:r>
        <w:rPr/>
        <w:t>'page up and page down. They work fine except when you toggle back and</w:t>
      </w:r>
    </w:p>
    <w:p>
      <w:pPr>
        <w:pStyle w:val="PreformattedText"/>
        <w:bidi w:val="0"/>
        <w:jc w:val="left"/>
        <w:rPr/>
      </w:pPr>
      <w:r>
        <w:rPr/>
        <w:t>'forth between page up and page down. Somewhere along the line an "x"</w:t>
      </w:r>
    </w:p>
    <w:p>
      <w:pPr>
        <w:pStyle w:val="PreformattedText"/>
        <w:bidi w:val="0"/>
        <w:jc w:val="left"/>
        <w:rPr/>
      </w:pPr>
      <w:r>
        <w:rPr/>
        <w:t>'gets messed up. Can someone tell me where it happens ?</w:t>
      </w:r>
    </w:p>
    <w:p>
      <w:pPr>
        <w:pStyle w:val="PreformattedText"/>
        <w:bidi w:val="0"/>
        <w:jc w:val="left"/>
        <w:rPr/>
      </w:pPr>
      <w:r>
        <w:rPr/>
        <w:t>'                       Bill C.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rom:  MICHAEL MALLEY            Sent: 07-02-92 07:02</w:t>
      </w:r>
    </w:p>
    <w:p>
      <w:pPr>
        <w:pStyle w:val="PreformattedText"/>
        <w:bidi w:val="0"/>
        <w:jc w:val="left"/>
        <w:rPr/>
      </w:pPr>
      <w:r>
        <w:rPr/>
        <w:t>'   To:  DAN BICKNELL              Rcvd: -NO-</w:t>
      </w:r>
    </w:p>
    <w:p>
      <w:pPr>
        <w:pStyle w:val="PreformattedText"/>
        <w:bidi w:val="0"/>
        <w:jc w:val="left"/>
        <w:rPr/>
      </w:pPr>
      <w:r>
        <w:rPr/>
        <w:t>'   Re:  VIRTUAL SCREEN?       1/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DB&gt;        I just graduated to Quick Basic 6 mo ago and love it!!!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DB&gt;        Anybody Know how to do a virtual screen (or where I can find</w:t>
      </w:r>
    </w:p>
    <w:p>
      <w:pPr>
        <w:pStyle w:val="PreformattedText"/>
        <w:bidi w:val="0"/>
        <w:jc w:val="left"/>
        <w:rPr/>
      </w:pPr>
      <w:r>
        <w:rPr/>
        <w:t>'DB&gt;out how) and how to scroll about it in any direction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I wrote this a couple of months ago to such a request.  Several people</w:t>
      </w:r>
    </w:p>
    <w:p>
      <w:pPr>
        <w:pStyle w:val="PreformattedText"/>
        <w:bidi w:val="0"/>
        <w:jc w:val="left"/>
        <w:rPr/>
      </w:pPr>
      <w:r>
        <w:rPr/>
        <w:t>'using Quick BASIC (not PDS) reported a problem allocating array space.</w:t>
      </w:r>
    </w:p>
    <w:p>
      <w:pPr>
        <w:pStyle w:val="PreformattedText"/>
        <w:bidi w:val="0"/>
        <w:jc w:val="left"/>
        <w:rPr/>
      </w:pPr>
      <w:r>
        <w:rPr/>
        <w:t>'Try the fix in the remarks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----------------------[ VIRTUAL.BAS ]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Scroll (Row1%, Col1%, Row2%, Col2%, Lines%, attr%)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 We need the following type and declaration for accessing the BIOS</w:t>
      </w:r>
    </w:p>
    <w:p>
      <w:pPr>
        <w:pStyle w:val="PreformattedText"/>
        <w:bidi w:val="0"/>
        <w:jc w:val="left"/>
        <w:rPr/>
      </w:pPr>
      <w:r>
        <w:rPr/>
        <w:t>'   scroll scree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Reg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Interrupt (intnum AS INTEGER, Inreg AS RegType, outreg AS</w:t>
      </w:r>
    </w:p>
    <w:p>
      <w:pPr>
        <w:pStyle w:val="PreformattedText"/>
        <w:bidi w:val="0"/>
        <w:jc w:val="left"/>
        <w:rPr/>
      </w:pPr>
      <w:r>
        <w:rPr/>
        <w:t>Reg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 You need to have an array containing the text for the screen</w:t>
      </w:r>
    </w:p>
    <w:p>
      <w:pPr>
        <w:pStyle w:val="PreformattedText"/>
        <w:bidi w:val="0"/>
        <w:jc w:val="left"/>
        <w:rPr/>
      </w:pPr>
      <w:r>
        <w:rPr/>
        <w:t>'   If we diminsion it as string, that will allow for variable</w:t>
      </w:r>
    </w:p>
    <w:p>
      <w:pPr>
        <w:pStyle w:val="PreformattedText"/>
        <w:bidi w:val="0"/>
        <w:jc w:val="left"/>
        <w:rPr/>
      </w:pPr>
      <w:r>
        <w:rPr/>
        <w:t>'   lengths without wasting memory.  We are going to use ASCII</w:t>
      </w:r>
    </w:p>
    <w:p>
      <w:pPr>
        <w:pStyle w:val="PreformattedText"/>
        <w:bidi w:val="0"/>
        <w:jc w:val="left"/>
        <w:rPr/>
      </w:pPr>
      <w:r>
        <w:rPr/>
        <w:t>'   codes of 32 to 255 as our virtual text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Several people had a problem with an Out Of Memory error when</w:t>
      </w:r>
    </w:p>
    <w:p>
      <w:pPr>
        <w:pStyle w:val="PreformattedText"/>
        <w:bidi w:val="0"/>
        <w:jc w:val="left"/>
        <w:rPr/>
      </w:pPr>
      <w:r>
        <w:rPr/>
        <w:t>'   setting the array elements to 224 characters.  To eliminate this</w:t>
      </w:r>
    </w:p>
    <w:p>
      <w:pPr>
        <w:pStyle w:val="PreformattedText"/>
        <w:bidi w:val="0"/>
        <w:jc w:val="left"/>
        <w:rPr/>
      </w:pPr>
      <w:r>
        <w:rPr/>
        <w:t>'   problem, try:  DIM Text(1 TO 224) AS STRING * 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Text(1 TO 224) A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Line = 1         'Pointer shows what element is the top line</w:t>
      </w:r>
    </w:p>
    <w:p>
      <w:pPr>
        <w:pStyle w:val="PreformattedText"/>
        <w:bidi w:val="0"/>
        <w:jc w:val="left"/>
        <w:rPr/>
      </w:pPr>
      <w:r>
        <w:rPr/>
        <w:t>NumberOfLines = 23  'Number of rows to show at one time</w:t>
      </w:r>
    </w:p>
    <w:p>
      <w:pPr>
        <w:pStyle w:val="PreformattedText"/>
        <w:bidi w:val="0"/>
        <w:jc w:val="left"/>
        <w:rPr/>
      </w:pPr>
      <w:r>
        <w:rPr/>
        <w:t>CurrentCol = 1      'What "column" to start at in the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LOCATE , , 0   'Turn off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Let's make some stuff to show on the screen</w:t>
      </w:r>
    </w:p>
    <w:p>
      <w:pPr>
        <w:pStyle w:val="PreformattedText"/>
        <w:bidi w:val="0"/>
        <w:jc w:val="left"/>
        <w:rPr/>
      </w:pPr>
      <w:r>
        <w:rPr/>
        <w:t>Text(1) = SPACE$(224)</w:t>
      </w:r>
    </w:p>
    <w:p>
      <w:pPr>
        <w:pStyle w:val="PreformattedText"/>
        <w:bidi w:val="0"/>
        <w:jc w:val="left"/>
        <w:rPr/>
      </w:pPr>
      <w:r>
        <w:rPr/>
        <w:t>FOR Counter = 32 TO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$(Text(1), Counter - 31) = CHR$(Counter)</w:t>
      </w:r>
    </w:p>
    <w:p>
      <w:pPr>
        <w:pStyle w:val="PreformattedText"/>
        <w:bidi w:val="0"/>
        <w:jc w:val="left"/>
        <w:rPr/>
      </w:pPr>
      <w:r>
        <w:rPr/>
        <w:t>NEXT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= 2</w:t>
      </w:r>
    </w:p>
    <w:p>
      <w:pPr>
        <w:pStyle w:val="PreformattedText"/>
        <w:bidi w:val="0"/>
        <w:jc w:val="left"/>
        <w:rPr/>
      </w:pPr>
      <w:r>
        <w:rPr/>
        <w:t>FOR Counter = 2 TO 2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(Counter) = SPACE$(2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$(Text(Counter), 1) = MID$(Text(1), Offs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Position = 225 - (Offset -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$(Text(Counter), NextPosition) = LEFT$(Text(1), (Offset - 1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= Offset + 1</w:t>
      </w:r>
    </w:p>
    <w:p>
      <w:pPr>
        <w:pStyle w:val="PreformattedText"/>
        <w:bidi w:val="0"/>
        <w:jc w:val="left"/>
        <w:rPr/>
      </w:pPr>
      <w:r>
        <w:rPr/>
        <w:t>NEXT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SUB Show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LEN(INKEY$): WEND 'Clear keyboar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$ = INKEY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UNTIL LEN(KeyStrok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N(KeyStroke$) = 2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ASC(RIGHT$(KeyStroke$, 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72 '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Line = TopLine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opLin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2, 1, 24, 80, -1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2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ID$(Text(TopLine), CurrentCol, 8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Line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80 '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Line = TopLine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opLine &lt; 203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2, 1, 24, 80, 1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24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ID$(Text(TopLine + 22), CurrentCol, 8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Line = 2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75 '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Col = CurrentCol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rentCol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Show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Col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77 '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Col = CurrentCol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rentCol &lt; 146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Show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Col =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71 '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Col = CurrentCol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rentCo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Line = TopLine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opLin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Show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Line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Col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79 '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Col = CurrentCol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rentCo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Line = TopLine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opLine &lt; 203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Show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Line = 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Col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73 'Pag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Col = CurrentCol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rentCol &lt; 146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Line = TopLine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opLin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Show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Line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Col =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81 'Pag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Col = CurrentCol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rentCol &lt; 146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Line = TopLine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opLine &lt; 203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Show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Line = 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Col =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SC(KeyStroke$) = 27 THEN EXIT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cre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Row = 1 'Start at the top of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unter = TopLine TO TopLine + (NumberOfLines -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anual placement off the cursor will allow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n the 24th and 25 lines without screen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Row = CurrentRow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CurrentRow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ssume 80 columns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ID$(Text(Counter), CurrentCol, 8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Counter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croll (Row1, Col1, Row2, Col2, Lines, attr)</w:t>
      </w:r>
    </w:p>
    <w:p>
      <w:pPr>
        <w:pStyle w:val="PreformattedText"/>
        <w:bidi w:val="0"/>
        <w:jc w:val="left"/>
        <w:rPr/>
      </w:pPr>
      <w:r>
        <w:rPr/>
        <w:t>DIM Regs AS Re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ines &lt;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(256 * &amp;H7) + (-Lin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bx = 256 * 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cx = 256 * (Row1 - 1) + (Col1 -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dx = 256 * (Row2 - 1) + (Col2 - 1)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(256 * &amp;H6) +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bx = 256 * 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cx = 256 * (Row1 - 1) + (Col1 -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dx = 256 * (Row2 - 1) + (Col2 - 1)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&amp;H10, Regs, Regs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sg #:  3748                      QUIKBAS Subboard</w:t>
      </w:r>
    </w:p>
    <w:p>
      <w:pPr>
        <w:pStyle w:val="PreformattedText"/>
        <w:bidi w:val="0"/>
        <w:jc w:val="left"/>
        <w:rPr/>
      </w:pPr>
      <w:r>
        <w:rPr/>
        <w:t>' From:  BILL CAMPBELL             Sent: 07-05-92 03:58</w:t>
      </w:r>
    </w:p>
    <w:p>
      <w:pPr>
        <w:pStyle w:val="PreformattedText"/>
        <w:bidi w:val="0"/>
        <w:jc w:val="left"/>
        <w:rPr/>
      </w:pPr>
      <w:r>
        <w:rPr/>
        <w:t>'   To:  ALL                       Rcvd: -NO-</w:t>
      </w:r>
    </w:p>
    <w:p>
      <w:pPr>
        <w:pStyle w:val="PreformattedText"/>
        <w:bidi w:val="0"/>
        <w:jc w:val="left"/>
        <w:rPr/>
      </w:pPr>
      <w:r>
        <w:rPr/>
        <w:t>'   Re:  RC'S THINGY AGAIN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I'm upping the relevant part in the next message to save time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eycode = 73 THEN                    'page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FgNormal, Bg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 " + array$(x) + SPACE$(maxlength - LEN(array$(x))) + " 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= x - (row - upperr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= lowe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x &lt; 2 + (lowerrow - upperrow) THEN GOTO setuptag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t = lowerrow TO upperrow STEP (-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 " + array$(x) + SPACE$(maxlength - LEN(array$(x))) + " 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I =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SUB Check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= row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x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= uppe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FgHlight, BgHl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 " + array$(x) + SPACE$(maxlength - LEN(array$(x))) + "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eycode = 81 THEN                    'Page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FgNormal, Bg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 " + array$(x) + SPACE$(maxlength - LEN(array$(x))) + " 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= x + (lowerrow - r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equals =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= uppe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x &gt; n - (lowerrow - upperrow)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SUB last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t = upperrow TO lowe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 " + array$(x) + SPACE$(maxlength - LEN(array$(x))) + " 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I =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UB Check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= row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= uppe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xeq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FgHlight, BgHl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row,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 " + array$(x) + SPACE$(maxlength - LEN(array$(x))) + "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sg #:  4521                      QUIKBAS Subboard</w:t>
      </w:r>
    </w:p>
    <w:p>
      <w:pPr>
        <w:pStyle w:val="PreformattedText"/>
        <w:bidi w:val="0"/>
        <w:jc w:val="left"/>
        <w:rPr/>
      </w:pPr>
      <w:r>
        <w:rPr/>
        <w:t>' From:  RICH GELDREICH            Sent: 07-11-92 09:04</w:t>
      </w:r>
    </w:p>
    <w:p>
      <w:pPr>
        <w:pStyle w:val="PreformattedText"/>
        <w:bidi w:val="0"/>
        <w:jc w:val="left"/>
        <w:rPr/>
      </w:pPr>
      <w:r>
        <w:rPr/>
        <w:t>'   To:  ALL                       Rcvd: 07-13-92 09:03</w:t>
      </w:r>
    </w:p>
    <w:p>
      <w:pPr>
        <w:pStyle w:val="PreformattedText"/>
        <w:bidi w:val="0"/>
        <w:jc w:val="left"/>
        <w:rPr/>
      </w:pPr>
      <w:r>
        <w:rPr/>
        <w:t>'   Re:  PC-SPEAKER DRIVER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Here's a PC-Speaker driver that plays 8-Bit signed digitized</w:t>
      </w:r>
    </w:p>
    <w:p>
      <w:pPr>
        <w:pStyle w:val="PreformattedText"/>
        <w:bidi w:val="0"/>
        <w:jc w:val="left"/>
        <w:rPr/>
      </w:pPr>
      <w:r>
        <w:rPr/>
        <w:t>'samples</w:t>
      </w:r>
    </w:p>
    <w:p>
      <w:pPr>
        <w:pStyle w:val="PreformattedText"/>
        <w:bidi w:val="0"/>
        <w:jc w:val="left"/>
        <w:rPr/>
      </w:pPr>
      <w:r>
        <w:rPr/>
        <w:t>'in the background. The assembly code is completely documented, hell, I</w:t>
      </w:r>
    </w:p>
    <w:p>
      <w:pPr>
        <w:pStyle w:val="PreformattedText"/>
        <w:bidi w:val="0"/>
        <w:jc w:val="left"/>
        <w:rPr/>
      </w:pPr>
      <w:r>
        <w:rPr/>
        <w:t>'even included the file that made the speaker translation table!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The code is from my (up and coming) QB4.5 and PDS7.1 Amiga .MOD</w:t>
      </w:r>
    </w:p>
    <w:p>
      <w:pPr>
        <w:pStyle w:val="PreformattedText"/>
        <w:bidi w:val="0"/>
        <w:jc w:val="left"/>
        <w:rPr/>
      </w:pPr>
      <w:r>
        <w:rPr/>
        <w:t>'player... Get it while it's ho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PostIt! by Rich Geldreich 1992</w:t>
      </w:r>
    </w:p>
    <w:p>
      <w:pPr>
        <w:pStyle w:val="PreformattedText"/>
        <w:bidi w:val="0"/>
        <w:jc w:val="left"/>
        <w:rPr/>
      </w:pPr>
      <w:r>
        <w:rPr/>
        <w:t>DEFINT A-Z:FOR A=0 TO 6:P(A)=2^A:NEXT</w:t>
      </w:r>
    </w:p>
    <w:p>
      <w:pPr>
        <w:pStyle w:val="PreformattedText"/>
        <w:bidi w:val="0"/>
        <w:jc w:val="left"/>
        <w:rPr/>
      </w:pPr>
      <w:r>
        <w:rPr/>
        <w:t>OPEN "B",1,"qbtweakr.zip":B$=" ":I=1</w:t>
      </w:r>
    </w:p>
    <w:p>
      <w:pPr>
        <w:pStyle w:val="PreformattedText"/>
        <w:bidi w:val="0"/>
        <w:jc w:val="left"/>
        <w:rPr/>
      </w:pPr>
      <w:r>
        <w:rPr/>
        <w:t>FOR A=1 TO 7310:IF L=0 THEN GOSUB G: L=6</w:t>
      </w:r>
    </w:p>
    <w:p>
      <w:pPr>
        <w:pStyle w:val="PreformattedText"/>
        <w:bidi w:val="0"/>
        <w:jc w:val="left"/>
        <w:rPr/>
      </w:pPr>
      <w:r>
        <w:rPr/>
        <w:t>W=T\P(6-L)</w:t>
      </w:r>
    </w:p>
    <w:p>
      <w:pPr>
        <w:pStyle w:val="PreformattedText"/>
        <w:bidi w:val="0"/>
        <w:jc w:val="left"/>
        <w:rPr/>
      </w:pPr>
      <w:r>
        <w:rPr/>
        <w:t>DO WHILE L&lt;8: GOSUB G: W=W OR T*P(L):L=L+6: LOOP</w:t>
      </w:r>
    </w:p>
    <w:p>
      <w:pPr>
        <w:pStyle w:val="PreformattedText"/>
        <w:bidi w:val="0"/>
        <w:jc w:val="left"/>
        <w:rPr/>
      </w:pPr>
      <w:r>
        <w:rPr/>
        <w:t>L=L-8:B$=CHR$(W AND 255):PUT #1,,B$:NEXT:END</w:t>
      </w:r>
    </w:p>
    <w:p>
      <w:pPr>
        <w:pStyle w:val="PreformattedText"/>
        <w:bidi w:val="0"/>
        <w:jc w:val="left"/>
        <w:rPr/>
      </w:pPr>
      <w:r>
        <w:rPr/>
        <w:t>G:IF I&gt;LEN(W$) THEN READ W$: I=1</w:t>
      </w:r>
    </w:p>
    <w:p>
      <w:pPr>
        <w:pStyle w:val="PreformattedText"/>
        <w:bidi w:val="0"/>
        <w:jc w:val="left"/>
        <w:rPr/>
      </w:pPr>
      <w:r>
        <w:rPr/>
        <w:t>T=ASC(MID$(W$,I))-35:I=I+1:RETURN</w:t>
      </w:r>
    </w:p>
    <w:p>
      <w:pPr>
        <w:pStyle w:val="PreformattedText"/>
        <w:bidi w:val="0"/>
        <w:jc w:val="left"/>
        <w:rPr/>
      </w:pPr>
      <w:r>
        <w:rPr/>
        <w:t>DATA"3PW#'K####C$#7L+MFDD864$a*###'X####&amp;####0(W5(085*\G.%(W70+3#5/%(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V0KHKI&gt;V6$)+T''8O`9Ab6YWCQWE1XGA7J]5D)WL%5DI:3-XW19W%UF99Y59\9IG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MS658WIY\%%DB]EYU%5\aY]5ZW]YUO_*9]%UY)9U9IM^S@OP?QSPOD@PH811RH&gt;;@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?&lt;&amp;Z^Wa9ZO_1OEHPHX($^,&lt;``@H&gt;=L&gt;&lt;)9T`5[`?J&gt;&lt;&gt;&amp;Y.WXI00@R$\;&amp;.&gt;-A6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ZWA9Z-6:K`QPO+`0=#][@.^83:DNVVb:_]TUY]5)VbW3PB*W@\Ka+&gt;JK(XK,XL7(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PH=&lt;\2L0(G;(HUOIX/(.RT=/$&lt;2$,/X,+VETR0NTV&gt;Fa7L3a1'62$,8B-+JL0/A28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97KC?b(CRL$[&gt;3%ECZ1P19@(7F_(b^8%%N@71WJ1877b(aQIZWHU/*'RRTS^;1U7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8?bYHVG)FB)26Ta8C.(EaPR0GLSQ-[48:2@J%QbO#X(9&gt;'B_RF$`G((N7,\MX1)AZ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O*7:T7MZ*+BK.B-7.M6$L+7VWEKAa6N-8D=8'U&gt;2YF+b2KG[`:GG8/&amp;RK.T7JU'*8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SOD1X[0ERDQ&gt;=5,-,445QH%T.TX$0HL;2XU/(8bEGHE#`]G=73UG[8&lt;R,4X&gt;B%U&gt;K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25=A88G38-]LCA0.+b0-8,D\2.?284`7GA%M)VV&amp;UZ'&lt;&gt;VO;I06.=N@B&amp;U)H-*&amp;K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IW]^E;_]XM3PW#'K####C$#7S+MFDANa;I)/###/[###C%####7@84$PG7Q_G3-`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5/#,8;V,[GF=^T7JQ`4%)'S'W7Q`9AB#V3#M3]AZU)YX-::)WLYWIF[2/P6X]-:Ta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3)W\1ZUY9TUYU-:3%5N3_V0PRXPC7IQ'I\)T5'C#0`8)GM*&amp;Y&amp;bZ4_#KY&lt;MH(SaF)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X36&lt;.R3#5SD1XEA'EbL'PK='V*[]PM#([#&amp;[IDO&amp;'b#A3MAXE)WHa7J[Qb6+b#K@'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0P40-*GaT&amp;&lt;+'PJ3KUWCIXLaWM]7E%`#%3F&amp;L\1LB$GVJ-8&amp;-8N]7DU\&amp;='6#WA4*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+&amp;=P-CSV^D?8:/^`K8R-F4QFT1Q4;0&gt;A+XPC&amp;[1XA@4SVV[CRVC6ZHQ;J=S#JBCU\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-W4I?]]6F&gt;#[`'^3\)S'^4])3)&gt;3^)3`,bH3aDP00b3X8=2Q\10RB_0238/T)AU*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13V*9;&amp;NN:I#Z_%,[D0G5a`b8RaTQMObA3a42Y41Q40I4/ET.A4.=T-9T-54-5T,1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,-4,'_4/%$2'D3SbS*'_1W$$^0O$$^/G$$^.?$$N-7$$N,/$$N+'$$N*_#$V0K$%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S%'/JC'+;a#*3SOb7$V&amp;;#%I1K$,;13$5S_BaFC\aW*$V^&lt;2%IV6A'/BJ^+;Q1X4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1V4S-1T4S]0R4SM0P4SA0N4S10L4Sa/J4S.6&lt;'_T/)$2/D4SbU:a5:]5:YU9Y59UU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Q58MU7EU6=U55U4-U3abb@[%0GDM.$O2/ab6Z&amp;%&gt;3=A3EXJ&amp;&lt;2=3N1HIC5?&gt;EZ#Q&gt;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%36M;%A0C[V'[.YFaT0O*$?#8_TJ+_6GYa1P,B&amp;[?:[9`]$bS`G+Y'(`Nb@0a+:O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;2S&amp;a/*,SL^.JLW8/X8/[8OTRR0Y&amp;Nb4DWR;RU#$b)]'B(1=`)S$]8'S?/@?aTX&amp;C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B`BL$='WY$\T&amp;_aE_QQH+M8)2_@1_]Q4`\].9a13%aE&gt;$&amp;R%_[^&amp;YB5U2;bb[UDO.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(32I:aM\?:$+TH+8&amp;+TLTS11)Y\TSa.)aE&gt;KD@10ObLD`80ObMD`&gt;0ORND@I0O&amp;R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]0ORRDZ[$;;*$&amp;^/;;2%&amp;^G;;b*&amp;^5&lt;[JPE'O?]%X5&amp;3C%#;##)#3HCK1)\XQJP1[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##CZ\###-####3X8((W55\536X7;-OZ$)OD$^US5&amp;GS$.GS%,?C(*CC$(;S$)7C0*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T(.KC$+KS%(;3(';S((K#%(;3()K3,)CS$;KS$-CS%*O#$H33,'KC$'7#((G#0*;S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,KT-_V2b^Rba/O#..SU%_O#.NS-&amp;$+U+77D0ZC9E=Q02(;C'F34\Y&gt;\`$FabB+=M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_^[SO6AF&gt;J_2XS`^?XKU2MZJXZQH[@5WFA1(8/7RLOR`&amp;4JR=G3MF&gt;2;W2N_U_.U2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DPb&lt;GZ'Ea-@JW\6[9bbXNUH1RV*GB]6&gt;AP_NB8`=\-GA:bRQ2B7B`R*D^Pb5H^B5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YQW`6%Z&gt;\LXRZ1FZ0R22:$\a*BHNXHV&gt;1AEU6'Qbb=V*;_a&gt;,Vbb&gt;O:ZGR'bN&amp;4B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Z__MDFZXZ.b?DX^CH;Ra&amp;Za_Y]b;2a3\b2a__2[bOIC?R.8A9W\`:`UZBFP^]IPFRU</w:t>
      </w:r>
    </w:p>
    <w:p>
      <w:pPr>
        <w:pStyle w:val="PreformattedText"/>
        <w:bidi w:val="0"/>
        <w:jc w:val="left"/>
        <w:rPr/>
      </w:pPr>
      <w:r>
        <w:rPr/>
        <w:t>DATA"`Y0FZE?8MB`\&gt;]B*RQA:Q\LJ^[R9M_&gt;D:Z+G6A\I^B]BPUa_&lt;`bV\]QRBJQ&lt;_YMJB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;`IH8R.^^(5b.0^*19M_7*HbB\A(^bUBBATOJ_8NB&gt;.?(G:A\$@V`Y8]*PBUD^:E_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^Z.Z&gt;&gt;VHKQBbY[XHB&amp;6B$L^aIa`*2J+@5QL:DT^0Fb:*Zb&gt;2M&amp;ZB5]\H6QT[R?8Y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VB`QTa4@(N8_R@:&gt;B^YE^BM&amp;]Y9HaV`),+^'NbbXH`5IZBN[)P]V&gt;5^)^P&gt;D9Q1M=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LaX@C6V*TA\:a&lt;4H0F:@KGX^(KBWN-&gt;FO`O?&amp;7BSKb]FR&lt;:@ba\/AWVM_.FZ2[@FW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NO&gt;ZDO\^F)DFO7,\N]F,TN8FX`4&amp;`5*UIB1R9%JBbJ&amp;)R@b7[Rb^Xa'XJBQ\I&gt;H3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UK_.2Z3K=*QH.91:&lt;M.F:IGN;Z\&amp;[6&amp;&amp;EXS/,b?'1-FPTUXaT-/RMH^Z*C@`]UI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)b:N/A:=&gt;R]Y6&lt;(bN3baOaFSa\?&lt;5MAZKU1&amp;b?#TRH8MaZ#bbT`\M0R.0UV`&lt;)2)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XL](]aT&lt;[aYX&lt;80bNA3GBTP0AbN==74[/2Q?8M5WTNNZZH0_:*+bZZ9QL-^BTT_b_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HRI:XT[(UUA^IEC=U.M&amp;-,bI8T_I5VRT@`\P^%_&gt;IL#^3?&amp;`.F&lt;MT[05NXQ132/L`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JN=Z]%DAb$+bL,FD=^RO1b]b$TIHB``B&lt;Ka/*-U`XQ%2FZTaQ/S$]C;6DZ+]JNF)J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E7(X/H0;0'08+&gt;Y1R7aLQBVb50IQ]LN&lt;_A&lt;^\;`_T[M;_BOS&gt;*EL3^?P)(Z[\CaM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B\4@\@?EB,aZ]0FZ^'[:=&amp;*DN)U7TC7;^.OFb&amp;*2%V=IM.PD;JB,5M02^)QaXEK5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[]J:0VN#KJ6TbGL;*D.HZ4&amp;I^9TF[Q^$BD'/)RZ42H9WKAXH#IFAJ2N:TV6H,7b_]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2A8.N\]'&gt;^a^?&gt;aW8XA52J/VYNN0M?8%`K&lt;SNC[9__,7X&amp;;9C%(&lt;bSU%F`3]:&lt;]:%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-H\*=C^P'QT#&gt;:\a&lt;6GA:`*3N`;=PP`U5;()BLM7NP^DE&lt;3V,#(VZ)B)OUD$2A:*%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2MA63/%/&amp;&lt;W6II(TaJ.MP;:^=XO/X7YQR:TZ$,=`;'^))05*=Z_4L`U1)19Y]&lt;YZ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5UR,A&lt;3AFPZN']7LI&gt;=F@3@4WGRPT@I0RST09CX`VSH22R/a9B:@JY_QT&amp;OB+F(E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XNPX./a-T='Q&gt;;TJ_:Y))G)-FR[(GI1^W=-[a%\`8(]NV-$)//Y$%6(MPKP+Y7*B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1.2&gt;.BE0M1AHTD&lt;MQAB'DNP`FUZ*G)2'Ua8;a0ACW\_3R(\X=&gt;5O^:aAbO1;?abYZ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(^8EBb^FM.8C[J%KL;=/=L=&lt;@([OE)bB?SaN9Z[#3'F/XCO2?6F$_VBU2\*U8bEU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?8.?Y`;IT;[&lt;.O)aV:_[JUZ[&lt;26I4L4b[@`%a3Pb4GTY*,+[](FPPL:LT+0TZSQ(a&lt;</w:t>
      </w:r>
    </w:p>
    <w:p>
      <w:pPr>
        <w:pStyle w:val="PreformattedText"/>
        <w:bidi w:val="0"/>
        <w:jc w:val="left"/>
        <w:rPr/>
      </w:pPr>
      <w:r>
        <w:rPr/>
        <w:t>DATA"$YZ%&lt;6N4&amp;9&gt;Y&lt;F[L2%%_NLTSI,HK/5;$0:@V4L6R&amp;b6F(_?B5/V$Z80)Y-*F:6[M7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LOEO1@TH&gt;-0%6aJS0Kb'M'5,9,Q_&lt;_7XJ[3:4P2%=&lt;$:+@X$8V_bLQ5&lt;TWO:HR1BY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@M%T595b3\JY.2.VNb%.[FDF;H6]?VP^Q[_W,=X(M59T78U&amp;KV\]V.H((BHSKHWA&lt;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90;`7Y&amp;PaQ/-]_-')URa)]5R(0WB3[4AN;C7,Z-:N;'#4&gt;M[;2(]I0RQRDEO$T;?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VL/aI:L::QSZ/5OQ&lt;N_H,_:*B4],]-MM0V[68UI[F2GD5E`I)aa]34bP7&lt;XWKG,/3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+)1INXUU(YO(.0]`9aBDR9Y44?ZZ8Z`aNV*,Z.&gt;NOMN94A:9COA(_b&lt;6R/Sa3LM==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FQRC%]V=(O]S[66\M&lt;X1@P:?G^-H=@M@W3D&gt;7TDP8@WW.KJQEX/F2a-MQ7%[^@)\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XFR1&lt;X)(4?bUW8OF)#&gt;HT*Z*I.%HM=7b;3S[;TKXPa`]`9'[CN&amp;0;6DT*2PN7RP^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RD\b6Mb[3.BaX&gt;^aRR,`\Q-M&gt;_WYA&gt;TMB[3^$_%L$A(;V%aZ\;;aGB^K_YRR4]La1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MXUVGX83.T9&lt;&amp;J()4IEK8W4]]?VT&amp;1C884.A@0\`BK0T#]NGUV[&amp;&gt;6;-]V^*Z8BZ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_A/(E2SX+;;_\LD&gt;-R]F7-&amp;LY6D=`45`(84(+-7TF=C3LQ;.;\9M-F&lt;Q[VS97O`(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L__DHNM8QT_J\2UaP1a=I^=P]V.\Q&amp;TTY#'7;Z&amp;;_X3Z7;H`5ZXID6b%[WP&gt;ZUR:0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N$bIFH%*B[:^V*5/IN]&lt;'?]DTY,8,a0AY3_D&gt;2?0`C^[NKA+TT5-P49ZBFHPVSQ,C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1$*O/_1+(`VMJ@_(/BT/R&lt;G8D]XE]]:Y;Z[`4S^T6[V5[-@bFF5-5?G+BOV%.?.)[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20(^\C.(.8-D8_^IAIERE82BX&gt;aXG0,$H]@`\)'`%B8[&amp;,7a6?(T:/b^*D5+OGT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&lt;'V%H5TI8F`Mb-ASb[Y'D.FP7&amp;UZI^X&amp;*8/Y*ZQ#CCM/&amp;,??UG]ZU@\&lt;[(/$\DKLU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21A[Z[;='*MAFV47@\@EQaJ#N_9b9&lt;XN3GHP-^CM_FVAX3`[FXHP+M,;6/'O*ZN`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R=D@+&lt;/39W[,41IXHU](IBR_YZNVH-L*JK[PO5B4)^/+Y5&lt;6.*QX^V=;a&gt;1&gt;5:$GF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$:4'-.FP0U8_2]]UMOW).*J?GS=KOKE0O&gt;4(N&amp;(b\HRIb:D7Ub&amp;K/JR.][I`Y;`)a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UM;*[bYFT7WBO*X@[&gt;OL`8C&gt;XZES_BFXK4Y&gt;aBDK13DE5/XP[/LR$FC3&lt;[`JGCR[: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N@PT]Q&lt;[3+1FaI)@0RBG\DR35SPFUC7=(YLG,M=IJ]P&lt;@P&lt;-&amp;;&amp;CG7R[,1[aPTA,`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N+7SU.'PBMQb\W-a-8#L9^RQN8`aT0A/^]A\&gt;F/PIM7EVC1R*7640H@-`$&gt;$MIb-2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NOR`O;K+4)D9'P'A$W@a3&gt;H-CTO-3V=^^V`@C(1P%^_UEBA?PVJM7X-V%7)b.ATbb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X*(W-a4:;+1:G_^4`7'^HK5MZ_J&gt;4(.%.``S9FQ=@F:7TUV9#CAbXAY[PK,0&gt;KA4+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,610\`+_0\)4]^U,9@LaM,*]X.1).STW5_.Y'?`.^B&gt;5V1?+*8&amp;_-Y_/S*-/2;S-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]H4)4C__X.G[LX8_Q..DL?3b'a_,/Q.*=^W^6[(^C0^/T63/;+E]`E']+KHFUBP1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)A/2@#QD@[0Z?I7$\&amp;&lt;@Gb^5V.bAZT2S/0-8J1M?,/-6XRA[0LD/-O\_(OM8[_]'3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S)9.5P]@`3?*20'6(\E/12S8LA-0Y][T]TFTUXCX`&amp;\K-ZMUO_N7*`/A*])[`R&lt;R,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1$X*/*'FY.:]4/I-N:`^G3/&amp;JbRDb=TWK[Z41KI4[OBB0M&lt;]FZLR#(Eb&amp;2=E0S*L8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N.(Y\)F3H`%WYSPQ1KX^H0=TX$.G[2T0L)9_?(I%bTW$&amp;J64WKSAL$O,,'.GEYD5V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@G'UAP_W30bR-F)/5-ONC\NV&gt;?KDVG34@/YU&amp;\#(&lt;Y3XQ%L+?93[.FJ].&amp;M4aH.`]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*4VFZ`OAZ=N?a&gt;U\L=AX:GC*]CM\$F7W27$204J-'LTW&amp;_CBA+*_C\D*;V0*3_CY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$G7+T&amp;%:\9.&gt;E*A[;/SNPM-SC[7C@Q6I3S&gt;6W1)#[&lt;b,#,GJY@9bN&lt;H@(B/.U*2;7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2NH,'9:bMQ%&lt;LFA[TO-(+$FCV(BUGKJ`GWVH/VZa6E$3Z7@KAK]'\/=QLG5-L7418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D&amp;G\1,*&gt;=K(JS:*=DY0?&amp;ILTKXR`ZK4[\?aY4BK[M5Y&lt;0?GBY32'QJW3&lt;5/HD/N[L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RWS67=[aXW?`N&amp;5&amp;]YZS+(^-Sb7DU&amp;=I2a#6@8RN'&amp;K5K0I]7V?;38KDC-^,&gt;]@=Y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BK#`&amp;a04&amp;U,\GA;J@1DPIHS&gt;%NU(*_2GNK]T&gt;M?SD=U(['GU?,WZZ?KLQ?E;JIF;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/*WC0[=0/B=VQ5&lt;+G[RX#)*bV$P;F.)9#E9P$DM(WAa`AE6S-b@P@SKF^'^$_`R&lt;*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1T:AA7&amp;&gt;Y'^EGGY8WU_N%=DAZQNQ%&lt;+]=96:&amp;46HS&amp;`](N*-YGT0\-^U8H6ZQHK@1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,4$0A,9,'7(3;2L7#&amp;I'SKFH%+`*]`*ZU$7@\)*0V#&amp;HO.Z3&amp;.(,+TCWL^5^&amp;9ZSH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0J@4GZRSY;&amp;X,21/B&gt;2+M`UF6#:;1TGB(PM09;W&lt;TD_8;D1?DN'RWEH:&amp;M07[&lt;J6a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2,bOV0b?EAa\GAa\G4a\'F_V,V_V,.%AUICJ?+[&lt;%$:UHCN6E1$Z3a[,;6SL&lt;3S,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C6UGC6UECF/&gt;%a3AJ0)Z\2,*%1U,'?;\5SD*@$Q@_4EZW([G/'[;T3CFHL#*..$Q[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F'R&lt;.STU4CF04CF+)&lt;5SD)UJ;G8a'?KUIC&amp;&lt;1'?+L`2$U^,\6STUHC&amp;8I4JC&amp;&lt;]'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U*/QI$$*9/+[SUGC&amp;..%QD_)F^O,[+VDCF?%$JG.$JI8W,[)^Y5_6JC6UCC.TCC.&lt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SHO+[,&gt;%AUDCJ,\J8Q\J0GZ&lt;JAa&lt;J4a&lt;*F_V1V_V)S=&gt;VL3K.M;2HFSAG]TbF4I&lt;I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IU^$@:3GDI#D)4&lt;6[TW:'1D:?HX]@-HU%&gt;UYRFGIXY;[()CYQA3;W/6AVN`3UXU@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K8\13]*2IQ^Z&amp;&lt;[-W@3&gt;W^QDS,S`:Q.XD.;&amp;?*[G]89;0BJV*&lt;]O12T/J/FD.`=QW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Q/#WRQ6#XIa2C+EY6Y8KPE\_OPO,)3*72ES$-6'3A_J2$?A5G?D_'&lt;@0C\NXM8DO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X$BD%-X%^0HB4J*Q7P%A^XaZX9+b+%P\5\&lt;C3SH6QIK#(`-4H5TA79SN;N&amp;81SN+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#:D)W@W''(E)BC&lt;)E`]CT7KO$@4H*VLE5&amp;.[;WGK&lt;]$$LQaHE&lt;2\]&gt;'(+07&amp;/'588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MFZ0+.$7C50)[)6D])&lt;KSF-;3F1GG8S:?=H(\5&amp;(3\UHaZNWMM33@?DNb5.&gt;UV,7\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*M=TCW#I#9W7E);=M#(M,=7Z=+HDIZ,7H%7'_45$URAD*@%DGDC12D$G&lt;?@:#6`5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.+U%V_KCP)-$I'9S+\AX3+TIF*]'P0K#$W'E\E/.V;-'#18.C&amp;*G)4&lt;8,\EUSGCR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2X$SE\LQWIGP=1/NZ+9C*F/5;N_Z3)/U+.Y:MOAP%+`+Q&amp;5:K8M*I)N-D+COMO&amp;D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UI_U#%&lt;*_[NO&amp;@A,UDUDPO3bI$O+FNZS^+^3#Z?=[U*TU*$/3&gt;&amp;(47_3#^.EJ5JVG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3\W90;.^@Z4VMQ4%VKCD^ZPIDZ?23TLP@J:TTIHJ*733I;\$H9R]EO5SHZ+Y,-S(+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N.I/?,9&gt;$=_O#GW;DG;&gt;[;X'EP$4&lt;S#:*#A&amp;)B&lt;H?&gt;';6#_2#6)?L?(ARD239'25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'Tb'8;a@K%TI\]Z_L4%OMD#-Y9\&lt;YDIT9F8A#(5/B(+S3=WK%?#@S+Z?_FFQ?S+Y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L3@0U0a)3;6S+C)XQC&amp;)JbZ.,8EBb^FM.8C[&amp;&amp;&lt;1;O)3'$1&lt;517?M-U5]/?*&amp;-6?@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(($GC(5KD&amp;($T4$Ab*..?@&amp;1MHBB%H+S0(8'(([HQL7&amp;2K4)H3EH4)([@_C':.KNF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OC,\\VHN55.?H34&gt;)QR[%&amp;&lt;0O6(&amp;C2;WRSX-:X'HED6OL&amp;AY)ZN(C&gt;&amp;H@G#8@5C)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_%V+&amp;1N=;FS,70%:XL&amp;[+Y)5#3;D-)3$C$4FN\,9D9&amp;QS[N?XK%57EH*3&gt;*2Y$#RO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PRW5@8&gt;656)$$%CH8?Q90,3CTQ,')N.'M4KY7(@;?*DO,Z4]G?[1E\Z&lt;.G7&lt;PM3#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VD[C136#[[/*C=5QD-F*G5[MD-)$G5L-a05]/A3'7`5.O7A*\),Q9M1I187;$*+-S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H&gt;Y`_a&lt;V#(C&amp;AK4[%&gt;%(;XPN5D5Y1P`U(.;(K`&lt;;S%DW[##&gt;UH1IT46J-6?#0TX*J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+QBI#2A3VA&amp;+%6PDW+[#.L3&amp;A=$0ON263SS;#14D);#%+_8OH)TbX48&lt;CU?&amp;0GC&amp;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0#$DK#&amp;B/_#&gt;)CWa;6'(;3C+6S5[C',YJ)&lt;*EIa%/K3S*JM$[XU(3V)[#$WC#+[(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H],LJ:1\)F-D78D(H#J'D^1WCOR&lt;W8_/%S/TC%'(+S/%78K?EK'I'3#N:C5T-%A\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&gt;#D(+(+CPaNQF)G#/K^)^C6T0Q$M3\ZR:Z9Q[2D*,]]&lt;BaG,)MXI**UA_]0J/V-1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?M0,;&amp;,W(8/`,5?@D7/-C&lt;OX_QaaD-#92#'[DX8G%2'9a?,/#9$2Ua_)&amp;A7[@&lt;0?_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)17&amp;(aU_-+1CK&gt;Q]-%]MT[7JPSXE-'0KUE-'8G/T&amp;\KITF7%_,FH6PX]JRATM5&amp;K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M12Ga2ZSB`L[H9b8[:7T$7.0#$-####;##?/E];G/%J&lt;[=%###10###O####37%4X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((W5Q+736XC#$+T+77D0ZC9E=Q02(;C'637TY&gt;\`2,84&gt;=J.+DN?B^&lt;H&gt;;&gt;&amp;U&gt;U9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a9Z1:]O_IQHD\0=B^@$,@B.+N^?.FT&gt;W/_IOU0PYPOUXHC/KCOPX@OK(GEPOWD_P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K%2TZVZ=)T2GPTN$\@B&gt;@&lt;.&lt;$,&gt;B&gt;;+A2*NXSH0/&gt;DR'B6ISZN(GDX07REA*Y_/PO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0N,=@.VSI\a?D&gt;;*&amp;U=YIYYI9]WR10(`&lt;,+6-+*6^NPZC_/7^C/26NYbV&amp;W;\R*Ub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T[OM]XZ^C/baODL;ZH0`L'(GI00@B^RB64ZS,L&gt;W)9[KRYH9`L&amp;T]=:3a.H]8$R(&amp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RLE[=`?&gt;$BR\XO02=PL_A13N@&gt;&lt;[&gt;]3;b&amp;HFZD$PQ?.V7P_*$NM]YPQ4[`&lt;YN7G7`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(0K.8MQ/K6PLE+@Ha94M3B&amp;%Q:-RWb,=40=5@-8+^QH=T;&amp;/XF$?P?#.P1YA17I)7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9731XM-735X^OPAP2XPC'H%0N90K/T;8S][9U7+A+GG1-S1_3LQb77UH9=`:3aXY0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.T4Q?QA-P@8:P&gt;A1,6;ABIEM?1X]CXK8XL&amp;HM,`L1$A]L#(*&lt;KIJB5&lt;'J-2BD)^XK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-`H?X5(GO+[:ISGI[3^6=@;(.&gt;7`;4T;8OR&lt;&amp;D^*^&gt;/5@@;`&gt;;@/T,.J&lt;0P,=X&amp;;Q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_:/ObR`00QA+YYa.Y[.TRJPGKU1/J7.GHQJ%&lt;O3&amp;@/N,.D,/D$I6LOI1%N4\&gt;).*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+K^\[8-,BX`F)H0J/$ZR,4EXFFJ)X+$R&lt;$TIVZZ'FTEaH\NI;V)\Q;^%T\'`L];.Z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`L3(G:(L,\N-b%&amp;L6GWP&gt;1O8AH(Z/K:,R.M6,%TN(N)7.(C#.#C%####)#3HEK1))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0(([B###37&amp;###/#########3###%#########0(W5(085*\G.%(W73P7#%O##-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#;##(/E];KZM2IL$&amp;###&amp;1###K#############+####K+###3X8((W55\U6%L'7.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C#.#C%#;##)#3HCK1)\XQJP1['##CZ\###-#########3###%###C8(###7@84$PG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Q'W70$X5$+S%#K####C$#ST+MF4U+?IDN,###[W###S%#########'##C####'3)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37%4X8((W5Q+736$X5(;######'##$#/1###3H&gt;#####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at's all!! This is the first program I ever posted on this echo using</w:t>
      </w:r>
    </w:p>
    <w:p>
      <w:pPr>
        <w:pStyle w:val="PreformattedText"/>
        <w:bidi w:val="0"/>
        <w:jc w:val="left"/>
        <w:rPr/>
      </w:pPr>
      <w:r>
        <w:rPr/>
        <w:t>'the 'dreaded' data statements. It would of taken up hoards of messages</w:t>
      </w:r>
    </w:p>
    <w:p>
      <w:pPr>
        <w:pStyle w:val="PreformattedText"/>
        <w:bidi w:val="0"/>
        <w:jc w:val="left"/>
        <w:rPr/>
      </w:pPr>
      <w:r>
        <w:rPr/>
        <w:t>'if I posted it with normal ASCII: Which means there would of been a</w:t>
      </w:r>
    </w:p>
    <w:p>
      <w:pPr>
        <w:pStyle w:val="PreformattedText"/>
        <w:bidi w:val="0"/>
        <w:jc w:val="left"/>
        <w:rPr/>
      </w:pPr>
      <w:r>
        <w:rPr/>
        <w:t>'greater chance of people not getting it..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Hopefully, the fidonet will like that characters I used.. If it</w:t>
      </w:r>
    </w:p>
    <w:p>
      <w:pPr>
        <w:pStyle w:val="PreformattedText"/>
        <w:bidi w:val="0"/>
        <w:jc w:val="left"/>
        <w:rPr/>
      </w:pPr>
      <w:r>
        <w:rPr/>
        <w:t>'doesn't, then I'll just have to rethink how I send out each character!!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Just run this program and then pkunzip the file "QBTWEAKR.ZIP"..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Rich Geld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sg #:  4525                      QUIKBAS Subboard</w:t>
      </w:r>
    </w:p>
    <w:p>
      <w:pPr>
        <w:pStyle w:val="PreformattedText"/>
        <w:bidi w:val="0"/>
        <w:jc w:val="left"/>
        <w:rPr/>
      </w:pPr>
      <w:r>
        <w:rPr/>
        <w:t>' From:  RICH GELDREICH            Sent: 07-11-92 18:46</w:t>
      </w:r>
    </w:p>
    <w:p>
      <w:pPr>
        <w:pStyle w:val="PreformattedText"/>
        <w:bidi w:val="0"/>
        <w:jc w:val="left"/>
        <w:rPr/>
      </w:pPr>
      <w:r>
        <w:rPr/>
        <w:t>'   To:  ALL                       Rcvd: -NO-</w:t>
      </w:r>
    </w:p>
    <w:p>
      <w:pPr>
        <w:pStyle w:val="PreformattedText"/>
        <w:bidi w:val="0"/>
        <w:jc w:val="left"/>
        <w:rPr/>
      </w:pPr>
      <w:r>
        <w:rPr/>
        <w:t>'   Re:  POSTIT!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Anybody want something better than QB2BIN2? This program takes a</w:t>
      </w:r>
    </w:p>
    <w:p>
      <w:pPr>
        <w:pStyle w:val="PreformattedText"/>
        <w:bidi w:val="0"/>
        <w:jc w:val="left"/>
        <w:rPr/>
      </w:pPr>
      <w:r>
        <w:rPr/>
        <w:t>'binary input file, like a .ZIP file, and converts it to a series of</w:t>
      </w:r>
    </w:p>
    <w:p>
      <w:pPr>
        <w:pStyle w:val="PreformattedText"/>
        <w:bidi w:val="0"/>
        <w:jc w:val="left"/>
        <w:rPr/>
      </w:pPr>
      <w:r>
        <w:rPr/>
        <w:t>'smaller text files that can be posted easily. The output program is</w:t>
      </w:r>
    </w:p>
    <w:p>
      <w:pPr>
        <w:pStyle w:val="PreformattedText"/>
        <w:bidi w:val="0"/>
        <w:jc w:val="left"/>
        <w:rPr/>
      </w:pPr>
      <w:r>
        <w:rPr/>
        <w:t>'capatible with DOS 5's QBASIC, QB 4.5, or PDS7.1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Some programs get 4 postable bytes for every two. Some even get 3</w:t>
      </w:r>
    </w:p>
    <w:p>
      <w:pPr>
        <w:pStyle w:val="PreformattedText"/>
        <w:bidi w:val="0"/>
        <w:jc w:val="left"/>
        <w:rPr/>
      </w:pPr>
      <w:r>
        <w:rPr/>
        <w:t>'postable bytes for every two. Mine gets 2.666 bytes for every two! And</w:t>
      </w:r>
    </w:p>
    <w:p>
      <w:pPr>
        <w:pStyle w:val="PreformattedText"/>
        <w:bidi w:val="0"/>
        <w:jc w:val="left"/>
        <w:rPr/>
      </w:pPr>
      <w:r>
        <w:rPr/>
        <w:t>'the loader is only _9_ lines long(counting the title line)!!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Just capture this program, run it, and PKUNZIP the POSTIT.ZIP file</w:t>
      </w:r>
    </w:p>
    <w:p>
      <w:pPr>
        <w:pStyle w:val="PreformattedText"/>
        <w:bidi w:val="0"/>
        <w:jc w:val="left"/>
        <w:rPr/>
      </w:pPr>
      <w:r>
        <w:rPr/>
        <w:t>'it generates.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PostIt! by Rich Geldreich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:FOR A=0 TO 6:P(A)=2^A:NEXT</w:t>
      </w:r>
    </w:p>
    <w:p>
      <w:pPr>
        <w:pStyle w:val="PreformattedText"/>
        <w:bidi w:val="0"/>
        <w:jc w:val="left"/>
        <w:rPr/>
      </w:pPr>
      <w:r>
        <w:rPr/>
        <w:t>OPEN "B",1,"postit.zip":B$=" ":I=1</w:t>
      </w:r>
    </w:p>
    <w:p>
      <w:pPr>
        <w:pStyle w:val="PreformattedText"/>
        <w:bidi w:val="0"/>
        <w:jc w:val="left"/>
        <w:rPr/>
      </w:pPr>
      <w:r>
        <w:rPr/>
        <w:t>FOR A=1 TO 1742:IF L=0 THEN GOSUB G: L=6</w:t>
      </w:r>
    </w:p>
    <w:p>
      <w:pPr>
        <w:pStyle w:val="PreformattedText"/>
        <w:bidi w:val="0"/>
        <w:jc w:val="left"/>
        <w:rPr/>
      </w:pPr>
      <w:r>
        <w:rPr/>
        <w:t>W=T\P(6-L)</w:t>
      </w:r>
    </w:p>
    <w:p>
      <w:pPr>
        <w:pStyle w:val="PreformattedText"/>
        <w:bidi w:val="0"/>
        <w:jc w:val="left"/>
        <w:rPr/>
      </w:pPr>
      <w:r>
        <w:rPr/>
        <w:t>DO WHILE L&lt;8: GOSUB G: W=W OR T*P(L):L=L+6: LOOP</w:t>
      </w:r>
    </w:p>
    <w:p>
      <w:pPr>
        <w:pStyle w:val="PreformattedText"/>
        <w:bidi w:val="0"/>
        <w:jc w:val="left"/>
        <w:rPr/>
      </w:pPr>
      <w:r>
        <w:rPr/>
        <w:t>L=L-8:B$=CHR$(W AND 255):PUT #1,,B$:NEXT:END</w:t>
      </w:r>
    </w:p>
    <w:p>
      <w:pPr>
        <w:pStyle w:val="PreformattedText"/>
        <w:bidi w:val="0"/>
        <w:jc w:val="left"/>
        <w:rPr/>
      </w:pPr>
      <w:r>
        <w:rPr/>
        <w:t>G:IF I&gt;LEN(W$) THEN READ W$: I=1</w:t>
      </w:r>
    </w:p>
    <w:p>
      <w:pPr>
        <w:pStyle w:val="PreformattedText"/>
        <w:bidi w:val="0"/>
        <w:jc w:val="left"/>
        <w:rPr/>
      </w:pPr>
      <w:r>
        <w:rPr/>
        <w:t>T=ASC(MID$(W$,I))-35:I=I+1:RETURN</w:t>
      </w:r>
    </w:p>
    <w:p>
      <w:pPr>
        <w:pStyle w:val="PreformattedText"/>
        <w:bidi w:val="0"/>
        <w:jc w:val="left"/>
        <w:rPr/>
      </w:pPr>
      <w:r>
        <w:rPr/>
        <w:t>DATA"3PW#'K####K$##VFNF4&lt;K=(\;&lt;###3:&amp;##C%####3`W77H'8Q+736XC#$+T+77D0Z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9E=Q02(;C'637TY&gt;\`2,7B^?L&gt;=L&gt;+&amp;&lt;+$L3V.+H==*.=$\4..&gt;,N?.6UV;IV?-V)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S658W993-YW]YS-*SZW`0IR&amp;]76]3$\3BN&gt;@&gt;&lt;*6a.FZQWHQ;_RK[(QO0/ERCAM&amp;J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31XZY)]ZS8QR`OU0OP@QC_PXHQS4[0+LDT]_5ZU[_YOR8QCOOYP/2.R^&gt;44Y=3#Q)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72&gt;Vb^7]53)7Za9]#`91(.QR%a`/G2A&lt;#R&amp;%LQ66X^\9ZTQIK:GR@.&gt;V6]L]A&gt;6&gt;=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V43O+@WD3&gt;JOCCP-_:N@JIXbU)IT]S0OJ$P^]%:3KR)'X&gt;=R&amp;V@REM+ATa1,:@DW7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RH.&lt;J..%bOZM-\,O-ML^HHQWD?`?%MIPOT,*^RM5P?NV:YJN1$L5N6VNIA=RB^@+J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OZ9[#W(]6JaIWAT&lt;*G8@1&lt;RD]5X=5D-+9N2Jb_=Z@^&lt;5ATW@=W5P?W6\;Ob3:2*ZX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,B(WNDMUF&amp;_:OH$PA&lt;'I@`@QM`0@MU2028?QQQJ(0X0UOS`BODP1M^,(GG0PGXPJ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*X=Y9IYXQ,\(3KVFT/bZU4K*:Q5BR)S(CT,/^+`\#*K$D;39YZWbLOa0,.E]APH\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Q8Sa3RZ3Q.FBS0.+,=3L=3Aa-68]/LBZ//N,bWC(I]M%JU-[D$;T]E\8RHXJNTQM: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\=&amp;T=`P&gt;%.*1U1&gt;PNbE@/&amp;M-W13./F`,=40=5@-8K&amp;@.XUUNIJ&amp;HL$8M((G)PM1@K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0L2XLCWLXPPU?-D@653EUCI%R61XM-GE;4(=D#]&amp;O&amp;A=Q&amp;^391S`@47ZQ&lt;^6^.[`3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:2(`X7&lt;S:3R^,+&gt;&lt;/O6P4U_`?9A]WJ;@(\6Fa7LWXXW2/EAb73AF6B2HbQ0.@YYG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,+`EYNKZ1PK;H-L2&lt;%58KN)A&amp;XMSb9G6D2_T9IV39YBW_A*Ma`_W(22,T]VJ%XE]'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F/+1:SBXQ4&amp;U4)FQa/`L6\&lt;HZ-X&amp;Q%&lt;`X8X&lt;&lt;`/aD+4.&amp;@-CEM(J4b)RK/IP_).TU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A@aJ%KY)B]5F[WM`&amp;)S]X^N4NL_`b2Fb&amp;\E#a#;F\[OU:GQ7GC?(C*$Q,&lt;UA-&lt;5W^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3[.DPIJQK\MUM6M4A1IZG),[XK1EZ7).F)-6=TUK=AO//2*ZU+K1E\O).F),V]R0;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*'?a?1K96SYR&gt;;?0JEaINEUO,&amp;FXOW/I7.*/^$L'$H;UMB%O&gt;0GIU&lt;&lt;&gt;.JS+Z\3^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'E99Y%0&amp;Q?17G-85EU&lt;5F%*89KHFN\@$7&lt;FRFTBZ:$6R:F^&amp;_.'2L;6FZ5;'aAKKD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@,Z&amp;UXOC:M1YU&amp;O#T\IR(*(G&amp;&gt;-]ES%8L+;GE_,J=P&gt;%0%O=,NZD4;O]P+9@K0EP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,Q\5WDX&gt;Z/\]&amp;A00D&lt;1P$\&gt;PORSM+GI=_XG&lt;.EAQA5]\9S%Y1:+-%YFGF)L1S0`A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]Y7J3,Y_`7IALXO;0&amp;\FC:&gt;V`XU?J%$\?9[K:-:K&gt;D,]9b49J%HG`;aOE4NVGYV;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';=@/;]C_V-4,=W)4VM6&lt;-GR$;bAC]-2]6A8VFMFKB&gt;?/'R=2L-:9MYIPGLL[QC^=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84=5C58_&gt;AE6@_B%ZZ:('\^78(VREBNFIX/@HYC=b,U8XB'Sa&gt;,15M#+=UR&amp;M6,%J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:V='b=0)B=0.&lt;DY._ONFPQ,5a4_+Z@I7BG'I`&gt;5IEa9\-X$Tb8VN&amp;V8GDHM`#2W&amp;(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00L'D?JGO/,[88LXX;0bGQ%=JEa08NM7@M+AH+9VY:94`E:3(_aK(&lt;L@3UE&lt;J(@HC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)XEL:IB,EMKASY;`DR$H^HS3_I?&gt;K94@Z_3_@0'R37#XRGS[H?P0..E*[;W4WLK^5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O,a(4=?R1^9ILSb9&amp;:MF(+_3#;]LE'4AJ+Y)=9WN6U%;8OO;MKKA?BGE0+&lt;TH$99_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6SI0F+X\_@S=EV^TO)WKA3L#ITS^M&lt;44XXaS6%LI73A8S&amp;(Q]4-FKFF9$$JFWZ/X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'N137#*U6KN#(^26([92V8$'3A)P%;GX;+8SSX8G;6*%UD3&lt;6^%&lt;=9WSTGS%&amp;NN[_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4M+`-/ba_7=7,OA$.KW``3A&amp;+(36JE+24L`&lt;DG#V_-1$%F^N;T_M+a%ZF.2.Q[F3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?b)*E:DL5,&lt;EK0-U[A,VCJLNHY?)E_V&lt;9&amp;Z#1L)2:aA6&amp;'27'=KY%UTA8ET/[85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'?9?'BY+??8#.Ta&lt;+Y*(2=[#?A-EP(2YC&amp;C1/*$+&amp;7.(C#.#C%####)##/2Q1)HDM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GFH$###@0###-#########3###%#########3`W77H'8Q+736$X5(;######$#3##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&amp;####C)######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   Ha Ha!!! Beat that. 6 bits are used for each text character sent</w:t>
      </w:r>
    </w:p>
    <w:p>
      <w:pPr>
        <w:pStyle w:val="PreformattedText"/>
        <w:bidi w:val="0"/>
        <w:jc w:val="left"/>
        <w:rPr/>
      </w:pPr>
      <w:r>
        <w:rPr/>
        <w:t>'out. (I hope the fidonet likes the characters I used!! I'm crossing my</w:t>
      </w:r>
    </w:p>
    <w:p>
      <w:pPr>
        <w:pStyle w:val="PreformattedText"/>
        <w:bidi w:val="0"/>
        <w:jc w:val="left"/>
        <w:rPr/>
      </w:pPr>
      <w:r>
        <w:rPr/>
        <w:t>'fingers!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    Rich Geldreich</w:t>
      </w:r>
    </w:p>
    <w:p>
      <w:pPr>
        <w:pStyle w:val="PreformattedText"/>
        <w:bidi w:val="0"/>
        <w:jc w:val="left"/>
        <w:rPr/>
      </w:pPr>
      <w:r>
        <w:rPr/>
        <w:t>'    (P.S. I'll give 5 microdollars to anybody that can decifer the</w:t>
      </w:r>
    </w:p>
    <w:p>
      <w:pPr>
        <w:pStyle w:val="PreformattedText"/>
        <w:bidi w:val="0"/>
        <w:jc w:val="left"/>
        <w:rPr/>
      </w:pPr>
      <w:r>
        <w:rPr/>
        <w:t>'    8-line loader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STEVE GARTRELL            Sent: 07-12-92 09: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ON SPRINGER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BIT BLOCK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Jon-  This is not quite what I posted the first time-may be little</w:t>
      </w:r>
    </w:p>
    <w:p>
      <w:pPr>
        <w:pStyle w:val="PreformattedText"/>
        <w:bidi w:val="0"/>
        <w:jc w:val="left"/>
        <w:rPr/>
      </w:pPr>
      <w:r>
        <w:rPr/>
        <w:t>' better.  I didn't save the first version...Who knows when I modified</w:t>
      </w:r>
    </w:p>
    <w:p>
      <w:pPr>
        <w:pStyle w:val="PreformattedText"/>
        <w:bidi w:val="0"/>
        <w:jc w:val="left"/>
        <w:rPr/>
      </w:pPr>
      <w:r>
        <w:rPr/>
        <w:t>' it out of existance....However, it is very similar...</w:t>
      </w:r>
    </w:p>
    <w:p>
      <w:pPr>
        <w:pStyle w:val="PreformattedText"/>
        <w:bidi w:val="0"/>
        <w:jc w:val="left"/>
        <w:rPr/>
      </w:pPr>
      <w:r>
        <w:rPr/>
        <w:t>'       Use the arrow keys to move the sprite around.  Then, when you</w:t>
      </w:r>
    </w:p>
    <w:p>
      <w:pPr>
        <w:pStyle w:val="PreformattedText"/>
        <w:bidi w:val="0"/>
        <w:jc w:val="left"/>
        <w:rPr/>
      </w:pPr>
      <w:r>
        <w:rPr/>
        <w:t>' get bored with that, hit "Q" (or "q") and the sprite will attempt</w:t>
      </w:r>
    </w:p>
    <w:p>
      <w:pPr>
        <w:pStyle w:val="PreformattedText"/>
        <w:bidi w:val="0"/>
        <w:jc w:val="left"/>
        <w:rPr/>
      </w:pPr>
      <w:r>
        <w:rPr/>
        <w:t>' to 'animate'.  It's success depends on the speed of your system, but</w:t>
      </w:r>
    </w:p>
    <w:p>
      <w:pPr>
        <w:pStyle w:val="PreformattedText"/>
        <w:bidi w:val="0"/>
        <w:jc w:val="left"/>
        <w:rPr/>
      </w:pPr>
      <w:r>
        <w:rPr/>
        <w:t>' will never be perfect, with ghosting evident at a minimum.  I ended</w:t>
      </w:r>
    </w:p>
    <w:p>
      <w:pPr>
        <w:pStyle w:val="PreformattedText"/>
        <w:bidi w:val="0"/>
        <w:jc w:val="left"/>
        <w:rPr/>
      </w:pPr>
      <w:r>
        <w:rPr/>
        <w:t>' up rewriting this in ASM using a 64K buffer to store the screen as</w:t>
      </w:r>
    </w:p>
    <w:p>
      <w:pPr>
        <w:pStyle w:val="PreformattedText"/>
        <w:bidi w:val="0"/>
        <w:jc w:val="left"/>
        <w:rPr/>
      </w:pPr>
      <w:r>
        <w:rPr/>
        <w:t>' the only way I could get 'perfect' results...|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'REQUIRES VGA OR BETTER GRAPHICS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NoBoxSprite (StartX%, StartY%, NumRows%, NumCols%,</w:t>
      </w:r>
    </w:p>
    <w:p>
      <w:pPr>
        <w:pStyle w:val="PreformattedText"/>
        <w:bidi w:val="0"/>
        <w:jc w:val="left"/>
        <w:rPr/>
      </w:pPr>
      <w:r>
        <w:rPr/>
        <w:t>Sprite%())</w:t>
      </w:r>
    </w:p>
    <w:p>
      <w:pPr>
        <w:pStyle w:val="PreformattedText"/>
        <w:bidi w:val="0"/>
        <w:jc w:val="left"/>
        <w:rPr/>
      </w:pPr>
      <w:r>
        <w:rPr/>
        <w:t>CONST C$ = "Created 7/11/92 by Steve Gartrell.  No rights reserv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is constant is the color you won't use.</w:t>
      </w:r>
    </w:p>
    <w:p>
      <w:pPr>
        <w:pStyle w:val="PreformattedText"/>
        <w:bidi w:val="0"/>
        <w:jc w:val="left"/>
        <w:rPr/>
      </w:pPr>
      <w:r>
        <w:rPr/>
        <w:t>CONST NoColor%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13  'VGA 320x200 pixels x 25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aint with color you don't want copied!!</w:t>
      </w:r>
    </w:p>
    <w:p>
      <w:pPr>
        <w:pStyle w:val="PreformattedText"/>
        <w:bidi w:val="0"/>
        <w:jc w:val="left"/>
        <w:rPr/>
      </w:pPr>
      <w:r>
        <w:rPr/>
        <w:t>PAINT (10, 10), NoColo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raw a 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(165, 100), 9, 4</w:t>
      </w:r>
    </w:p>
    <w:p>
      <w:pPr>
        <w:pStyle w:val="PreformattedText"/>
        <w:bidi w:val="0"/>
        <w:jc w:val="left"/>
        <w:rPr/>
      </w:pPr>
      <w:r>
        <w:rPr/>
        <w:t>PAINT (165, 100), 90, 4</w:t>
      </w:r>
    </w:p>
    <w:p>
      <w:pPr>
        <w:pStyle w:val="PreformattedText"/>
        <w:bidi w:val="0"/>
        <w:jc w:val="left"/>
        <w:rPr/>
      </w:pPr>
      <w:r>
        <w:rPr/>
        <w:t>CIRCLE (165, 100), 8, 4, 0, 3.14</w:t>
      </w:r>
    </w:p>
    <w:p>
      <w:pPr>
        <w:pStyle w:val="PreformattedText"/>
        <w:bidi w:val="0"/>
        <w:jc w:val="left"/>
        <w:rPr/>
      </w:pPr>
      <w:r>
        <w:rPr/>
        <w:t>CIRCLE (165, 100), 9, 90, 3.14, 6.28</w:t>
      </w:r>
    </w:p>
    <w:p>
      <w:pPr>
        <w:pStyle w:val="PreformattedText"/>
        <w:bidi w:val="0"/>
        <w:jc w:val="left"/>
        <w:rPr/>
      </w:pPr>
      <w:r>
        <w:rPr/>
        <w:t>PSET (162, 99), 122</w:t>
      </w:r>
    </w:p>
    <w:p>
      <w:pPr>
        <w:pStyle w:val="PreformattedText"/>
        <w:bidi w:val="0"/>
        <w:jc w:val="left"/>
        <w:rPr/>
      </w:pPr>
      <w:r>
        <w:rPr/>
        <w:t>CIRCLE (162, 99), 3, 6</w:t>
      </w:r>
    </w:p>
    <w:p>
      <w:pPr>
        <w:pStyle w:val="PreformattedText"/>
        <w:bidi w:val="0"/>
        <w:jc w:val="left"/>
        <w:rPr/>
      </w:pPr>
      <w:r>
        <w:rPr/>
        <w:t>PSET (168, 99), 122</w:t>
      </w:r>
    </w:p>
    <w:p>
      <w:pPr>
        <w:pStyle w:val="PreformattedText"/>
        <w:bidi w:val="0"/>
        <w:jc w:val="left"/>
        <w:rPr/>
      </w:pPr>
      <w:r>
        <w:rPr/>
        <w:t>CIRCLE (168, 99), 3, 6</w:t>
      </w:r>
    </w:p>
    <w:p>
      <w:pPr>
        <w:pStyle w:val="PreformattedText"/>
        <w:bidi w:val="0"/>
        <w:jc w:val="left"/>
        <w:rPr/>
      </w:pPr>
      <w:r>
        <w:rPr/>
        <w:t>CIRCLE (165, 103), 3, 42, 3.43, 5.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opy the sprite into an arr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% = 0</w:t>
      </w:r>
    </w:p>
    <w:p>
      <w:pPr>
        <w:pStyle w:val="PreformattedText"/>
        <w:bidi w:val="0"/>
        <w:jc w:val="left"/>
        <w:rPr/>
      </w:pPr>
      <w:r>
        <w:rPr/>
        <w:t>DIM Sprite%(1 TO 4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% = 90 TO 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x% = 155 TO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l% = cell%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ite%(cell%) = POINT(x%, 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Borrowed this random pattern generator from Rich Geldreich!!</w:t>
      </w:r>
    </w:p>
    <w:p>
      <w:pPr>
        <w:pStyle w:val="PreformattedText"/>
        <w:bidi w:val="0"/>
        <w:jc w:val="left"/>
        <w:rPr/>
      </w:pPr>
      <w:r>
        <w:rPr/>
        <w:t>'Modified to prohibit use of color 1 for demo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= 1 TO 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ND &gt; .05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-(RND * 320, RND * 200), RND * 254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-(RND * 320, RND * 200), RND * 254 + 1, 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X% = 160: StartY%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ere are actually 21 rows and 21 cols,</w:t>
      </w:r>
    </w:p>
    <w:p>
      <w:pPr>
        <w:pStyle w:val="PreformattedText"/>
        <w:bidi w:val="0"/>
        <w:jc w:val="left"/>
        <w:rPr/>
      </w:pPr>
      <w:r>
        <w:rPr/>
        <w:t>' but this makes it faster by eliminating</w:t>
      </w:r>
    </w:p>
    <w:p>
      <w:pPr>
        <w:pStyle w:val="PreformattedText"/>
        <w:bidi w:val="0"/>
        <w:jc w:val="left"/>
        <w:rPr/>
      </w:pPr>
      <w:r>
        <w:rPr/>
        <w:t>' some math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Rows% = 20: NumCols%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irst call initializes (places) spri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NoBoxSprite(StartX%, StartY%, NumRows%, NumCols%, Sprite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t$ = UCASE$(INKEY$): LOOP UNTIL LEN(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ASE LEN(t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ASE ASC(RIGHT$(t$, 1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&amp;H48                  ' 72d =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Y% = StartY% -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tartY% &lt; 0 THEN StartY% = 1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NoBoxSprite(StartX%, StartY%, NumRows%, NumCols%,Sprite%(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&amp;H50                  ' 80d =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Y% = StartY% +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tartY% &gt; 180 THEN StartY%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NoBoxSprite(StartX%, StartY%, NumRows%, NumCols%,Sprite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E &amp;H4B                  ' 75d = LEF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X% = StartX% -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tartX% &lt; 0 THEN StartX% = 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NoBoxSprite(StartX%, StartY%, NumRows%, NumCols%,Sprite%(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&amp;H4D                  ' 77d =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X% = StartX% +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tartX% &gt; 300 THEN StartX%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NoBoxSprite(StartX%, StartY%, NumRows%, NumCols%,Sprite%(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P: B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$ = "Q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: B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Y% = 1</w:t>
      </w:r>
    </w:p>
    <w:p>
      <w:pPr>
        <w:pStyle w:val="PreformattedText"/>
        <w:bidi w:val="0"/>
        <w:jc w:val="left"/>
        <w:rPr/>
      </w:pPr>
      <w:r>
        <w:rPr/>
        <w:t>ToggleX% =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Y% = StartY% + ToggleY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tartY% &lt; 1 OR StartY% &gt; 179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oggleY% = -1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Y%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Y% =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X% = StartX% + ToggleX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tartX% &lt; 1 OR StartX% &gt; 299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oggleX% = -1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X%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X% =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NoBoxSprite(StartX%, StartY%, NumRows%, NumCols%, Sprite%())</w:t>
      </w:r>
    </w:p>
    <w:p>
      <w:pPr>
        <w:pStyle w:val="PreformattedText"/>
        <w:bidi w:val="0"/>
        <w:jc w:val="left"/>
        <w:rPr/>
      </w:pPr>
      <w:r>
        <w:rPr/>
        <w:t>LOOP UNTIL LEN(INKE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0</w:t>
      </w:r>
    </w:p>
    <w:p>
      <w:pPr>
        <w:pStyle w:val="PreformattedText"/>
        <w:bidi w:val="0"/>
        <w:jc w:val="left"/>
        <w:rPr/>
      </w:pPr>
      <w:r>
        <w:rPr/>
        <w:t>WIDTH 80</w:t>
      </w:r>
    </w:p>
    <w:p>
      <w:pPr>
        <w:pStyle w:val="PreformattedText"/>
        <w:bidi w:val="0"/>
        <w:jc w:val="left"/>
        <w:rPr/>
      </w:pP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NoBoxSprite (StartX%, StartY%, NumRows%, NumCols%, Sprite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tatic definition means location of sprite known at</w:t>
      </w:r>
    </w:p>
    <w:p>
      <w:pPr>
        <w:pStyle w:val="PreformattedText"/>
        <w:bidi w:val="0"/>
        <w:jc w:val="left"/>
        <w:rPr/>
      </w:pPr>
      <w:r>
        <w:rPr/>
        <w:t>' start of routine if it was placed previ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OldStartY&amp;, OldEndY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alculate vid mem offs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Y&amp; = StartY% * 320&amp; + StartX%</w:t>
      </w:r>
    </w:p>
    <w:p>
      <w:pPr>
        <w:pStyle w:val="PreformattedText"/>
        <w:bidi w:val="0"/>
        <w:jc w:val="left"/>
        <w:rPr/>
      </w:pPr>
      <w:r>
        <w:rPr/>
        <w:t>EndY&amp; = StartY&amp; + (NumRows% * 320&amp;) + Start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%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Vid mem segment in screen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 = &amp;HA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&amp;H3DA, 8, 8  'Wait till _start_ of vertical retrace</w:t>
      </w:r>
    </w:p>
    <w:p>
      <w:pPr>
        <w:pStyle w:val="PreformattedText"/>
        <w:bidi w:val="0"/>
        <w:jc w:val="left"/>
        <w:rPr/>
      </w:pPr>
      <w:r>
        <w:rPr/>
        <w:t>WAIT &amp;H3DA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te that this FOR/NEXT won't execute if first call-</w:t>
      </w:r>
    </w:p>
    <w:p>
      <w:pPr>
        <w:pStyle w:val="PreformattedText"/>
        <w:bidi w:val="0"/>
        <w:jc w:val="left"/>
        <w:rPr/>
      </w:pPr>
      <w:r>
        <w:rPr/>
        <w:t>' since both sides of the FOR/NEXT = 0.  After first</w:t>
      </w:r>
    </w:p>
    <w:p>
      <w:pPr>
        <w:pStyle w:val="PreformattedText"/>
        <w:bidi w:val="0"/>
        <w:jc w:val="left"/>
        <w:rPr/>
      </w:pPr>
      <w:r>
        <w:rPr/>
        <w:t>' call, it restores the background and retrieves the sprite!</w:t>
      </w:r>
    </w:p>
    <w:p>
      <w:pPr>
        <w:pStyle w:val="PreformattedText"/>
        <w:bidi w:val="0"/>
        <w:jc w:val="left"/>
        <w:rPr/>
      </w:pPr>
      <w:r>
        <w:rPr/>
        <w:t>' (Which means you can't overwrite the sprite, or it</w:t>
      </w:r>
    </w:p>
    <w:p>
      <w:pPr>
        <w:pStyle w:val="PreformattedText"/>
        <w:bidi w:val="0"/>
        <w:jc w:val="left"/>
        <w:rPr/>
      </w:pPr>
      <w:r>
        <w:rPr/>
        <w:t>' is saved in it's overwritten state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&amp; = OldStartY&amp; TO OldEndY&amp; STEP 3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ddr&amp; = y&amp; TO y&amp; + NumCols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prite%(cell%) &lt;&gt; NoColor%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Pix% = PEEK(Addr&amp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Addr&amp;, Sprite%(cell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te%(cell%) = CurrentPix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l% = cell%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%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&amp;H3DA, 8, 8</w:t>
      </w:r>
    </w:p>
    <w:p>
      <w:pPr>
        <w:pStyle w:val="PreformattedText"/>
        <w:bidi w:val="0"/>
        <w:jc w:val="left"/>
        <w:rPr/>
      </w:pPr>
      <w:r>
        <w:rPr/>
        <w:t>WAIT &amp;H3DA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Place the sprite at the StartX%, StartY% location but</w:t>
      </w:r>
    </w:p>
    <w:p>
      <w:pPr>
        <w:pStyle w:val="PreformattedText"/>
        <w:bidi w:val="0"/>
        <w:jc w:val="left"/>
        <w:rPr/>
      </w:pPr>
      <w:r>
        <w:rPr/>
        <w:t>' ONLY AFTER storing the backgroun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&amp; = StartY&amp; TO EndY&amp; STEP 3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ddr&amp; = y&amp; TO y&amp; + NumCols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prite%(cell%) &lt;&gt; NoColor%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Pix% = PEEK(Addr&amp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Addr&amp;, Sprite%(cell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urrentPix% = NoColor%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Pix% = CurrentPix% + 2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te%(cell%) = CurrentPix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l% = cell% +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StartY&amp; = StartY&amp;: OldEndY&amp; = EndY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It runs faster and looks better, at least the arrow key-controlled</w:t>
      </w:r>
    </w:p>
    <w:p>
      <w:pPr>
        <w:pStyle w:val="PreformattedText"/>
        <w:bidi w:val="0"/>
        <w:jc w:val="left"/>
        <w:rPr/>
      </w:pPr>
      <w:r>
        <w:rPr/>
        <w:t>'section, after compilation...|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rom:  PHIL HODGES               Sent: 07-07-92 07:07</w:t>
      </w:r>
    </w:p>
    <w:p>
      <w:pPr>
        <w:pStyle w:val="PreformattedText"/>
        <w:bidi w:val="0"/>
        <w:jc w:val="left"/>
        <w:rPr/>
      </w:pPr>
      <w:r>
        <w:rPr/>
        <w:t>'   To:  BRUCE GROEN               Rcvd: -NO-</w:t>
      </w:r>
    </w:p>
    <w:p>
      <w:pPr>
        <w:pStyle w:val="PreformattedText"/>
        <w:bidi w:val="0"/>
        <w:jc w:val="left"/>
        <w:rPr/>
      </w:pPr>
      <w:r>
        <w:rPr/>
        <w:t>'   Re:  TEXT MODE FONTS/MOUS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BG&gt;Hey Phil, either you or Ramond could probably answer my question.</w:t>
      </w:r>
    </w:p>
    <w:p>
      <w:pPr>
        <w:pStyle w:val="PreformattedText"/>
        <w:bidi w:val="0"/>
        <w:jc w:val="left"/>
        <w:rPr/>
      </w:pPr>
      <w:r>
        <w:rPr/>
        <w:t>'BG&gt;First of all did that smooth moveing text cursor routine ever get</w:t>
      </w:r>
    </w:p>
    <w:p>
      <w:pPr>
        <w:pStyle w:val="PreformattedText"/>
        <w:bidi w:val="0"/>
        <w:jc w:val="left"/>
        <w:rPr/>
      </w:pPr>
      <w:r>
        <w:rPr/>
        <w:t>'BG&gt;posted on here?  I was on vacation for a week and I probably missed</w:t>
      </w:r>
    </w:p>
    <w:p>
      <w:pPr>
        <w:pStyle w:val="PreformattedText"/>
        <w:bidi w:val="0"/>
        <w:jc w:val="left"/>
        <w:rPr/>
      </w:pPr>
      <w:r>
        <w:rPr/>
        <w:t>'BG&gt;it.  Next, I see your question above about restoring the character</w:t>
      </w:r>
    </w:p>
    <w:p>
      <w:pPr>
        <w:pStyle w:val="PreformattedText"/>
        <w:bidi w:val="0"/>
        <w:jc w:val="left"/>
        <w:rPr/>
      </w:pPr>
      <w:r>
        <w:rPr/>
        <w:t>'BG&gt;fonts to their original state, my question is how do you change</w:t>
      </w:r>
    </w:p>
    <w:p>
      <w:pPr>
        <w:pStyle w:val="PreformattedText"/>
        <w:bidi w:val="0"/>
        <w:jc w:val="left"/>
        <w:rPr/>
      </w:pPr>
      <w:r>
        <w:rPr/>
        <w:t>'BG&gt;them in the first place.  I have a vga monitor and want to program</w:t>
      </w:r>
    </w:p>
    <w:p>
      <w:pPr>
        <w:pStyle w:val="PreformattedText"/>
        <w:bidi w:val="0"/>
        <w:jc w:val="left"/>
        <w:rPr/>
      </w:pPr>
      <w:r>
        <w:rPr/>
        <w:t>'BG&gt;some nicer screens for my programs but don't know how to change the</w:t>
      </w:r>
    </w:p>
    <w:p>
      <w:pPr>
        <w:pStyle w:val="PreformattedText"/>
        <w:bidi w:val="0"/>
        <w:jc w:val="left"/>
        <w:rPr/>
      </w:pPr>
      <w:r>
        <w:rPr/>
        <w:t>'BG&gt;character fonts.  Thanks for any tutoring you or anyone else can</w:t>
      </w:r>
    </w:p>
    <w:p>
      <w:pPr>
        <w:pStyle w:val="PreformattedText"/>
        <w:bidi w:val="0"/>
        <w:jc w:val="left"/>
        <w:rPr/>
      </w:pPr>
      <w:r>
        <w:rPr/>
        <w:t>'BG&gt;give me on this subject.  I am very much in the dark and I hate</w:t>
      </w:r>
    </w:p>
    <w:p>
      <w:pPr>
        <w:pStyle w:val="PreformattedText"/>
        <w:bidi w:val="0"/>
        <w:jc w:val="left"/>
        <w:rPr/>
      </w:pPr>
      <w:r>
        <w:rPr/>
        <w:t>'BG&gt;that feeling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Hi Bruce...uhm...I'm fairly new at using interrupts (the method</w:t>
      </w:r>
    </w:p>
    <w:p>
      <w:pPr>
        <w:pStyle w:val="PreformattedText"/>
        <w:bidi w:val="0"/>
        <w:jc w:val="left"/>
        <w:rPr/>
      </w:pPr>
      <w:r>
        <w:rPr/>
        <w:t>'one must use to change the fonts)...I'd need to study Raymond's post</w:t>
      </w:r>
    </w:p>
    <w:p>
      <w:pPr>
        <w:pStyle w:val="PreformattedText"/>
        <w:bidi w:val="0"/>
        <w:jc w:val="left"/>
        <w:rPr/>
      </w:pPr>
      <w:r>
        <w:rPr/>
        <w:t>'to figure out how he did it, and how I could write my own set of</w:t>
      </w:r>
    </w:p>
    <w:p>
      <w:pPr>
        <w:pStyle w:val="PreformattedText"/>
        <w:bidi w:val="0"/>
        <w:jc w:val="left"/>
        <w:rPr/>
      </w:pPr>
      <w:r>
        <w:rPr/>
        <w:t>'fonts. I hope Raymond doesn't mind, here's a snippet of the code needed</w:t>
      </w:r>
    </w:p>
    <w:p>
      <w:pPr>
        <w:pStyle w:val="PreformattedText"/>
        <w:bidi w:val="0"/>
        <w:jc w:val="left"/>
        <w:rPr/>
      </w:pPr>
      <w:r>
        <w:rPr/>
        <w:t>'to change characters...this isn't the whole post: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                    By Raymond C. Ke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load the include file that comes with QuickBasic that allows you to do</w:t>
      </w:r>
    </w:p>
    <w:p>
      <w:pPr>
        <w:pStyle w:val="PreformattedText"/>
        <w:bidi w:val="0"/>
        <w:jc w:val="left"/>
        <w:rPr/>
      </w:pPr>
      <w:r>
        <w:rPr/>
        <w:t>'interrupt and interruptx calls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$INCLUDE: 'qb.bi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Reg AS RegTy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Load the ascii number of the characters to be re-designed and the new</w:t>
      </w:r>
    </w:p>
    <w:p>
      <w:pPr>
        <w:pStyle w:val="PreformattedText"/>
        <w:bidi w:val="0"/>
        <w:jc w:val="left"/>
        <w:rPr/>
      </w:pPr>
      <w:r>
        <w:rPr/>
        <w:t>'character designs into arrays.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NewCharacterDesign$(1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AsciiNumber(1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OfCharacters =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OfPixelRows =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NewCharacter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= 1 TO NumOf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sciiNumber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1 TO NumOfPixelR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PixelRow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CharacterDesign$(I) = NewCharacterDesign$(I) + CHR$(PixelRow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Load the new character designs into the character generator table number 0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GeneratorTableNum%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sOfPixelsPerCharacter% =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= 1 TO NumOf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.ax = &amp;H1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.bx = RowsOfPixelsPerCharacter% * 2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.bx = Reg.bx + CharacterGeneratorTableNum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.cx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.dx = AsciiNumber(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CharArray AS STRING *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rray = NewCharacterDesign$(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.es = VARSEG(Char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.bp = VARPTR(Char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NTERRUPTX(&amp;H10, Reg, Re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Character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HourGlass</w:t>
      </w:r>
    </w:p>
    <w:p>
      <w:pPr>
        <w:pStyle w:val="PreformattedText"/>
        <w:bidi w:val="0"/>
        <w:jc w:val="left"/>
        <w:rPr/>
      </w:pPr>
      <w:r>
        <w:rPr/>
        <w:t>DATA  150, 0, 0, 255, 129, 129, 66, 36, 24, 24, 36, 66, 129, 129, 255,0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1 in 1 character space</w:t>
      </w:r>
    </w:p>
    <w:p>
      <w:pPr>
        <w:pStyle w:val="PreformattedText"/>
        <w:bidi w:val="0"/>
        <w:jc w:val="left"/>
        <w:rPr/>
      </w:pPr>
      <w:r>
        <w:rPr/>
        <w:t>DATA 151, 0, 0, 248, 128, 224, 128, 128, 0, 8, 24, 8, 8, 8, 62, 0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ON in 1 character space</w:t>
      </w:r>
    </w:p>
    <w:p>
      <w:pPr>
        <w:pStyle w:val="PreformattedText"/>
        <w:bidi w:val="0"/>
        <w:jc w:val="left"/>
        <w:rPr/>
      </w:pPr>
      <w:r>
        <w:rPr/>
        <w:t>DATA 152, 0, 0, 120, 204, 204, 204, 204, 120, 0, 204, 236, 252, 220, 204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sg #:  4842                      QUIKBAS Subboard</w:t>
      </w:r>
    </w:p>
    <w:p>
      <w:pPr>
        <w:pStyle w:val="PreformattedText"/>
        <w:bidi w:val="0"/>
        <w:jc w:val="left"/>
        <w:rPr/>
      </w:pPr>
      <w:r>
        <w:rPr/>
        <w:t>' From:  RICH GELDREICH            Sent: 07-14-92 06:19</w:t>
      </w:r>
    </w:p>
    <w:p>
      <w:pPr>
        <w:pStyle w:val="PreformattedText"/>
        <w:bidi w:val="0"/>
        <w:jc w:val="left"/>
        <w:rPr/>
      </w:pPr>
      <w:r>
        <w:rPr/>
        <w:t>'   To:  ALL                       Rcvd: 07-16-92 09:04</w:t>
      </w:r>
    </w:p>
    <w:p>
      <w:pPr>
        <w:pStyle w:val="PreformattedText"/>
        <w:bidi w:val="0"/>
        <w:jc w:val="left"/>
        <w:rPr/>
      </w:pPr>
      <w:r>
        <w:rPr/>
        <w:t>'   Re:  FAST HUFFMAN COMPRESSOR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Well, here is 1 of the six programs I promised to post this week. It's a</w:t>
      </w:r>
    </w:p>
    <w:p>
      <w:pPr>
        <w:pStyle w:val="PreformattedText"/>
        <w:bidi w:val="0"/>
        <w:jc w:val="left"/>
        <w:rPr/>
      </w:pPr>
      <w:r>
        <w:rPr/>
        <w:t>'very fast static Huffman encoder &amp; decoder. Since I just got PDS, I of</w:t>
      </w:r>
    </w:p>
    <w:p>
      <w:pPr>
        <w:pStyle w:val="PreformattedText"/>
        <w:bidi w:val="0"/>
        <w:jc w:val="left"/>
        <w:rPr/>
      </w:pPr>
      <w:r>
        <w:rPr/>
        <w:t>'course made to work with it; but I have included some simple</w:t>
      </w:r>
    </w:p>
    <w:p>
      <w:pPr>
        <w:pStyle w:val="PreformattedText"/>
        <w:bidi w:val="0"/>
        <w:jc w:val="left"/>
        <w:rPr/>
      </w:pPr>
      <w:r>
        <w:rPr/>
        <w:t>'instructions for QB4.5 and QBASIC users. The self-extracting script file</w:t>
      </w:r>
    </w:p>
    <w:p>
      <w:pPr>
        <w:pStyle w:val="PreformattedText"/>
        <w:bidi w:val="0"/>
        <w:jc w:val="left"/>
        <w:rPr/>
      </w:pPr>
      <w:r>
        <w:rPr/>
        <w:t>'was made with my most efficient program poster, PostIt! v2.00(I'll post</w:t>
      </w:r>
    </w:p>
    <w:p>
      <w:pPr>
        <w:pStyle w:val="PreformattedText"/>
        <w:bidi w:val="0"/>
        <w:jc w:val="left"/>
        <w:rPr/>
      </w:pPr>
      <w:r>
        <w:rPr/>
        <w:t>'the source to that soon, that's one of the other 6 programs). Just load</w:t>
      </w:r>
    </w:p>
    <w:p>
      <w:pPr>
        <w:pStyle w:val="PreformattedText"/>
        <w:bidi w:val="0"/>
        <w:jc w:val="left"/>
        <w:rPr/>
      </w:pPr>
      <w:r>
        <w:rPr/>
        <w:t>'the next two messages into QB, run it, and the use LHA v2.13 o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UFFMAN2.LZH"</w:t>
      </w:r>
    </w:p>
    <w:p>
      <w:pPr>
        <w:pStyle w:val="PreformattedText"/>
        <w:bidi w:val="0"/>
        <w:jc w:val="left"/>
        <w:rPr/>
      </w:pPr>
      <w:r>
        <w:rPr/>
        <w:t>PRINT "PostIt! v2.00 By Rich Geldreich 1992"</w:t>
      </w:r>
    </w:p>
    <w:p>
      <w:pPr>
        <w:pStyle w:val="PreformattedText"/>
        <w:bidi w:val="0"/>
        <w:jc w:val="left"/>
        <w:rPr/>
      </w:pPr>
      <w:r>
        <w:rPr/>
        <w:t>DEFINT A-Z:OPEN "B",1,"huffman2.lzh":B$=" ":FOR A#=0 TO</w:t>
      </w:r>
    </w:p>
    <w:p>
      <w:pPr>
        <w:pStyle w:val="PreformattedText"/>
        <w:bidi w:val="0"/>
        <w:jc w:val="left"/>
        <w:rPr/>
      </w:pPr>
      <w:r>
        <w:rPr/>
        <w:t>4:A#(4-A#)=90^A#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FOR A#=0 TO 3:c#(3-A#)=256^A#:NEXT</w:t>
      </w:r>
    </w:p>
    <w:p>
      <w:pPr>
        <w:pStyle w:val="PreformattedText"/>
        <w:bidi w:val="0"/>
        <w:jc w:val="left"/>
        <w:rPr/>
      </w:pPr>
      <w:r>
        <w:rPr/>
        <w:t>FOR A=1 TO 1461:n1#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=0 TO 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=LEN(W$) THEN READ W$:I=1 ELSE I=I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1#=n1#+(ASC(MID$(W$,I))-35)*A#(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=0 TO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1=INT(n1#/c#(B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1#=n1#-A1*c#(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$=CHR$(A1):PUT #1,,B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DATA",cL;K=]8Gq'+7582AnaUR&lt;sCk#;-\F4z&gt;*z6|YEA3bGf)6a*-MQugz;PJudX&gt;QXD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A6rqZ;2Yh'q;;x@S.bE+y5yo%Xn=H*_L[pZBp+@[dx0(]4-r+bBAKp[?-[u5bOJ2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5`MHS.qhRHQSjRqYdv[Jr4UA,L&gt;y@tw/^S/3,FQgWoW?q?^&amp;I[8&gt;C286HX]|1t^&lt;H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p(@QsMVAti[bCFOjx&gt;M\{iG3\#xW]5z.;+N_;G&amp;|`&lt;Tq?C9O|-OQ%xA6T0-qRqC5&gt;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ZC&amp;,Vi5pBgTMtmObB1a'$Ed$kt$]Mv91SPu&lt;PbCXoK(Pc2^-oQ'&amp;%3%G&amp;S@.'^`H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LwV$=SnmpKbl=F\0r4+\N#3Xw&lt;`W#o]sb8,7s-ImCy7Y;0y?;K%,t^T.tr2FE;(?8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h8Jq;B$K=E9hjh'Md9o_S63E`iY==Za&amp;cW03xTS@TQWo28WOh.&gt;a(9N8b:W&gt;(%w#'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'jt,6lUZ^I0f]&lt;*cn.Y$)_.FueJ[5Jf)BUqQPq$ut3]?^#vaAOZs*STQe_^ne+F6B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-7.c-K#]KQ`a%V5&lt;)GNM2=4Ur&gt;pKQlL.I{$Im'Fe30QS,Ti)fd5W$]V&amp;u(/j,mVK&amp;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7a.AT.7RXR4.X8pxJB9(p'[L@VA.,8%&amp;qIYL/@OLW^pcG5/p@:?V0v,5&gt;)k$W@E5U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]EVU%(QmvP%2gRiPU%HhE?/l^^kNLu&gt;Yo(#E:9I\Fnlzl&gt;I&lt;l9.@Qpd(8.n[%\#{J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y6ItT&gt;@'&gt;0B{%I-{^F.]&lt;:[(DV,R@CqbrxXl^;&gt;%]?&gt;,+dv_{VW$YaEs1-+/:Y$)$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#2%JX$vSWw,#;`-sn_&amp;Qljj(MXcq%wM(,Rm]`I$`r['0CQ1&lt;%w{pm#s_4C)LuYx\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r0AwJmW$kCyJWtgSD*hXP&gt;Y1lWr?(H,NVkW7N=JKoy03Qca@&gt;w\zQ&gt;8,uMn`[?`3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1]2mKT,qN[G8r@6X-.igIAOObE3JttFHJ0GCPZlxWL#.`C?E|;6&gt;2QvQGc#zv$76I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JElI$(c6o[M,UtI5LN%w*Hsea,\be&lt;#lYAP=__foEs^.7Cfs(\G+|&lt;NJErl%EbXK[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kWUO@fIOvXCa?+04GgaL;D'(\P17fRn9pbE0rb#4W%=cBm|X?*1HqJ*O#SO;o[dn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Z9%;RD9IDlCo.#8GQaOpaauOPz];+6{ck+5NYVO#dEP16o^C54`jAH%C6fb4fpV*K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5T#Z.Qv?kSuUXMc)g2_u39*:T'W,cYJm/`j-dRJ&gt;y^DGv*c\)8ikF|oFU;B^wOT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[QYUro&amp;/=YLMh(RI*`hL5/UZM6[,QtP?Njp,04x[DShoQgA|zV+V8'pZ4b\\]%/&lt;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[_jbPD609``&gt;^0P7c;'B:r&gt;Zd6qUw^a`gof&gt;?d#G?v$Qa6?c:R^pg&gt;s\)GP)SKG;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i_p&amp;\BZ;x[Noo*Uh&amp;*/3Gg'A/&gt;(|+Ggi[.V9S%?3*CyA9DAnz_Iikc6khp\(JBQq=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nJ;2R-&lt;'1lc=-JlnoHdJF$?,CFw\4&amp;/'`[%W[DDp,1N,k='#8S2D$$#=-Y$zr#B:%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Jy@vrlA1TL6rQ`E_WN'o7^^\uu@C,aelSG)wt1%]?$I]m**471H%CS+z-d4'NuT94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\M3j8,9T,5|XqO&amp;DQ7AE`6doJu0Cw#Fb4ZNI0_g_uA^euCOwmtAPA{wz814*cIH/%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(aeUf&lt;l$f=J&gt;Aw:3NcR{`Xf8UHz`@BOWbUVUPke].7C;E0liS%,EKYF'R#9L1Ld{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)`RGY@#bqZrKEB1CQVG;k3Q;LI&lt;VtFTM5m.aajn=8xYsV&lt;J?QAmDH^&amp;:G{[Kr8;X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'&lt;cR=j36#%rmF4N9JHJd*&lt;r[lw9-78:V*1$-sXJik&amp;Vc(q@0+:)ux05%$#+U|jyW9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5:W`0,h:fr9,W+a$+7_OxN]M7,P?Yo6#^bT6DId)b&gt;7AI9Qd%v_;$aqn7a4[zh5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,R&gt;g{s17jxoPDcqhY4p?BH^7Ru(.zS:+h]5KOk*ym6`X\[#^q]NFC_vc,B7k4Wt\J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(/mW&amp;DFUj?3J3hn@/@xj7d1:u5kIP*^5.dzQ7GO&gt;K.C8Ca'9h[)fL'i7QNK7(V*o)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=-7T('_'q8v&lt;UG&lt;]L&amp;f3PDkj'D00i+';|,CR&lt;jtUu&gt;]LI@kgGP[:uAGeM8{L$1-4C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,,ZU1&gt;k7N,bxU,&lt;e4)Z+=io'1RoR'%Z#h%oW\dT_4*c&lt;[-du&lt;#37V`^G&lt;#$4bM78?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pqP*b][3ew$I4V|F+&lt;xdv_E.#-HRJlY&amp;+Q:IU6;#KmP(%%\0_Kbd(LirWR=`*k'm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:4Q|)J%@EQREUqY$7uw/t2z|Y(U&gt;mU:Ia^+I7AVP]O\nN[99BNb@myB)2qXCbM'o%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3y9Z\Eas%K.fL{\Mtp){7fPVo'LqVtJt]E2W&lt;Y5_ItH=$B'pA,54|Ezc=f2U&lt;@kCJ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_h=uE*+xjL4SiW,jZdmZ(qFZ&lt;-.N|1B8|;H\k{6GGkRU.%VB[+tb{[N:&amp;u:b.bNqA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4vVIR6OKUzG&gt;WLA;r/R4yDMOI$m%-xjeU/(2Lb@^.tJDRYc?(|8zm7kl&amp;i?+&gt;89;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J`MQaJ/8kG[%IKwu'`9hU.-Dr:u.CtM9PJwZmC[iT1\9:C_&amp;U_{7C++9yOxC^O^XA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nM'?rI+)l&gt;i%x.#Q;.qF#4gv=Q&lt;SjC=\+Ap@UTZzISu:gH*bm:QNJM#4:`by&amp;0Ic0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SkQvu?uFwQ?&amp;hvNI[g2C3sNGP[;G$(,|cfr8,VAW=`id*B\Kj&lt;/X+N&amp;cBl(w%).v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1wh%a0?FyTL_y*FZsLaDhp*XPee;_&gt;$,n1(u??C,^D0MOWZ)u]bY[78\g#q4aZDd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?vD&amp;Se-e`U#$1.1pvQ950*s743VE?.K^/[b+wmXmdIIbvZa&gt;+xCUs9]f&amp;WS]8uw7+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#xUc&amp;FvJtWL[^/5yVR2ZfIQZKV[F5&lt;&amp;faYCJ\`o-A1,s#]-2ogl)Ol-ycJqK=d/0X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LKg0tl&amp;(Z3W0tF=C#zD^0DuYp?P1l3B&gt;3&amp;\j_XOrC%FTn40,XYG7T;96^z*eC\OB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R-+J)*ohvoN%XV(&gt;fKvk^p^F4AHf_(^2?NC7+H_q/kW,SKti)s1x./&lt;])(6uaUiH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4+%_+cuoL)xqid1*+[F*_2ya?PXQ`:C&amp;5$N::s):eU'0NpEyOG4qt[&amp;?Hz&lt;d4Y0pX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J22-6gHDCF1$)CVL`I&gt;I5Ps'&amp;u{2&amp;)Sa*[k{m%$yQn76YEQW$'w8T'He:N4Fe]$&gt;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k=GQ.tx1tK'7/yNx6CL$xL,^U&lt;X+L@Df17#.+a,H[i`%KsmJ;&amp;.oMvYm2Vs6z\;mU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1\WLR-:'p_b?S/JUA-oVW&amp;[xa01Y:]i]-{gy:aoU`DU.?q,a0g@F[gvl7a{v0)J&gt;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Ga;Tac_`-w?Y'+'M4{S&amp;&amp;c8Gl#Tqg`1;s,CTJ$m7@t`z18W.k,Fyktc::bTN1@Wo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:+kr)m&lt;`n2V=^vKI+9mZQ3R8Z*[='N+n:\2mrZ611F7u81r/;J-(K[b#9R*17bP: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=UV;nhSh[{#Hc*#Fazadk&amp;4H,@RP3W248^FO2yKK&amp;+%SwTUd$llxTU9^{z'C5F,`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&lt;6I7U*ed'|Po9g3?tc|72Z%`JM):SlyG4A&amp;V,\&lt;'lJDNbB;%p&gt;Mc_d|uGNbJ$%MF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3%zpOkK%SYLGXXHiYm;{#-Sade1f:^^ZBG:$#-f`o^ga&gt;&lt;6Wk38-xs=F+19:.]bbC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@_y#,Wi4d/\UXCIM4sB'UYE3BHCo=:I@;nf6YroE?&amp;avx&lt;at&amp;f1E\feaP1wK%xo/;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{nb\HuB9T&gt;&amp;Z@HGIA.[C\3WFKy2sQ,,UeD&gt;4jMZ)*9y_bCp:&gt;08H,r3W?1I35/le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@El/)R7uLs@HJC^-+2]WR&gt;MdJvsj'SOmN*ojm/744p,9joMJ\.`$WLOhI=8TpE{_: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j6Ik2:4GKFv\9vs$LJ#CT85|m^j-@fawc8:Qn($DkrZK]9sKo81o4JTG4BFzo4Uo]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|cq[Yf5cwQR03tsYd/PMeJ'GwsS1KT&lt;.dR/-JbGH5J6U1/M\Qdl.9+B&lt;La):R^m+'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Hg$ul5T:ny3RbIq:va14E[(o0X?9A8(FYfE[CP%X.O6zYar[0-O)/)rUelB6`@tsB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B^[T)m4Y(FS{)\.'t3*VR*N^&gt;&gt;w.4WR+h.2NbG^YW4&amp;P]]xl-&gt;xVJo1Lde63M+`7: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n?d#R_kYM5/0]`A@i^1Llo8N.(Ux_IE%,3S-dLZ9nc`?fCmlL_D.r6WQ/t`;OUL-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ph33:$b+uDp-RirhS9f,&gt;lY(-q]*|*)YcJGM8VBO-S&lt;BeC\[FQq]Q6P\0]a9.AA0K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?_K4ZpGA%$[9Wa+ANN[*?.eMcgM/%7=?+&lt;U&lt;(h@J^4*V`&amp;&gt;)-i(cw=6mFHrcwb.O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YN=wD#*a02)br_D#=A{,=GX14%g{n9&lt;&amp;Hhg9&gt;G?fDS'BIJoO5B`8f`Z(.Wjo/aXN4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gTj'6&lt;%(TOWwvG_i-HIKPaRb0M8lmVOAm;W,n,tR{*Oy,wy&amp;Y=s:O48&amp;zf4+hud[(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1p=I)Go\IQWX(`cZ/q&gt;1sE?^E#]@Vq&lt;rkH4QwTLZ@[D]@0Fi%#[Z$*px{L?T&amp;|A7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N{S7&amp;&lt;LJM.au9_qh2&lt;FaXk9\+s-WRvYy&lt;y6^?TLTe9U$n&lt;20FCq;_44&lt;d^|5@V6m2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oQ+oG,*#]6)*{_ZdBZ:ti9_:\F7g=66Ij/,x0+p+)a|$6]Lt?,E7nh5N&amp;n)2lKH.;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a*-'Y6Hyf?]EF=x(GVp*]Bkp)&lt;7l',/uh274*lB_aba;O5d,,9@IzIp49SwQ@|G73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TdUcP@#\K4rd=sI]^9+&lt;%.w'_xgH16D\ofAY6SZOKrq13+tMYY7]Y449TA0;_=Zn#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nXR-SETP:,*&amp;0/2_:[^RNHlC=:.R?,l982OW_Y(OKqTPQq2PNw[0kNi[@y;g$WrYX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dBEY4gvY\EpQFL[-Za(9%gP+-;T&gt;9A?VXuJwwB&lt;i]Y[(T$9BUg9{\mlmZ^Q:%63u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#MTT1R\QZS6VB8;,Pg?wg7;*^[MSLs'#i_Vj4.CqY%HL/GA3_s-(;,gTHR:S]Xd+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E&gt;/1H?V/eF%5gJW+yUl{[V/9J?Y+kB){]FjQ1U&amp;X_7%|eE#^$x1C$%&amp;Wv[m&amp;Lg4%'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sUEkQ#eD`KTX&lt;v(\6PDJ#@M%CKIBhaaZ=DCUOXk*_4c.bD]BuORl&amp;tAtkNPdHS%N?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#[y&gt;9^F+*bf%P&lt;j@6a&amp;qX^yc.JlW/'m|@D&gt;K5BMN(Ku*wf`Y/c*=R*`^$ZEe8(K?I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&amp;@;dG]8Qz;{0'u+ZD'URtD*3Kx*?e).&lt;&amp;KoA4J+5&gt;3;l)thd)#Ce7OK8.&gt;crAx&gt;['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;]mf[W=RAF=+3SkW4c$Z]4dBwI3bJTp6a*-H&amp;JWi$M_C',U:U.nGj0IT'-7Op.G\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HCN-)*(1oQ\Lb7GYUz8p?5d69];7IdQg'FJZy8|P8^\2vS[j8s)n#M19QT*m=kh&gt;Q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_3w&gt;2rS[c.d@(|Bg?%O14[uN\gD=V81KZ$ED1#M&amp;b|Hp]pL@+S$0'u*O(NP?U|tu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s`)&amp;=$#.S[6+)^8uV81{rE)2{.(ZN|,x,D;KkpH4^L[?fC|{@.{7w,),/G0&lt;@,\L&amp;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uA29-CY?$C-ST&gt;dm9C&amp;aXuBps@HL4Zq))7V`53[{PnMKW4JPA]?e?l5ofJQgSJ*2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(%;E|5#H7DNah(aaSZb\NUyeLe1w;k`=j6VR^BB[`^c&lt;3;27bOlV9Ie9IOk,jUUwy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I8N5dIsDI*\*Q^E8xZ=L0/`3y^&gt;&gt;dfF8VmsEYz4&gt;FI564;vO(I&gt;OtfbbV`D.#Z$i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X&lt;ds&amp;1r9VT|vUGIdv3$;m#&gt;\Q()UK%twvnGtrV$Nk]vL]/$kpEa\D+?wpBp$*Ra:9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S=u2*:wbGOqYC9\4fS;ErU/DS0'J$isiJ%s8&amp;_AG3&gt;w+W^&amp;W_NSCe=W1_@/PcM..]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yO1PT[5H=[3C`.ldaQLl`;E;:DTFQXg:],*QK2&gt;V#5@N`OcY.j2LO]nB&lt;&lt;q_&gt;zKQ/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4`a&amp;N7E`9ctICRk9B$9ko)z{$5HW,:Y3&lt;ck5L&lt;JcY?kmy$Wd_VT8b^a5]i43=`eWz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/|(5+U)`G,NBD2qN&lt;=]d?q.ulIJogP:C/l{\$9V@Qh(8u_H`+r:,H&gt;bP6%-h1qfwA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BUB$/)&lt;i$5/WU(?DQEY,KrE3UDE+:DU:4M@,z_FC'Q3p%&amp;OuETt7VQOD2yTM3n&lt;DV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6BUAo7nI2D83H9Q-9VUQmV\#%D8HFYO(aLe];x0rgH+W&gt;&gt;yz$_oq-W%p?@EKZLYZ`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&amp;Z)K|Hq0&amp;/)NUm99/%*,34P;I+d5[lXANpNc5V=/uX0HfT|I.@M*]Q)Uz-4MK0KT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5J7;0uZV^g1AHDYM]Rt6F6M)3Cc\hH1\%Y+&gt;;uFJiFF$%YQ6:'QXxtpU.n@L9Kyi$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busadX5aJe*w=`K^mcT1UdmrY=X3Sn0es^\a54z6@;T&amp;$*\']&gt;@&lt;vftBxGn+@Ox4|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vBWWDTx1vU53:I?&amp;^26:1Y(|30omCP&amp;m_dS7H*r:$Fra4zp&lt;A8A0BN?e:[TB#7K6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pAkSKme0%oEPSFrHEG$+TyU,sEe(Ec]8v#ek?;=+&lt;)nYG'v8_ZFjYSf.@.&amp;OsGX3.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xbV$E{$TjBbVI^RYX&gt;\+nJ:O2X&lt;SwM/2Vn]Lq5dY$_SiP'oPWzz2T3gI1c3;FZZ;{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y`eP|4'VFH?Akym*VGYZ-S8,HWQ8#goD&lt;CE?&amp;*z].HG['xVg5F]c4|w7&amp;^XhFVyv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*0(R''??g_T]y{q%-7=M(tvoRDSi[r-b40H3VTj4\'97jO&amp;X8G'mt&lt;?1bmM%.hxI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NO/@%\&lt;:RHE&lt;bZ;Jj6./(.QZ-_vzN)ouXVVRE2:d?(/?:jL?3aO5Hf3M_o-KT[hy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UP0M:UhNbPRGAQAcL$38JP&gt;#8b+FAZ;vA\Q&amp;r1&amp;p6a;#xMQb0GSYC-PEa,BSPUY]Z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Rq&lt;(a'NJt:';]^N?W\3bkHI#?hu_GUQ59e1%@2^fmR3&amp;+$&gt;A1Jmq5$2`j28B0hP.|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J)57.C+@a1mV^)&gt;6I7VVr?H-A1M83#8d2F'[^Hr#.9r&lt;\^ctP;5OCBm{$San\3Uv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cm\L]Kl]OeT+1'|?p&gt;?ZUil(3VJn|(Yo_5h#)F:Z+*ZFU4imGM%C/N_ba-Wz:`Q\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wfCB:hako?%apz^[K#iE=M(l;:QGjErMLRAEkWh@mQ_k#oS&lt;[(3IC&gt;3Shb;.vlf+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f9[;ay1Z1.$I,_YH{s3@D*2ODJ2\10Dr5?WL3e@8*a:`k'%h;b19e`j=844F[o&amp;7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s7:iHXJ/4%x-=tP8CL&gt;KOmZndZ]U%M*X)G7hj`jCh3CS)&amp;QK99UP0:L\4Wo|l+2U&amp;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F5amOa-`6$7+99uC#Y$j;T,pmr:gsEm1#tF*=q&amp;^(52Df2dI#'h*|&gt;VvBmmC+VmDU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.Zes=[8?EV\X+6#K_p6@5k-as?&lt;/6uGNgw[,D4]3@m@^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 There you go! Now some info on the new program poster..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I finally found a practical way to write 5 postable characters for</w:t>
      </w:r>
    </w:p>
    <w:p>
      <w:pPr>
        <w:pStyle w:val="PreformattedText"/>
        <w:bidi w:val="0"/>
        <w:jc w:val="left"/>
        <w:rPr/>
      </w:pPr>
      <w:r>
        <w:rPr/>
        <w:t>'every 4 binary characters! The output file is only 1/4th bigger than the</w:t>
      </w:r>
    </w:p>
    <w:p>
      <w:pPr>
        <w:pStyle w:val="PreformattedText"/>
        <w:bidi w:val="0"/>
        <w:jc w:val="left"/>
        <w:rPr/>
      </w:pPr>
      <w:r>
        <w:rPr/>
        <w:t>'input file(actually, just a tad more because of my loader and the DATA</w:t>
      </w:r>
    </w:p>
    <w:p>
      <w:pPr>
        <w:pStyle w:val="PreformattedText"/>
        <w:bidi w:val="0"/>
        <w:jc w:val="left"/>
        <w:rPr/>
      </w:pPr>
      <w:r>
        <w:rPr/>
        <w:t>'statements). I'll give the specifics later, let's just say that the</w:t>
      </w:r>
    </w:p>
    <w:p>
      <w:pPr>
        <w:pStyle w:val="PreformattedText"/>
        <w:bidi w:val="0"/>
        <w:jc w:val="left"/>
        <w:rPr/>
      </w:pPr>
      <w:r>
        <w:rPr/>
        <w:t>'program above uses this scheme. Look! The loader is only 6 lines long,</w:t>
      </w:r>
    </w:p>
    <w:p>
      <w:pPr>
        <w:pStyle w:val="PreformattedText"/>
        <w:bidi w:val="0"/>
        <w:jc w:val="left"/>
        <w:rPr/>
      </w:pPr>
      <w:r>
        <w:rPr/>
        <w:t>'including my title! I challenge anybody to get it into less lines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Rich Geldreich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P.S. If this scheme doesn't work, I'm going to be one of the most</w:t>
      </w:r>
    </w:p>
    <w:p>
      <w:pPr>
        <w:pStyle w:val="PreformattedText"/>
        <w:bidi w:val="0"/>
        <w:jc w:val="left"/>
        <w:rPr/>
      </w:pPr>
      <w:r>
        <w:rPr/>
        <w:t>'embarassed humans in this entire universe... I'm crossing my fingers on</w:t>
      </w:r>
    </w:p>
    <w:p>
      <w:pPr>
        <w:pStyle w:val="PreformattedText"/>
        <w:bidi w:val="0"/>
        <w:jc w:val="left"/>
        <w:rPr/>
      </w:pPr>
      <w:r>
        <w:rPr/>
        <w:t>'this 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Huffman encoder v2.00 for PDS &amp; QB4.5</w:t>
      </w:r>
    </w:p>
    <w:p>
      <w:pPr>
        <w:pStyle w:val="PreformattedText"/>
        <w:bidi w:val="0"/>
        <w:jc w:val="left"/>
        <w:rPr/>
      </w:pPr>
      <w:r>
        <w:rPr/>
        <w:t>' by Rich Geldreich May 29th, 1992</w:t>
      </w:r>
    </w:p>
    <w:p>
      <w:pPr>
        <w:pStyle w:val="PreformattedText"/>
        <w:bidi w:val="0"/>
        <w:jc w:val="left"/>
        <w:rPr/>
      </w:pPr>
      <w:r>
        <w:rPr/>
        <w:t>' Revised for PDS July 13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his program is in the public domain. Use it for what you want!</w:t>
      </w:r>
    </w:p>
    <w:p>
      <w:pPr>
        <w:pStyle w:val="PreformattedText"/>
        <w:bidi w:val="0"/>
        <w:jc w:val="left"/>
        <w:rPr/>
      </w:pPr>
      <w:r>
        <w:rPr/>
        <w:t>' Just give me credit. If you find any bugs in it, please tell me about</w:t>
      </w:r>
    </w:p>
    <w:p>
      <w:pPr>
        <w:pStyle w:val="PreformattedText"/>
        <w:bidi w:val="0"/>
        <w:jc w:val="left"/>
        <w:rPr/>
      </w:pPr>
      <w:r>
        <w:rPr/>
        <w:t>' them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QB4.5 users: use search &amp; replace and change all of the "SSEG" strings</w:t>
      </w:r>
    </w:p>
    <w:p>
      <w:pPr>
        <w:pStyle w:val="PreformattedText"/>
        <w:bidi w:val="0"/>
        <w:jc w:val="left"/>
        <w:rPr/>
      </w:pPr>
      <w:r>
        <w:rPr/>
        <w:t>' in this program to "VARSEG" strings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Do not press ctrl+break while this program is compressing! The string</w:t>
      </w:r>
    </w:p>
    <w:p>
      <w:pPr>
        <w:pStyle w:val="PreformattedText"/>
        <w:bidi w:val="0"/>
        <w:jc w:val="left"/>
        <w:rPr/>
      </w:pPr>
      <w:r>
        <w:rPr/>
        <w:t>' pointers may change, which may result in an error! Also, to realize</w:t>
      </w:r>
    </w:p>
    <w:p>
      <w:pPr>
        <w:pStyle w:val="PreformattedText"/>
        <w:bidi w:val="0"/>
        <w:jc w:val="left"/>
        <w:rPr/>
      </w:pPr>
      <w:r>
        <w:rPr/>
        <w:t>' the true speed of this program you must run it compiled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The overall compression of this program is not optimal, because the</w:t>
      </w:r>
    </w:p>
    <w:p>
      <w:pPr>
        <w:pStyle w:val="PreformattedText"/>
        <w:bidi w:val="0"/>
        <w:jc w:val="left"/>
        <w:rPr/>
      </w:pPr>
      <w:r>
        <w:rPr/>
        <w:t>' entire tree is sent to the output file. This was done so the decoding</w:t>
      </w:r>
    </w:p>
    <w:p>
      <w:pPr>
        <w:pStyle w:val="PreformattedText"/>
        <w:bidi w:val="0"/>
        <w:jc w:val="left"/>
        <w:rPr/>
      </w:pPr>
      <w:r>
        <w:rPr/>
        <w:t>' program can be as simple and fast as possible(the tree takes up about</w:t>
      </w:r>
    </w:p>
    <w:p>
      <w:pPr>
        <w:pStyle w:val="PreformattedText"/>
        <w:bidi w:val="0"/>
        <w:jc w:val="left"/>
        <w:rPr/>
      </w:pPr>
      <w:r>
        <w:rPr/>
        <w:t>' 1000 bytes or so; it depends on the input file)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This program is much, much better than my first huffman encoder. It's</w:t>
      </w:r>
    </w:p>
    <w:p>
      <w:pPr>
        <w:pStyle w:val="PreformattedText"/>
        <w:bidi w:val="0"/>
        <w:jc w:val="left"/>
        <w:rPr/>
      </w:pPr>
      <w:r>
        <w:rPr/>
        <w:t>' faster, and (should be) easier to understand. The entire program was</w:t>
      </w:r>
    </w:p>
    <w:p>
      <w:pPr>
        <w:pStyle w:val="PreformattedText"/>
        <w:bidi w:val="0"/>
        <w:jc w:val="left"/>
        <w:rPr/>
      </w:pPr>
      <w:r>
        <w:rPr/>
        <w:t>' rewritten from scratch. The following changes have been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he huffman tree is now scanned using a recursive algorithm instead of</w:t>
      </w:r>
    </w:p>
    <w:p>
      <w:pPr>
        <w:pStyle w:val="PreformattedText"/>
        <w:bidi w:val="0"/>
        <w:jc w:val="left"/>
        <w:rPr/>
      </w:pPr>
      <w:r>
        <w:rPr/>
        <w:t>' a slow, down-up search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Instead of searching for the lowest 2 nodes using a slow, linear search,</w:t>
      </w:r>
    </w:p>
    <w:p>
      <w:pPr>
        <w:pStyle w:val="PreformattedText"/>
        <w:bidi w:val="0"/>
        <w:jc w:val="left"/>
        <w:rPr/>
      </w:pPr>
      <w:r>
        <w:rPr/>
        <w:t>' this program uses a much faster presorted table. The entire tree can</w:t>
      </w:r>
    </w:p>
    <w:p>
      <w:pPr>
        <w:pStyle w:val="PreformattedText"/>
        <w:bidi w:val="0"/>
        <w:jc w:val="left"/>
        <w:rPr/>
      </w:pPr>
      <w:r>
        <w:rPr/>
        <w:t>' be combined in less than a second on my 286-10!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The input file is scanned &amp; compressed with a very fast buffer loading</w:t>
      </w:r>
    </w:p>
    <w:p>
      <w:pPr>
        <w:pStyle w:val="PreformattedText"/>
        <w:bidi w:val="0"/>
        <w:jc w:val="left"/>
        <w:rPr/>
      </w:pPr>
      <w:r>
        <w:rPr/>
        <w:t>' system, to overcome QB's slowness with binary files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A new shell sort is used to sort the node table before the tree is</w:t>
      </w:r>
    </w:p>
    <w:p>
      <w:pPr>
        <w:pStyle w:val="PreformattedText"/>
        <w:bidi w:val="0"/>
        <w:jc w:val="left"/>
        <w:rPr/>
      </w:pPr>
      <w:r>
        <w:rPr/>
        <w:t>' combined. A simple bubble sort is then used thereafter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SUB InitTree ()</w:t>
      </w:r>
    </w:p>
    <w:p>
      <w:pPr>
        <w:pStyle w:val="PreformattedText"/>
        <w:bidi w:val="0"/>
        <w:jc w:val="left"/>
        <w:rPr/>
      </w:pPr>
      <w:r>
        <w:rPr/>
        <w:t>DECLARE SUB MakeSortTable ()</w:t>
      </w:r>
    </w:p>
    <w:p>
      <w:pPr>
        <w:pStyle w:val="PreformattedText"/>
        <w:bidi w:val="0"/>
        <w:jc w:val="left"/>
        <w:rPr/>
      </w:pPr>
      <w:r>
        <w:rPr/>
        <w:t>DECLARE SUB CombineTree ()</w:t>
      </w:r>
    </w:p>
    <w:p>
      <w:pPr>
        <w:pStyle w:val="PreformattedText"/>
        <w:bidi w:val="0"/>
        <w:jc w:val="left"/>
        <w:rPr/>
      </w:pPr>
      <w:r>
        <w:rPr/>
        <w:t>DECLARE SUB CleanUpTree ()</w:t>
      </w:r>
    </w:p>
    <w:p>
      <w:pPr>
        <w:pStyle w:val="PreformattedText"/>
        <w:bidi w:val="0"/>
        <w:jc w:val="left"/>
        <w:rPr/>
      </w:pPr>
      <w:r>
        <w:rPr/>
        <w:t>DECLARE SUB WriteTree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SortDistribution2 ()</w:t>
      </w:r>
    </w:p>
    <w:p>
      <w:pPr>
        <w:pStyle w:val="PreformattedText"/>
        <w:bidi w:val="0"/>
        <w:jc w:val="left"/>
        <w:rPr/>
      </w:pPr>
      <w:r>
        <w:rPr/>
        <w:t>DECLARE SUB SortDistribution ()</w:t>
      </w:r>
    </w:p>
    <w:p>
      <w:pPr>
        <w:pStyle w:val="PreformattedText"/>
        <w:bidi w:val="0"/>
        <w:jc w:val="left"/>
        <w:rPr/>
      </w:pPr>
      <w:r>
        <w:rPr/>
        <w:t>DECLARE SUB GetDistribution ()</w:t>
      </w:r>
    </w:p>
    <w:p>
      <w:pPr>
        <w:pStyle w:val="PreformattedText"/>
        <w:bidi w:val="0"/>
        <w:jc w:val="left"/>
        <w:rPr/>
      </w:pPr>
      <w:r>
        <w:rPr/>
        <w:t>DECLARE SUB RecurseTree (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FillBuffer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True = -1, False = 0</w:t>
      </w:r>
    </w:p>
    <w:p>
      <w:pPr>
        <w:pStyle w:val="PreformattedText"/>
        <w:bidi w:val="0"/>
        <w:jc w:val="left"/>
        <w:rPr/>
      </w:pPr>
      <w:r>
        <w:rPr/>
        <w:t>CONST Null = -2</w:t>
      </w:r>
    </w:p>
    <w:p>
      <w:pPr>
        <w:pStyle w:val="PreformattedText"/>
        <w:bidi w:val="0"/>
        <w:jc w:val="left"/>
        <w:rPr/>
      </w:pPr>
      <w:r>
        <w:rPr/>
        <w:t>CONST BufferLength =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, ,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Father(512) AS LONG, LeftSon(512), RightSon(512)</w:t>
      </w:r>
    </w:p>
    <w:p>
      <w:pPr>
        <w:pStyle w:val="PreformattedText"/>
        <w:bidi w:val="0"/>
        <w:jc w:val="left"/>
        <w:rPr/>
      </w:pPr>
      <w:r>
        <w:rPr/>
        <w:t>DIM SHARED Index(512), RealIndex, used(255) AS LONG</w:t>
      </w:r>
    </w:p>
    <w:p>
      <w:pPr>
        <w:pStyle w:val="PreformattedText"/>
        <w:bidi w:val="0"/>
        <w:jc w:val="left"/>
        <w:rPr/>
      </w:pPr>
      <w:r>
        <w:rPr/>
        <w:t>DIM SHARED Pointer(255), HighestEntry</w:t>
      </w:r>
    </w:p>
    <w:p>
      <w:pPr>
        <w:pStyle w:val="PreformattedText"/>
        <w:bidi w:val="0"/>
        <w:jc w:val="left"/>
        <w:rPr/>
      </w:pPr>
      <w:r>
        <w:rPr/>
        <w:t>DIM SHARED Code(255, 40), CodeLength(255)</w:t>
      </w:r>
    </w:p>
    <w:p>
      <w:pPr>
        <w:pStyle w:val="PreformattedText"/>
        <w:bidi w:val="0"/>
        <w:jc w:val="left"/>
        <w:rPr/>
      </w:pPr>
      <w:r>
        <w:rPr/>
        <w:t>DIM SHARED CurrentLength, CurrentCode(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Buffer$, Address, EndAddress, Bits(8), CurrentByte, CurrentBit</w:t>
      </w:r>
    </w:p>
    <w:p>
      <w:pPr>
        <w:pStyle w:val="PreformattedText"/>
        <w:bidi w:val="0"/>
        <w:jc w:val="left"/>
        <w:rPr/>
      </w:pPr>
      <w:r>
        <w:rPr/>
        <w:t>DIM SHARED Buffer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, 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1,2,4,8,16,32,64,128,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read the bit masks</w:t>
      </w:r>
    </w:p>
    <w:p>
      <w:pPr>
        <w:pStyle w:val="PreformattedText"/>
        <w:bidi w:val="0"/>
        <w:jc w:val="left"/>
        <w:rPr/>
      </w:pPr>
      <w:r>
        <w:rPr/>
        <w:t>RESTORE Bits</w:t>
      </w:r>
    </w:p>
    <w:p>
      <w:pPr>
        <w:pStyle w:val="PreformattedText"/>
        <w:bidi w:val="0"/>
        <w:jc w:val="left"/>
        <w:rPr/>
      </w:pPr>
      <w:r>
        <w:rPr/>
        <w:t>FOR A = 0 TO 8: READ Bits(A):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initialize the tree</w:t>
      </w:r>
    </w:p>
    <w:p>
      <w:pPr>
        <w:pStyle w:val="PreformattedText"/>
        <w:bidi w:val="0"/>
        <w:jc w:val="left"/>
        <w:rPr/>
      </w:pPr>
      <w:r>
        <w:rPr/>
        <w:t>Init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initialize the input buffer</w:t>
      </w:r>
    </w:p>
    <w:p>
      <w:pPr>
        <w:pStyle w:val="PreformattedText"/>
        <w:bidi w:val="0"/>
        <w:jc w:val="left"/>
        <w:rPr/>
      </w:pPr>
      <w:r>
        <w:rPr/>
        <w:t>Buffer$ = STRING$(BufferLength, 0)</w:t>
      </w:r>
    </w:p>
    <w:p>
      <w:pPr>
        <w:pStyle w:val="PreformattedText"/>
        <w:bidi w:val="0"/>
        <w:jc w:val="left"/>
        <w:rPr/>
      </w:pPr>
      <w:r>
        <w:rPr/>
        <w:t>EndAddress = 1: Address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"Getting Distribution:";</w:t>
      </w:r>
    </w:p>
    <w:p>
      <w:pPr>
        <w:pStyle w:val="PreformattedText"/>
        <w:bidi w:val="0"/>
        <w:jc w:val="left"/>
        <w:rPr/>
      </w:pPr>
      <w:r>
        <w:rPr/>
        <w:t>'open input file</w:t>
      </w:r>
    </w:p>
    <w:p>
      <w:pPr>
        <w:pStyle w:val="PreformattedText"/>
        <w:bidi w:val="0"/>
        <w:jc w:val="left"/>
        <w:rPr/>
      </w:pPr>
      <w:r>
        <w:rPr/>
        <w:t>OPEN COMMAND$ FOR BINARY AS #1</w:t>
      </w:r>
    </w:p>
    <w:p>
      <w:pPr>
        <w:pStyle w:val="PreformattedText"/>
        <w:bidi w:val="0"/>
        <w:jc w:val="left"/>
        <w:rPr/>
      </w:pPr>
      <w:r>
        <w:rPr/>
        <w:t>'check to see if it exists</w:t>
      </w:r>
    </w:p>
    <w:p>
      <w:pPr>
        <w:pStyle w:val="PreformattedText"/>
        <w:bidi w:val="0"/>
        <w:jc w:val="left"/>
        <w:rPr/>
      </w:pPr>
      <w:r>
        <w:rPr/>
        <w:t>IF LOF(1)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COMMAND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OMMAND$; " not fou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'read the input file and gather the distribution of each character</w:t>
      </w:r>
    </w:p>
    <w:p>
      <w:pPr>
        <w:pStyle w:val="PreformattedText"/>
        <w:bidi w:val="0"/>
        <w:jc w:val="left"/>
        <w:rPr/>
      </w:pPr>
      <w:r>
        <w:rPr/>
        <w:t>Get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ake a sorting table</w:t>
      </w:r>
    </w:p>
    <w:p>
      <w:pPr>
        <w:pStyle w:val="PreformattedText"/>
        <w:bidi w:val="0"/>
        <w:jc w:val="left"/>
        <w:rPr/>
      </w:pPr>
      <w:r>
        <w:rPr/>
        <w:t>MakeSort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ort the table with the a shell sort</w:t>
      </w:r>
    </w:p>
    <w:p>
      <w:pPr>
        <w:pStyle w:val="PreformattedText"/>
        <w:bidi w:val="0"/>
        <w:jc w:val="left"/>
        <w:rPr/>
      </w:pPr>
      <w:r>
        <w:rPr/>
        <w:t>Sort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ombine the tree until there is only one node at the "top"</w:t>
      </w:r>
    </w:p>
    <w:p>
      <w:pPr>
        <w:pStyle w:val="PreformattedText"/>
        <w:bidi w:val="0"/>
        <w:jc w:val="left"/>
        <w:rPr/>
      </w:pPr>
      <w:r>
        <w:rPr/>
        <w:t>Combine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work down the tree finding codes which represent each character</w:t>
      </w:r>
    </w:p>
    <w:p>
      <w:pPr>
        <w:pStyle w:val="PreformattedText"/>
        <w:bidi w:val="0"/>
        <w:jc w:val="left"/>
        <w:rPr/>
      </w:pPr>
      <w:r>
        <w:rPr/>
        <w:t>TopOfTree = Pointer(0)</w:t>
      </w:r>
    </w:p>
    <w:p>
      <w:pPr>
        <w:pStyle w:val="PreformattedText"/>
        <w:bidi w:val="0"/>
        <w:jc w:val="left"/>
        <w:rPr/>
      </w:pPr>
      <w:r>
        <w:rPr/>
        <w:t>CurrentLength = 0</w:t>
      </w:r>
    </w:p>
    <w:p>
      <w:pPr>
        <w:pStyle w:val="PreformattedText"/>
        <w:bidi w:val="0"/>
        <w:jc w:val="left"/>
        <w:rPr/>
      </w:pPr>
      <w:r>
        <w:rPr/>
        <w:t>RecurseTree TopOfTree</w:t>
      </w:r>
    </w:p>
    <w:p>
      <w:pPr>
        <w:pStyle w:val="PreformattedText"/>
        <w:bidi w:val="0"/>
        <w:jc w:val="left"/>
        <w:rPr/>
      </w:pPr>
      <w:r>
        <w:rPr/>
        <w:t>'for debugging: prints the code for each character</w:t>
      </w:r>
    </w:p>
    <w:p>
      <w:pPr>
        <w:pStyle w:val="PreformattedText"/>
        <w:bidi w:val="0"/>
        <w:jc w:val="left"/>
        <w:rPr/>
      </w:pPr>
      <w:r>
        <w:rPr/>
        <w:t>'FOR A = 0 TO 255</w:t>
      </w:r>
    </w:p>
    <w:p>
      <w:pPr>
        <w:pStyle w:val="PreformattedText"/>
        <w:bidi w:val="0"/>
        <w:jc w:val="left"/>
        <w:rPr/>
      </w:pPr>
      <w:r>
        <w:rPr/>
        <w:t>'    IF Used(A) &gt; 256 THEN</w:t>
      </w:r>
    </w:p>
    <w:p>
      <w:pPr>
        <w:pStyle w:val="PreformattedText"/>
        <w:bidi w:val="0"/>
        <w:jc w:val="left"/>
        <w:rPr/>
      </w:pPr>
      <w:r>
        <w:rPr/>
        <w:t>'        PRINT A;</w:t>
      </w:r>
    </w:p>
    <w:p>
      <w:pPr>
        <w:pStyle w:val="PreformattedText"/>
        <w:bidi w:val="0"/>
        <w:jc w:val="left"/>
        <w:rPr/>
      </w:pPr>
      <w:r>
        <w:rPr/>
        <w:t>'        FOR B = 0 TO CodeLength(A)</w:t>
      </w:r>
    </w:p>
    <w:p>
      <w:pPr>
        <w:pStyle w:val="PreformattedText"/>
        <w:bidi w:val="0"/>
        <w:jc w:val="left"/>
        <w:rPr/>
      </w:pPr>
      <w:r>
        <w:rPr/>
        <w:t>'            PRINT Code(A, B);</w:t>
      </w:r>
    </w:p>
    <w:p>
      <w:pPr>
        <w:pStyle w:val="PreformattedText"/>
        <w:bidi w:val="0"/>
        <w:jc w:val="left"/>
        <w:rPr/>
      </w:pPr>
      <w:r>
        <w:rPr/>
        <w:t>'        NEXT</w:t>
      </w:r>
    </w:p>
    <w:p>
      <w:pPr>
        <w:pStyle w:val="PreformattedText"/>
        <w:bidi w:val="0"/>
        <w:jc w:val="left"/>
        <w:rPr/>
      </w:pPr>
      <w:r>
        <w:rPr/>
        <w:t>'        PRINT</w:t>
      </w:r>
    </w:p>
    <w:p>
      <w:pPr>
        <w:pStyle w:val="PreformattedText"/>
        <w:bidi w:val="0"/>
        <w:jc w:val="left"/>
        <w:rPr/>
      </w:pPr>
      <w:r>
        <w:rPr/>
        <w:t>'    END IF</w:t>
      </w:r>
    </w:p>
    <w:p>
      <w:pPr>
        <w:pStyle w:val="PreformattedText"/>
        <w:bidi w:val="0"/>
        <w:jc w:val="left"/>
        <w:rPr/>
      </w:pPr>
      <w:r>
        <w:rPr/>
        <w:t>'NEXT</w:t>
      </w:r>
    </w:p>
    <w:p>
      <w:pPr>
        <w:pStyle w:val="PreformattedText"/>
        <w:bidi w:val="0"/>
        <w:jc w:val="left"/>
        <w:rPr/>
      </w:pPr>
      <w:r>
        <w:rPr/>
        <w:t>'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"cleans" the tree up so it can be sent as small as possible</w:t>
      </w:r>
    </w:p>
    <w:p>
      <w:pPr>
        <w:pStyle w:val="PreformattedText"/>
        <w:bidi w:val="0"/>
        <w:jc w:val="left"/>
        <w:rPr/>
      </w:pPr>
      <w:r>
        <w:rPr/>
        <w:t>CleanUp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Byte = 0: CurrentBit = 0</w:t>
      </w:r>
    </w:p>
    <w:p>
      <w:pPr>
        <w:pStyle w:val="PreformattedText"/>
        <w:bidi w:val="0"/>
        <w:jc w:val="left"/>
        <w:rPr/>
      </w:pPr>
      <w:r>
        <w:rPr/>
        <w:t>RealIndex = RealIndex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open output file</w:t>
      </w:r>
    </w:p>
    <w:p>
      <w:pPr>
        <w:pStyle w:val="PreformattedText"/>
        <w:bidi w:val="0"/>
        <w:jc w:val="left"/>
        <w:rPr/>
      </w:pPr>
      <w:r>
        <w:rPr/>
        <w:t>OPEN "output.huf" FOR BINARY AS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kill file if it already exists</w:t>
      </w:r>
    </w:p>
    <w:p>
      <w:pPr>
        <w:pStyle w:val="PreformattedText"/>
        <w:bidi w:val="0"/>
        <w:jc w:val="left"/>
        <w:rPr/>
      </w:pPr>
      <w:r>
        <w:rPr/>
        <w:t>IF LOF(2) &lt;&gt;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"output.hu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output.huf" FOR BINARY AS #2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ut the header</w:t>
      </w:r>
    </w:p>
    <w:p>
      <w:pPr>
        <w:pStyle w:val="PreformattedText"/>
        <w:bidi w:val="0"/>
        <w:jc w:val="left"/>
        <w:rPr/>
      </w:pPr>
      <w:r>
        <w:rPr/>
        <w:t>A&amp; = LOF(1)</w:t>
      </w:r>
    </w:p>
    <w:p>
      <w:pPr>
        <w:pStyle w:val="PreformattedText"/>
        <w:bidi w:val="0"/>
        <w:jc w:val="left"/>
        <w:rPr/>
      </w:pPr>
      <w:r>
        <w:rPr/>
        <w:t>PUT #2, , A&amp;            'number of bytes in original file</w:t>
      </w:r>
    </w:p>
    <w:p>
      <w:pPr>
        <w:pStyle w:val="PreformattedText"/>
        <w:bidi w:val="0"/>
        <w:jc w:val="left"/>
        <w:rPr/>
      </w:pPr>
      <w:r>
        <w:rPr/>
        <w:t>PUT #2, , RealIndex     'number of nodes in tree</w:t>
      </w:r>
    </w:p>
    <w:p>
      <w:pPr>
        <w:pStyle w:val="PreformattedText"/>
        <w:bidi w:val="0"/>
        <w:jc w:val="left"/>
        <w:rPr/>
      </w:pPr>
      <w:r>
        <w:rPr/>
        <w:t>Top = Index(TopOfTree)</w:t>
      </w:r>
    </w:p>
    <w:p>
      <w:pPr>
        <w:pStyle w:val="PreformattedText"/>
        <w:bidi w:val="0"/>
        <w:jc w:val="left"/>
        <w:rPr/>
      </w:pPr>
      <w:r>
        <w:rPr/>
        <w:t>PUT #2, , Top           'top of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Tree               'writes the tree to th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ompresses the input file</w:t>
      </w:r>
    </w:p>
    <w:p>
      <w:pPr>
        <w:pStyle w:val="PreformattedText"/>
        <w:bidi w:val="0"/>
        <w:jc w:val="left"/>
        <w:rPr/>
      </w:pPr>
      <w:r>
        <w:rPr/>
        <w:t>PRINT : PRINT "Encoding...": PRINT : PRINT</w:t>
      </w:r>
    </w:p>
    <w:p>
      <w:pPr>
        <w:pStyle w:val="PreformattedText"/>
        <w:bidi w:val="0"/>
        <w:jc w:val="left"/>
        <w:rPr/>
      </w:pPr>
      <w:r>
        <w:rPr/>
        <w:t>Ypos = CSRLIN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 #1, 1</w:t>
      </w:r>
    </w:p>
    <w:p>
      <w:pPr>
        <w:pStyle w:val="PreformattedText"/>
        <w:bidi w:val="0"/>
        <w:jc w:val="left"/>
        <w:rPr/>
      </w:pPr>
      <w:r>
        <w:rPr/>
        <w:t>EndAddress = 1: Address = 0</w:t>
      </w:r>
    </w:p>
    <w:p>
      <w:pPr>
        <w:pStyle w:val="PreformattedText"/>
        <w:bidi w:val="0"/>
        <w:jc w:val="left"/>
        <w:rPr/>
      </w:pPr>
      <w:r>
        <w:rPr/>
        <w:t>'initialize the output buffer</w:t>
      </w:r>
    </w:p>
    <w:p>
      <w:pPr>
        <w:pStyle w:val="PreformattedText"/>
        <w:bidi w:val="0"/>
        <w:jc w:val="left"/>
        <w:rPr/>
      </w:pPr>
      <w:r>
        <w:rPr/>
        <w:t>A$ = STRING$(5000, 0)</w:t>
      </w:r>
    </w:p>
    <w:p>
      <w:pPr>
        <w:pStyle w:val="PreformattedText"/>
        <w:bidi w:val="0"/>
        <w:jc w:val="left"/>
        <w:rPr/>
      </w:pPr>
      <w:r>
        <w:rPr/>
        <w:t>A&amp; = SADD(A$)</w:t>
      </w:r>
    </w:p>
    <w:p>
      <w:pPr>
        <w:pStyle w:val="PreformattedText"/>
        <w:bidi w:val="0"/>
        <w:jc w:val="left"/>
        <w:rPr/>
      </w:pPr>
      <w:r>
        <w:rPr/>
        <w:t>A&amp; = A&amp; - 65536 * (A&amp; &lt; 0)</w:t>
      </w:r>
    </w:p>
    <w:p>
      <w:pPr>
        <w:pStyle w:val="PreformattedText"/>
        <w:bidi w:val="0"/>
        <w:jc w:val="left"/>
        <w:rPr/>
      </w:pPr>
      <w:r>
        <w:rPr/>
        <w:t>OBufferSeg = SSEG(A$) + (A&amp; \ 16)</w:t>
      </w:r>
    </w:p>
    <w:p>
      <w:pPr>
        <w:pStyle w:val="PreformattedText"/>
        <w:bidi w:val="0"/>
        <w:jc w:val="left"/>
        <w:rPr/>
      </w:pPr>
      <w:r>
        <w:rPr/>
        <w:t>OAddress = (A&amp; MOD 16)</w:t>
      </w:r>
    </w:p>
    <w:p>
      <w:pPr>
        <w:pStyle w:val="PreformattedText"/>
        <w:bidi w:val="0"/>
        <w:jc w:val="left"/>
        <w:rPr/>
      </w:pPr>
      <w:r>
        <w:rPr/>
        <w:t>OEndAddress = OAddress + 5000</w:t>
      </w:r>
    </w:p>
    <w:p>
      <w:pPr>
        <w:pStyle w:val="PreformattedText"/>
        <w:bidi w:val="0"/>
        <w:jc w:val="left"/>
        <w:rPr/>
      </w:pPr>
      <w:r>
        <w:rPr/>
        <w:t>Ostart = O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tart compressing</w:t>
      </w:r>
    </w:p>
    <w:p>
      <w:pPr>
        <w:pStyle w:val="PreformattedText"/>
        <w:bidi w:val="0"/>
        <w:jc w:val="left"/>
        <w:rPr/>
      </w:pPr>
      <w:r>
        <w:rPr/>
        <w:t>FOR A&amp; = 1 TO LOF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get a byte from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= Address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f Address=EndBuffer then it's time to fill the inpu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ddress = EndAddress THEN Fill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= PEEK(Add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nd out all of the bits that represent the inpu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 = 0 TO CodeLength(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de(B, C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Byte = CurrentByte * 2 OR 1      'send "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Byte = CurrentByte * 2           'send "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Bit = CurrentBit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f CurrentBit=8 then we have a complete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urrentBit = 8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 SEG = OBufferS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KE OAddress, Current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Address = OAddress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f Oaddress=Oendaddress then it's time to flus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output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Address = OEndAddress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#2, , A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 = SADD(A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 = B&amp; - 65536 * (B&amp; &lt;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ufferSeg = SSEG(A$) + (B&amp; \ 1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Address = (B&amp; MOD 1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EndAddress = OAddress + 5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tart = O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Byte = 0: CurrentBit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 SEG = Buffer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e if it's time to updat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Count = PrintCount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intCount = 1024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Count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Ypos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Bytes In:"; A&amp;; (A&amp; * 100&amp;) \ LOF(1); "%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&amp; = LOF(2) + OAddress - O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Bytes Out:"; B&amp;; "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Compression:"; 100 - (B&amp; * 100&amp;) \ A&amp;; "%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'put whatever is left of the byte buffer into the output buffer</w:t>
      </w:r>
    </w:p>
    <w:p>
      <w:pPr>
        <w:pStyle w:val="PreformattedText"/>
        <w:bidi w:val="0"/>
        <w:jc w:val="left"/>
        <w:rPr/>
      </w:pPr>
      <w:r>
        <w:rPr/>
        <w:t>DO UNTIL CurrentBit =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Byte = CurrentByte *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Bit = CurrentBit + 1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 = OBufferSeg</w:t>
      </w:r>
    </w:p>
    <w:p>
      <w:pPr>
        <w:pStyle w:val="PreformattedText"/>
        <w:bidi w:val="0"/>
        <w:jc w:val="left"/>
        <w:rPr/>
      </w:pPr>
      <w:r>
        <w:rPr/>
        <w:t>POKE OAddress, CurrentByte</w:t>
      </w:r>
    </w:p>
    <w:p>
      <w:pPr>
        <w:pStyle w:val="PreformattedText"/>
        <w:bidi w:val="0"/>
        <w:jc w:val="left"/>
        <w:rPr/>
      </w:pPr>
      <w:r>
        <w:rPr/>
        <w:t>A$ = LEFT$(A$, OAddress + 1 - Ostart)</w:t>
      </w:r>
    </w:p>
    <w:p>
      <w:pPr>
        <w:pStyle w:val="PreformattedText"/>
        <w:bidi w:val="0"/>
        <w:jc w:val="left"/>
        <w:rPr/>
      </w:pPr>
      <w:r>
        <w:rPr/>
        <w:t>PUT #2, , A$</w:t>
      </w:r>
    </w:p>
    <w:p>
      <w:pPr>
        <w:pStyle w:val="PreformattedText"/>
        <w:bidi w:val="0"/>
        <w:jc w:val="left"/>
        <w:rPr/>
      </w:pPr>
      <w:r>
        <w:rPr/>
        <w:t>'report compression</w:t>
      </w:r>
    </w:p>
    <w:p>
      <w:pPr>
        <w:pStyle w:val="PreformattedText"/>
        <w:bidi w:val="0"/>
        <w:jc w:val="left"/>
        <w:rPr/>
      </w:pPr>
      <w:r>
        <w:rPr/>
        <w:t>LOCATE Ypos, 1</w:t>
      </w:r>
    </w:p>
    <w:p>
      <w:pPr>
        <w:pStyle w:val="PreformattedText"/>
        <w:bidi w:val="0"/>
        <w:jc w:val="left"/>
        <w:rPr/>
      </w:pPr>
      <w:r>
        <w:rPr/>
        <w:t>PRINT "Bytes In:"; LOF(1); SPACE$(16)</w:t>
      </w:r>
    </w:p>
    <w:p>
      <w:pPr>
        <w:pStyle w:val="PreformattedText"/>
        <w:bidi w:val="0"/>
        <w:jc w:val="left"/>
        <w:rPr/>
      </w:pPr>
      <w:r>
        <w:rPr/>
        <w:t>PRINT "Bytes Out:"; LOF(2); SPACE$(16)</w:t>
      </w:r>
    </w:p>
    <w:p>
      <w:pPr>
        <w:pStyle w:val="PreformattedText"/>
        <w:bidi w:val="0"/>
        <w:jc w:val="left"/>
        <w:rPr/>
      </w:pPr>
      <w:r>
        <w:rPr/>
        <w:t>PRINT "Overall Compression:"; 100 - (LOF(2) * 100&amp;) \ LOF(1); "%"; SPACE$(16);</w:t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"Cleans" up the tree so it can be sent.</w:t>
      </w:r>
    </w:p>
    <w:p>
      <w:pPr>
        <w:pStyle w:val="PreformattedText"/>
        <w:bidi w:val="0"/>
        <w:jc w:val="left"/>
        <w:rPr/>
      </w:pPr>
      <w:r>
        <w:rPr/>
        <w:t>SUB CleanUp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ndex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&amp; = Father(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&amp; &lt;&gt; Null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&amp; &lt; 256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sed(B&amp;) &gt; 256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(A) = Real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Index = RealIndex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IF B&amp; &gt; 256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(A) = Real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Index = RealIndex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&amp; = Father(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&amp; &lt;&gt; Null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&amp; &lt; 256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sed(B&amp;) &gt; 256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eftSon(A) &lt;&gt; Nu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Son(A) = Index(LeftSon(A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RightSon(A) &lt;&gt; Nu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Son(A) = Index(RightSon(A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IF B&amp; &gt; 256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eftSon(A) &lt;&gt; Null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Son(A) = Index(LeftSon(A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ightSon(A) &lt;&gt; Null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Son(A) = Index(RightSon(A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ombines the tree until there is only one node at the top.</w:t>
      </w:r>
    </w:p>
    <w:p>
      <w:pPr>
        <w:pStyle w:val="PreformattedText"/>
        <w:bidi w:val="0"/>
        <w:jc w:val="left"/>
        <w:rPr/>
      </w:pPr>
      <w:r>
        <w:rPr/>
        <w:t>SUB Combine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s = HighestEntry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UNTIL Parents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ort the current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Distribution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ind the lowest 2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st = Pointer(HighestEnt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Lowest = Pointer(HighestEntry -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ind new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requency&amp; = Father(Lowest) + Father(NextLowest) -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mbine the two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ightSon(Lowest) = Null AND RightSon(NextLowest) = Null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ther(NextLowest) = NewFrequency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Son(NextLowest) = LeftSon(Lowe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ther(Lowest) = 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s = Parents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Entry = HighestEntry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RightSon(Lowest) = Null AND RightSon(NextLowest) &lt;&gt; Null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ther(Lowest) = NewFrequency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Son(Lowest) = NextLo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(HighestEntry - 1) = Pointer(HighestEnt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s = Parents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Entry = HighestEntry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RightSon(Lowest) &lt;&gt; Null AND RightSon(NextLowest) = Null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ther(NextLowest) = NewFrequency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Son(NextLowest) = Lo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s = Parents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Entry = HighestEntry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RightSon(Lowest) &lt;&gt; Null AND RightSon(NextLowest) &lt;&gt; Null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earch for new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= 512 TO 0 STEP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ather(A) = Null THEN EX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ther(A) = NewFrequency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Son(A) = Lo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Son(A) = NextLo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Entry = HighestEntry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(HighestEntry) =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s = Parents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oop until there is only one node at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Fills the input buffer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SUB Fill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#1, , Buffe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&amp; = SADD(Buffer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&amp; = A&amp; - 65536 * (A&amp; &lt;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eg = SSEG(Buffer$) + (A&amp; \ 1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= (A&amp; MOD 1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Address = Address + Buffer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Buffer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cans the input file for it's distribution.</w:t>
      </w:r>
    </w:p>
    <w:p>
      <w:pPr>
        <w:pStyle w:val="PreformattedText"/>
        <w:bidi w:val="0"/>
        <w:jc w:val="left"/>
        <w:rPr/>
      </w:pPr>
      <w:r>
        <w:rPr/>
        <w:t>SUB Get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&amp; = 1 TO LOF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= Address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ddress = EndAddress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.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PEEK(Address) *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her(B) = Father(B)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510 STEP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(B) = Father(A): B = B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Initilizes the tree.</w:t>
      </w:r>
    </w:p>
    <w:p>
      <w:pPr>
        <w:pStyle w:val="PreformattedText"/>
        <w:bidi w:val="0"/>
        <w:jc w:val="left"/>
        <w:rPr/>
      </w:pPr>
      <w:r>
        <w:rPr/>
        <w:t>SUB Init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510 STEP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her(A) =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Son(A) = A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on(A) =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her(A + 1) =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Son(A + 1) =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on(A + 1) =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B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akes a sorting table.</w:t>
      </w:r>
    </w:p>
    <w:p>
      <w:pPr>
        <w:pStyle w:val="PreformattedText"/>
        <w:bidi w:val="0"/>
        <w:jc w:val="left"/>
        <w:rPr/>
      </w:pPr>
      <w:r>
        <w:rPr/>
        <w:t>SUB MakeSort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Entry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510 STEP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ather(A) &gt; 256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(HighestEntry) =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Entry = HighestEntry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Entry = HighestEntry - 1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Recursize procedure to go down the tree and build up codes</w:t>
      </w:r>
    </w:p>
    <w:p>
      <w:pPr>
        <w:pStyle w:val="PreformattedText"/>
        <w:bidi w:val="0"/>
        <w:jc w:val="left"/>
        <w:rPr/>
      </w:pPr>
      <w:r>
        <w:rPr/>
        <w:t>'that represent each character.</w:t>
      </w:r>
    </w:p>
    <w:p>
      <w:pPr>
        <w:pStyle w:val="PreformattedText"/>
        <w:bidi w:val="0"/>
        <w:jc w:val="left"/>
        <w:rPr/>
      </w:pPr>
      <w:r>
        <w:rPr/>
        <w:t>SUB RecurseTree (n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re we at a characte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ther(node) &lt; 256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yup! we CurrentCode() has this character's bit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= Father(n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= 0 TO CurrentLength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(Char, A) = CurrentCode(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Length(Char) = CurrentLength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go to the left if there's something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ftSon(node) &lt;&gt; Nu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Code(CurrentLength) = 1      'add "1" to the curren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ength = CurrentLength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eTree LeftSon(node)           'go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ength = CurrentLength - 1   'take "1" from the curren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go to the right if there's something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ightSon(node) &lt;&gt; Nu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Code(CurrentLength) = 0      'add "0" to the curren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ength = CurrentLength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eTree RightSon(node)          'got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ength = CurrentLength - 1   'take "0" from the curren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 REAL Shell sort follows. It is much faster than the well-known one.</w:t>
      </w:r>
    </w:p>
    <w:p>
      <w:pPr>
        <w:pStyle w:val="PreformattedText"/>
        <w:bidi w:val="0"/>
        <w:jc w:val="left"/>
        <w:rPr/>
      </w:pPr>
      <w:r>
        <w:rPr/>
        <w:t>'Sorts the nodes according to the sorting table.</w:t>
      </w:r>
    </w:p>
    <w:p>
      <w:pPr>
        <w:pStyle w:val="PreformattedText"/>
        <w:bidi w:val="0"/>
        <w:jc w:val="left"/>
        <w:rPr/>
      </w:pPr>
      <w:r>
        <w:rPr/>
        <w:t>SUB Sort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= HighestEntry \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 = 0 TO HighestEntry -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ather(Pointer(I)) &lt; Father(Pointer(I + Offset)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Pointer(I), Pointer(I + Offse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Low = I -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High =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WHILE CompareLow &gt;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Father(Pointer(CompareLow)) &lt; Father(Pointer(CompareHigh)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AP Pointer(CompareLow), Pointer(CompareHig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reHigh = Compar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reLow = CompareLow - 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= Offset \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WHILE Offset &gt;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 simple bubble sort... used while combining the tree.</w:t>
      </w:r>
    </w:p>
    <w:p>
      <w:pPr>
        <w:pStyle w:val="PreformattedText"/>
        <w:bidi w:val="0"/>
        <w:jc w:val="left"/>
        <w:rPr/>
      </w:pPr>
      <w:r>
        <w:rPr/>
        <w:t>SUB SortDistribution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Flag =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= HighestEntry - 1 TO 0 STEP 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ather(Pointer(A + 1)) &gt; Father(Pointer(A)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Pointer(A + 1), Pointer(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Flag =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WHILE Swap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Writes the tree to disk.</w:t>
      </w:r>
    </w:p>
    <w:p>
      <w:pPr>
        <w:pStyle w:val="PreformattedText"/>
        <w:bidi w:val="0"/>
        <w:jc w:val="left"/>
        <w:rPr/>
      </w:pPr>
      <w:r>
        <w:rPr/>
        <w:t>SUB Write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= 0 TO 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&amp; = Father(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&amp; &lt;&gt; Null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&amp; &lt; 256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sed(B&amp;) &gt; 256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Sen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 = 0 TO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B&amp; AND Bits(C))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SUB Sen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SUB Send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IF B&amp; &gt; 256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SUB Send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eftSon(A) &lt;&gt; Null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Sen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n = LeftSon(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 = 0 TO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Son AND Bits(C))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SUB Sen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SUB Send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Send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ightSon(A) &lt;&gt; Null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Sen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n = RightSon(A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 = 0 TO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Son AND Bits(C))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SUB Sen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SUB Send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Send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Zer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Byte = CurrentByte *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Bit = CurrentBit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urrentBit = 8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$ = CHR$(Current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#2, , A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Byte = 0: CurrentBit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O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Byte = CurrentByte * 2 OR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Bit = CurrentBit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urrentBit = 8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$ = CHR$(Current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#2, , A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Byte = 0: CurrentBit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Huffman decoder v2.00 for PDS &amp; QB4.5</w:t>
      </w:r>
    </w:p>
    <w:p>
      <w:pPr>
        <w:pStyle w:val="PreformattedText"/>
        <w:bidi w:val="0"/>
        <w:jc w:val="left"/>
        <w:rPr/>
      </w:pPr>
      <w:r>
        <w:rPr/>
        <w:t>' by Rich Geldreich May 29th, 1992</w:t>
      </w:r>
    </w:p>
    <w:p>
      <w:pPr>
        <w:pStyle w:val="PreformattedText"/>
        <w:bidi w:val="0"/>
        <w:jc w:val="left"/>
        <w:rPr/>
      </w:pPr>
      <w:r>
        <w:rPr/>
        <w:t>' Revised for PDS July 13, 1992</w:t>
      </w:r>
    </w:p>
    <w:p>
      <w:pPr>
        <w:pStyle w:val="PreformattedText"/>
        <w:bidi w:val="0"/>
        <w:jc w:val="left"/>
        <w:rPr/>
      </w:pPr>
      <w:r>
        <w:rPr/>
        <w:t>' This program is in the public domain.</w:t>
      </w:r>
    </w:p>
    <w:p>
      <w:pPr>
        <w:pStyle w:val="PreformattedText"/>
        <w:bidi w:val="0"/>
        <w:jc w:val="left"/>
        <w:rPr/>
      </w:pPr>
      <w:r>
        <w:rPr/>
        <w:t>' QB4.5 users: use search &amp; replace and change all of the "SSEG" strings</w:t>
      </w:r>
    </w:p>
    <w:p>
      <w:pPr>
        <w:pStyle w:val="PreformattedText"/>
        <w:bidi w:val="0"/>
        <w:jc w:val="left"/>
        <w:rPr/>
      </w:pPr>
      <w:r>
        <w:rPr/>
        <w:t>' in this program to "VARSEG" strings.</w:t>
      </w:r>
    </w:p>
    <w:p>
      <w:pPr>
        <w:pStyle w:val="PreformattedText"/>
        <w:bidi w:val="0"/>
        <w:jc w:val="left"/>
        <w:rPr/>
      </w:pPr>
      <w:r>
        <w:rPr/>
        <w:t>' Do not press ctrl+break while this program is decompressing! The string</w:t>
      </w:r>
    </w:p>
    <w:p>
      <w:pPr>
        <w:pStyle w:val="PreformattedText"/>
        <w:bidi w:val="0"/>
        <w:jc w:val="left"/>
        <w:rPr/>
      </w:pPr>
      <w:r>
        <w:rPr/>
        <w:t>' pointers may change, which may result in an error! Also, to realize</w:t>
      </w:r>
    </w:p>
    <w:p>
      <w:pPr>
        <w:pStyle w:val="PreformattedText"/>
        <w:bidi w:val="0"/>
        <w:jc w:val="left"/>
        <w:rPr/>
      </w:pPr>
      <w:r>
        <w:rPr/>
        <w:t>' the true speed of this program you must run it compiled!</w:t>
      </w:r>
    </w:p>
    <w:p>
      <w:pPr>
        <w:pStyle w:val="PreformattedText"/>
        <w:bidi w:val="0"/>
        <w:jc w:val="left"/>
        <w:rPr/>
      </w:pPr>
      <w:r>
        <w:rPr/>
        <w:t>' See HUFFMAN2.BAS for info.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GetBit ()</w:t>
      </w:r>
    </w:p>
    <w:p>
      <w:pPr>
        <w:pStyle w:val="PreformattedText"/>
        <w:bidi w:val="0"/>
        <w:jc w:val="left"/>
        <w:rPr/>
      </w:pPr>
      <w:r>
        <w:rPr/>
        <w:t>DECLARE SUB FillBuff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True = -1, False = 0</w:t>
      </w:r>
    </w:p>
    <w:p>
      <w:pPr>
        <w:pStyle w:val="PreformattedText"/>
        <w:bidi w:val="0"/>
        <w:jc w:val="left"/>
        <w:rPr/>
      </w:pPr>
      <w:r>
        <w:rPr/>
        <w:t>CONST Null = -2</w:t>
      </w:r>
    </w:p>
    <w:p>
      <w:pPr>
        <w:pStyle w:val="PreformattedText"/>
        <w:bidi w:val="0"/>
        <w:jc w:val="left"/>
        <w:rPr/>
      </w:pPr>
      <w:r>
        <w:rPr/>
        <w:t>CONST BufferLength =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Bits(8)</w:t>
      </w:r>
    </w:p>
    <w:p>
      <w:pPr>
        <w:pStyle w:val="PreformattedText"/>
        <w:bidi w:val="0"/>
        <w:jc w:val="left"/>
        <w:rPr/>
      </w:pPr>
      <w:r>
        <w:rPr/>
        <w:t>DIM SHARED Father(512)</w:t>
      </w:r>
    </w:p>
    <w:p>
      <w:pPr>
        <w:pStyle w:val="PreformattedText"/>
        <w:bidi w:val="0"/>
        <w:jc w:val="left"/>
        <w:rPr/>
      </w:pPr>
      <w:r>
        <w:rPr/>
        <w:t>DIM SHARED LeftSon(512)</w:t>
      </w:r>
    </w:p>
    <w:p>
      <w:pPr>
        <w:pStyle w:val="PreformattedText"/>
        <w:bidi w:val="0"/>
        <w:jc w:val="left"/>
        <w:rPr/>
      </w:pPr>
      <w:r>
        <w:rPr/>
        <w:t>DIM SHARED RightSon(5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Buffer$, Address, EndAddress, CurrentByte, BitsIn, Buffer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1,2,4,8,16,32,64,128,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Bits</w:t>
      </w:r>
    </w:p>
    <w:p>
      <w:pPr>
        <w:pStyle w:val="PreformattedText"/>
        <w:bidi w:val="0"/>
        <w:jc w:val="left"/>
        <w:rPr/>
      </w:pPr>
      <w:r>
        <w:rPr/>
        <w:t>FOR A = 0 TO 8: READ Bits(A): NEXT</w:t>
      </w:r>
    </w:p>
    <w:p>
      <w:pPr>
        <w:pStyle w:val="PreformattedText"/>
        <w:bidi w:val="0"/>
        <w:jc w:val="left"/>
        <w:rPr/>
      </w:pPr>
      <w:r>
        <w:rPr/>
        <w:t>'disk buffer</w:t>
      </w:r>
    </w:p>
    <w:p>
      <w:pPr>
        <w:pStyle w:val="PreformattedText"/>
        <w:bidi w:val="0"/>
        <w:jc w:val="left"/>
        <w:rPr/>
      </w:pPr>
      <w:r>
        <w:rPr/>
        <w:t>Buffer$ = STRING$(BufferLength, 0): EndAddress = 1: Address = 0: BitsIn = -1</w:t>
      </w:r>
    </w:p>
    <w:p>
      <w:pPr>
        <w:pStyle w:val="PreformattedText"/>
        <w:bidi w:val="0"/>
        <w:jc w:val="left"/>
        <w:rPr/>
      </w:pPr>
      <w:r>
        <w:rPr/>
        <w:t>'turn on cursor</w:t>
      </w:r>
    </w:p>
    <w:p>
      <w:pPr>
        <w:pStyle w:val="PreformattedText"/>
        <w:bidi w:val="0"/>
        <w:jc w:val="left"/>
        <w:rPr/>
      </w:pPr>
      <w:r>
        <w:rPr/>
        <w:t>LOCATE , , 1</w:t>
      </w:r>
    </w:p>
    <w:p>
      <w:pPr>
        <w:pStyle w:val="PreformattedText"/>
        <w:bidi w:val="0"/>
        <w:jc w:val="left"/>
        <w:rPr/>
      </w:pPr>
      <w:r>
        <w:rPr/>
        <w:t>'open the compressed file</w:t>
      </w:r>
    </w:p>
    <w:p>
      <w:pPr>
        <w:pStyle w:val="PreformattedText"/>
        <w:bidi w:val="0"/>
        <w:jc w:val="left"/>
        <w:rPr/>
      </w:pPr>
      <w:r>
        <w:rPr/>
        <w:t>OPEN "output.huf" FOR BINARY AS #1</w:t>
      </w:r>
    </w:p>
    <w:p>
      <w:pPr>
        <w:pStyle w:val="PreformattedText"/>
        <w:bidi w:val="0"/>
        <w:jc w:val="left"/>
        <w:rPr/>
      </w:pPr>
      <w:r>
        <w:rPr/>
        <w:t>'get the header</w:t>
      </w:r>
    </w:p>
    <w:p>
      <w:pPr>
        <w:pStyle w:val="PreformattedText"/>
        <w:bidi w:val="0"/>
        <w:jc w:val="left"/>
        <w:rPr/>
      </w:pPr>
      <w:r>
        <w:rPr/>
        <w:t>GET #1, , FileLength&amp;</w:t>
      </w:r>
    </w:p>
    <w:p>
      <w:pPr>
        <w:pStyle w:val="PreformattedText"/>
        <w:bidi w:val="0"/>
        <w:jc w:val="left"/>
        <w:rPr/>
      </w:pPr>
      <w:r>
        <w:rPr/>
        <w:t>GET #1, , RealIndex</w:t>
      </w:r>
    </w:p>
    <w:p>
      <w:pPr>
        <w:pStyle w:val="PreformattedText"/>
        <w:bidi w:val="0"/>
        <w:jc w:val="left"/>
        <w:rPr/>
      </w:pPr>
      <w:r>
        <w:rPr/>
        <w:t>GET #1, , TopOfTree</w:t>
      </w:r>
    </w:p>
    <w:p>
      <w:pPr>
        <w:pStyle w:val="PreformattedText"/>
        <w:bidi w:val="0"/>
        <w:jc w:val="left"/>
        <w:rPr/>
      </w:pPr>
      <w:r>
        <w:rPr/>
        <w:t>'read in the tree</w:t>
      </w:r>
    </w:p>
    <w:p>
      <w:pPr>
        <w:pStyle w:val="PreformattedText"/>
        <w:bidi w:val="0"/>
        <w:jc w:val="left"/>
        <w:rPr/>
      </w:pPr>
      <w:r>
        <w:rPr/>
        <w:t>FOR A = 0 TO Real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GetBi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her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 = 0 TO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GetBit THEN Father = Father + Bits(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her(A) = F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on(A) =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Son(A) =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her(A) =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GetBit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n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 = 0 TO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GetBit THEN Son = Son + Bits(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Son(A) = 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Son(A) =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GetBit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n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 = 0 TO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GetBit THEN Son = Son + Bits(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Son(A) = 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Son(A) =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'when PrintCounter=1024 then screen is updated</w:t>
      </w:r>
    </w:p>
    <w:p>
      <w:pPr>
        <w:pStyle w:val="PreformattedText"/>
        <w:bidi w:val="0"/>
        <w:jc w:val="left"/>
        <w:rPr/>
      </w:pPr>
      <w:r>
        <w:rPr/>
        <w:t>PrintCounter = 0</w:t>
      </w:r>
    </w:p>
    <w:p>
      <w:pPr>
        <w:pStyle w:val="PreformattedText"/>
        <w:bidi w:val="0"/>
        <w:jc w:val="left"/>
        <w:rPr/>
      </w:pPr>
      <w:r>
        <w:rPr/>
        <w:t>'A$ is the output buffer</w:t>
      </w:r>
    </w:p>
    <w:p>
      <w:pPr>
        <w:pStyle w:val="PreformattedText"/>
        <w:bidi w:val="0"/>
        <w:jc w:val="left"/>
        <w:rPr/>
      </w:pPr>
      <w:r>
        <w:rPr/>
        <w:t>A$ = STRING$(5000, 0)</w:t>
      </w:r>
    </w:p>
    <w:p>
      <w:pPr>
        <w:pStyle w:val="PreformattedText"/>
        <w:bidi w:val="0"/>
        <w:jc w:val="left"/>
        <w:rPr/>
      </w:pPr>
      <w:r>
        <w:rPr/>
        <w:t>A&amp; = SADD(A$)</w:t>
      </w:r>
    </w:p>
    <w:p>
      <w:pPr>
        <w:pStyle w:val="PreformattedText"/>
        <w:bidi w:val="0"/>
        <w:jc w:val="left"/>
        <w:rPr/>
      </w:pPr>
      <w:r>
        <w:rPr/>
        <w:t>A&amp; = A&amp; - 65536 * (A&amp; &lt; 0)</w:t>
      </w:r>
    </w:p>
    <w:p>
      <w:pPr>
        <w:pStyle w:val="PreformattedText"/>
        <w:bidi w:val="0"/>
        <w:jc w:val="left"/>
        <w:rPr/>
      </w:pPr>
      <w:r>
        <w:rPr/>
        <w:t>OutputSeg = SSEG(A$) + (A&amp; \ 16)</w:t>
      </w:r>
    </w:p>
    <w:p>
      <w:pPr>
        <w:pStyle w:val="PreformattedText"/>
        <w:bidi w:val="0"/>
        <w:jc w:val="left"/>
        <w:rPr/>
      </w:pPr>
      <w:r>
        <w:rPr/>
        <w:t>OAddress = (A&amp; MOD 16)</w:t>
      </w:r>
    </w:p>
    <w:p>
      <w:pPr>
        <w:pStyle w:val="PreformattedText"/>
        <w:bidi w:val="0"/>
        <w:jc w:val="left"/>
        <w:rPr/>
      </w:pPr>
      <w:r>
        <w:rPr/>
        <w:t>OEndAddress = OAddress + 5000</w:t>
      </w:r>
    </w:p>
    <w:p>
      <w:pPr>
        <w:pStyle w:val="PreformattedText"/>
        <w:bidi w:val="0"/>
        <w:jc w:val="left"/>
        <w:rPr/>
      </w:pPr>
      <w:r>
        <w:rPr/>
        <w:t>OStart = OAddress</w:t>
      </w:r>
    </w:p>
    <w:p>
      <w:pPr>
        <w:pStyle w:val="PreformattedText"/>
        <w:bidi w:val="0"/>
        <w:jc w:val="left"/>
        <w:rPr/>
      </w:pPr>
      <w:r>
        <w:rPr/>
        <w:t>'start decoding</w:t>
      </w:r>
    </w:p>
    <w:p>
      <w:pPr>
        <w:pStyle w:val="PreformattedText"/>
        <w:bidi w:val="0"/>
        <w:jc w:val="left"/>
        <w:rPr/>
      </w:pPr>
      <w:r>
        <w:rPr/>
        <w:t>PRINT "Decoding:";</w:t>
      </w:r>
    </w:p>
    <w:p>
      <w:pPr>
        <w:pStyle w:val="PreformattedText"/>
        <w:bidi w:val="0"/>
        <w:jc w:val="left"/>
        <w:rPr/>
      </w:pPr>
      <w:r>
        <w:rPr/>
        <w:t>Xpos = POS(0): Ypos = CSRLIN</w:t>
      </w:r>
    </w:p>
    <w:p>
      <w:pPr>
        <w:pStyle w:val="PreformattedText"/>
        <w:bidi w:val="0"/>
        <w:jc w:val="left"/>
        <w:rPr/>
      </w:pPr>
      <w:r>
        <w:rPr/>
        <w:t>'open output file</w:t>
      </w:r>
    </w:p>
    <w:p>
      <w:pPr>
        <w:pStyle w:val="PreformattedText"/>
        <w:bidi w:val="0"/>
        <w:jc w:val="left"/>
        <w:rPr/>
      </w:pPr>
      <w:r>
        <w:rPr/>
        <w:t>OPEN COMMAND$ FOR BINARY AS #2</w:t>
      </w:r>
    </w:p>
    <w:p>
      <w:pPr>
        <w:pStyle w:val="PreformattedText"/>
        <w:bidi w:val="0"/>
        <w:jc w:val="left"/>
        <w:rPr/>
      </w:pPr>
      <w:r>
        <w:rPr/>
        <w:t>'decode each byte</w:t>
      </w:r>
    </w:p>
    <w:p>
      <w:pPr>
        <w:pStyle w:val="PreformattedText"/>
        <w:bidi w:val="0"/>
        <w:jc w:val="left"/>
        <w:rPr/>
      </w:pPr>
      <w:r>
        <w:rPr/>
        <w:t>FOR CurrentByte&amp; = 1 TO FileLength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Buffer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tart at top of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TopOf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keep on getting bits until a character i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f BitsIn&lt;0 then time to fill byt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itsIn &lt;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= Address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f Address=EndBuffer then time to fill disk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ddress = EndAddress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B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Byte = PEEK(Address): BitsIn =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ee if we go left or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urrentByte AND Bits(BitsIn)) THEN A = LeftSon(A) ELSE A = RightSon(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In = BitsIn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= Father(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oop until an ascii character i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F &lt;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ut byte into outpu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Output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 OAddress,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Address = OAddress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Address = OEndAddres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#2, , A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amp; = SADD(A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amp; = A&amp; - 65536 * (A&amp; &lt;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Seg = SSEG(A$) + (A&amp; \ 1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Address = (A&amp; MOD 1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EndAddress = OAddress + 5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tart = O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e if time to update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Counter = PrintCounter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intCounter = 1024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Counter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Ypos, X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CurrentByte&amp; * 100) \ FileLength&amp;; "%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'loop until all of the characters have been restored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'save whatever is currently in the output buffer</w:t>
      </w:r>
    </w:p>
    <w:p>
      <w:pPr>
        <w:pStyle w:val="PreformattedText"/>
        <w:bidi w:val="0"/>
        <w:jc w:val="left"/>
        <w:rPr/>
      </w:pPr>
      <w:r>
        <w:rPr/>
        <w:t>A$ = LEFT$(A$, OAddress - OStart)</w:t>
      </w:r>
    </w:p>
    <w:p>
      <w:pPr>
        <w:pStyle w:val="PreformattedText"/>
        <w:bidi w:val="0"/>
        <w:jc w:val="left"/>
        <w:rPr/>
      </w:pPr>
      <w:r>
        <w:rPr/>
        <w:t>PUT #2, , A$</w:t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'all done</w:t>
      </w:r>
    </w:p>
    <w:p>
      <w:pPr>
        <w:pStyle w:val="PreformattedText"/>
        <w:bidi w:val="0"/>
        <w:jc w:val="left"/>
        <w:rPr/>
      </w:pPr>
      <w:r>
        <w:rPr/>
        <w:t>LOCATE Ypos, Xpos</w:t>
      </w:r>
    </w:p>
    <w:p>
      <w:pPr>
        <w:pStyle w:val="PreformattedText"/>
        <w:bidi w:val="0"/>
        <w:jc w:val="left"/>
        <w:rPr/>
      </w:pPr>
      <w:r>
        <w:rPr/>
        <w:t>PRINT " d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ills the input buffer</w:t>
      </w:r>
    </w:p>
    <w:p>
      <w:pPr>
        <w:pStyle w:val="PreformattedText"/>
        <w:bidi w:val="0"/>
        <w:jc w:val="left"/>
        <w:rPr/>
      </w:pPr>
      <w:r>
        <w:rPr/>
        <w:t>SUB FillB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#1, , Buffer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&amp; = SADD(Buffer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&amp; = A&amp; - 65536 * (A&amp; &lt;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eg = SSEG(Buffer$) + (A&amp; \ 1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= (A&amp; MOD 1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Address = Address + Buffer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BufferSeg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gets one bit from the input file(only used when the tree</w:t>
      </w:r>
    </w:p>
    <w:p>
      <w:pPr>
        <w:pStyle w:val="PreformattedText"/>
        <w:bidi w:val="0"/>
        <w:jc w:val="left"/>
        <w:rPr/>
      </w:pPr>
      <w:r>
        <w:rPr/>
        <w:t>'is read in)</w:t>
      </w:r>
    </w:p>
    <w:p>
      <w:pPr>
        <w:pStyle w:val="PreformattedText"/>
        <w:bidi w:val="0"/>
        <w:jc w:val="left"/>
        <w:rPr/>
      </w:pPr>
      <w:r>
        <w:rPr/>
        <w:t>FUNCTION GetBit ST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sIn &lt; 0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= Address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ddress = EndAddress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B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Byte = PEEK(Address): BitsIn =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Bit = (CurrentByte AND Bits(BitsIn)): BitsIn = BitsIn - 1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sg #:  5325                      QUIKBAS Subboard</w:t>
      </w:r>
    </w:p>
    <w:p>
      <w:pPr>
        <w:pStyle w:val="PreformattedText"/>
        <w:bidi w:val="0"/>
        <w:jc w:val="left"/>
        <w:rPr/>
      </w:pPr>
      <w:r>
        <w:rPr/>
        <w:t>' From:  RICH GELDREICH            Sent: 07-18-92 10:03</w:t>
      </w:r>
    </w:p>
    <w:p>
      <w:pPr>
        <w:pStyle w:val="PreformattedText"/>
        <w:bidi w:val="0"/>
        <w:jc w:val="left"/>
        <w:rPr/>
      </w:pPr>
      <w:r>
        <w:rPr/>
        <w:t>'   To:  ALL                       Rcvd: 07-21-92 08:49</w:t>
      </w:r>
    </w:p>
    <w:p>
      <w:pPr>
        <w:pStyle w:val="PreformattedText"/>
        <w:bidi w:val="0"/>
        <w:jc w:val="left"/>
        <w:rPr/>
      </w:pPr>
      <w:r>
        <w:rPr/>
        <w:t>'   Re:  TEXT MODE CURSOR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Here's another version of my smooth text mode cursor routines. The</w:t>
      </w:r>
    </w:p>
    <w:p>
      <w:pPr>
        <w:pStyle w:val="PreformattedText"/>
        <w:bidi w:val="0"/>
        <w:jc w:val="left"/>
        <w:rPr/>
      </w:pPr>
      <w:r>
        <w:rPr/>
        <w:t>'"meat" of the program is pretty much the same as the last one I posted,</w:t>
      </w:r>
    </w:p>
    <w:p>
      <w:pPr>
        <w:pStyle w:val="PreformattedText"/>
        <w:bidi w:val="0"/>
        <w:jc w:val="left"/>
        <w:rPr/>
      </w:pPr>
      <w:r>
        <w:rPr/>
        <w:t>'except the interface is much different. Capture the next 3 messages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PRINT "PostIt! v2.00 By Rich Geldreich 1992"</w:t>
      </w:r>
    </w:p>
    <w:p>
      <w:pPr>
        <w:pStyle w:val="PreformattedText"/>
        <w:bidi w:val="0"/>
        <w:jc w:val="left"/>
        <w:rPr/>
      </w:pPr>
      <w:r>
        <w:rPr/>
        <w:t>DEFINT A-Z:OPEN "B",1,"csrbas2.lzh":B$=" ":FOR A#=0 TO 4:A#(4-A#)=90^A#</w:t>
      </w:r>
    </w:p>
    <w:p>
      <w:pPr>
        <w:pStyle w:val="PreformattedText"/>
        <w:bidi w:val="0"/>
        <w:jc w:val="left"/>
        <w:rPr/>
      </w:pPr>
      <w:r>
        <w:rPr/>
        <w:t>NEXT:FOR A#=0 TO 3:c#(3-A#)=256^A#:NEXT:FOR A=1 TO 2435:n1#=0</w:t>
      </w:r>
    </w:p>
    <w:p>
      <w:pPr>
        <w:pStyle w:val="PreformattedText"/>
        <w:bidi w:val="0"/>
        <w:jc w:val="left"/>
        <w:rPr/>
      </w:pPr>
      <w:r>
        <w:rPr/>
        <w:t>FOR B=0 TO 4:IF I=LEN(W$) THEN READ W$:I=1 ELSE I=I+1</w:t>
      </w:r>
    </w:p>
    <w:p>
      <w:pPr>
        <w:pStyle w:val="PreformattedText"/>
        <w:bidi w:val="0"/>
        <w:jc w:val="left"/>
        <w:rPr/>
      </w:pPr>
      <w:r>
        <w:rPr/>
        <w:t>n1#=n1#+(ASC(MID$(W$,I))-35)*A#(B):NEXT:FOR B=0 TO 3:A1=INT(n1#/c#(B))</w:t>
      </w:r>
    </w:p>
    <w:p>
      <w:pPr>
        <w:pStyle w:val="PreformattedText"/>
        <w:bidi w:val="0"/>
        <w:jc w:val="left"/>
        <w:rPr/>
      </w:pPr>
      <w:r>
        <w:rPr/>
        <w:t>n1#=n1#-A1*c#(B):B$=CHR$(A1):PUT #1,,B$:NEXT:NEXT:END</w:t>
      </w:r>
    </w:p>
    <w:p>
      <w:pPr>
        <w:pStyle w:val="PreformattedText"/>
        <w:bidi w:val="0"/>
        <w:jc w:val="left"/>
        <w:rPr/>
      </w:pPr>
      <w:r>
        <w:rPr/>
        <w:t>DATA"+|u%k=]8Iw$&lt;)@)'B8K{/QJ=3#:w=j8&amp;$yH.mQU$YBGBu##JCZ[5uzSMV4s0^@)6w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f&gt;5)[0;.s+S&gt;ApM8ew4.i/&amp;o(xiJ`]]J&amp;@AN{ZI]kKu]1`0O4.i6\h.=e^h+NFP-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$kDQ/EbT:9^.w8tHwU&amp;(Bm;Z#qWK%uc*`TreMy,kZ7AD94LY%vnZ)'=di4Bx=8|]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j$2uL0/V|gzTAWrHqU(T5f2(''9(IOb;]3%zdK&amp;3`?M-PCw&amp;q,&lt;H$53F=`8zch&amp;q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E`F7d;O?JuGXKMHr'A{z$$dJJ15W`|F]rEcWD9i|B+sq-t-{e&lt;\8/dRK.H&gt;I.86D`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'dWH8#bdS]*`Q2EKCMr;5K@wH9f+GV2z^T&gt;W?+tmB68Hq`i1V@D9HavFkie(O*I\|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&lt;HS4&lt;bW{F,BH&lt;p#q%tb]-D*m(6G[b#CG%tYPy3h9wW4QarVv9[Deb4L{MQn&amp;gesiI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qB'Td+nJ`pW,_5O)z=_3WyY=5&amp;JZI/fhG4uMT{R6oagNFNi%$wc6m_s898Z0_HLG+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EzWD&gt;aP0:)F/VmN_()kB9*?e+EycZje+24&amp;c:OkMM7@Q@h'L{VZ64*VzkY0uB[?ju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EM(=&amp;Y?`ADoXf&lt;\bDbXBO;x|tJKOV|S+T:@+]G(]4)JRk\O8bqU`6t$=.f)RKbV;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)H6\{MOr=*?bY'|Z'(h3R0j`$Hx4d[7\&lt;vx7:,61ProJlINz4`0Wk]y:fmAX4z)v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T+lfMfDhC-]&lt;9&lt;RS1s#=+1C$,[&gt;N-2g1PFXM5r8.paY&gt;V+)Aa&gt;eEo=/2R{2\6$$J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ezB[e{xH\,3/?X]G+%UzW$LIW&lt;O#QH-V&gt;+t3\U/&gt;=&lt;l8|Fm\YV(3$++4%j2BkK|%,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I`&lt;vB01=&gt;&amp;VB4o-ax]i0PU,9`=$V2dIdFf_u%(C|pA&amp;%:s6Kl?mq=nz2hc:,;9N|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`UJuCq7badW4NpF#:PIUq3PIKbcB$g;ZqLK^ZOvR]DXTWRS/ylq:M3`+&gt;8r]PFVp6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4&gt;c(v3)`O&gt;/l]CS;y#{H9K[.X+{&lt;WyAe6f\.ZdJQ3k&amp;26I`BDlQyMNuDZ#^r*gNTZ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,ZNG)B(j@a3vTe7srv-A|.V@?..@U]xOng)gZh//_$Pd:]z-u5s7n'W0MI;Bl[Y97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H's-nI&gt;oZJ/&lt;cW-{Wf@nSy`&lt;R`@#)$V=)TN:sAIG^)]XX&gt;N$a=Ntm;MoWQB:e*AUJ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9?M(QW1,Oh]@T:L6z?oD@+&gt;vN@X:zLOk;oxFFL`&gt;%B/o98-QX%|RXz|6,=6l`k'Z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S_@cPaS=JRP(X(@fDO%Ev8HdqA\PZ/\Bfq?W2lYI2L|?{'ARa-=O8-ly(5=`KUnwB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M2Q_b)t\4|I@=)O0Z14$YG;)OR&gt;'0[E=TY*S@AM_\Gq#0R2$3e==sS&gt;+jCvm0G5;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^t1d=j-xM/q#K|E^cw/)\:c/31G^PJ5B[;Er*,n]m{\?$SxDvD&lt;,^G'`xQhTUir9W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O%n/^kJdGu,jwAkYHuDnYH[`j'e'&lt;JuMk^dnjr4Xun6I{4?kR8v,cKYq@;W5i]=&amp;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30G|MQ|0JGbPNQgA{%Gn/pF^MbYbm74SO`hkWZCI@gcI18&gt;V)$'h6['+wVY\:r-.#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?Kzf&gt;vS5,M.5pmLcW&amp;14%cKUoM&lt;FKkFadAvGT'M]pEpX:xWm*#e&gt;l.e]Pf971PAj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-]Pu(ZK8(c&gt;4rrs5Z.FnL=Y[8V)#]_7n|`PZFSQuJM`2,Z/6dv2Tk{GHcUW9S(8.7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*MaBC&lt;):CBlhs5ak{a.6FVCE$Y(JO@uy&gt;Y`-#5F^|A-JV9k|./g#2$_1]DR&gt;@Lu0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ruX[Gz/YKdI&amp;T[RToG@nDULUvC)1PKuRL]k\xXP3qUA*3wrWaQEhP*t++o@&lt;:t0E5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K|Vvn,&lt;9&amp;qL,@ILc+35is)1V]4o*(Jpk7/t8Y@[_+g&lt;T?u#@pQBJ/cvo{(m9Ln3G'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p&gt;crAxAwib%QS\\5+9U+s+3Shd8&gt;U4l6e8j{6$z]x###&amp;o&lt;6EJQ]$&lt;^V&lt;yAy\'uD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=I+{%a3j[t@)uUtainlq&gt;3bQ9?|T'T0i5-VR+#2/,/l/w)@9|tAn$DU`G@8tF,/*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%S3q-/WsI0$:nF#?S&amp;`_$J'|&gt;4&amp;23V/kAeNwZv&gt;=2O7&amp;9Ne?%N]@CJ2-&lt;r^@?H+S&gt;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?GGAG&lt;_E*re?H+&lt;&gt;8*2B/uoR8(]#+k$6wF,V*G:d6saD|$sa$l28RO)+{q*D0;GH+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CH+9hf?FRxv@Bn=Q*aTOGC@ff.9X%''_[B-lL/=0)]$&lt;12&amp;)B6tJ^$ea7:\\/aUr;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aVbSndI^cAw#J[Wf27OcR&amp;Rt(wJ-Vx50/^c9$aan,CMf[tNu*WacJE2tCdS%/Z{a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]/J|x-\R;`P^f_qI0oT%$o:Qk`oui14hjcx$vD,\4F`K;GwLzm$lLOU,Af&gt;N+=&amp;2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2Fi+4Q:=d+Qa&gt;c1T7@Z-'X,O[=K?-QkGPBQci(lD;dq:I*'Vza{ImKUvqP)/?d@-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#aW##&amp;23`tUG|%r5XS3wjhw.nX)v=#{SC#)'cu3wjhw.mY*(&amp;A,f@8iBN*88A3SEU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iC0Xk=L##&amp;uu##&amp;:c`tUG|$q'@v.mY*([Zm{3##DpXS%M-DNw$)1dHkUg0koB39p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;%8wvj;ZM|o[-vz01J+Nd2ljT]`?9RPK^7\6HG]7ZUQyf:`HyeU62B+JAvM1f*sE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G6{23/8I{A]^$Mfc@eu2Ws]u#`LL@8Wm$5.WMBXuV:fx`'E69{%gP4{5`M=;LLB3P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9(]dI+m_V0VZeGE/m(B].Ds^%wlbg_fB8n]*:|8JEz/h2g]H\5|)`oL6'&amp;2+9uP`J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%zD/uKk9#fQdxDL'A-*'tEb:WPNHD'jB|K&lt;bRGbxlY*/Z(T_9v#2)a=ls776\78['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AgLKZgs1HP{\1c{9m/-&amp;%]&lt;L9c2\t^Df&amp;*sw'PSGX1?fvVp&amp;M*BI[[0zQcyO|&gt;%\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cHGwkQ3mg+A@5&amp;f@VHc*]LLF&amp;r4j?TzX7{A8HBwaQN/cNk]opi'*iS)Y]-%t3#1,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4o24(*JGY]R3|[P@C2rH^RpJv/R&lt;^;2#)eM3(Vw'^K{\pNSf&amp;L4V8CZVOkuN4|xmW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h:NdN?@&amp;P'I9u&gt;.^.[J%cZo\,LfV[M&amp;yB0R]avAG{[Lw&lt;KrPuCe;5D(h\Ct0;)zM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$g7H#_{u-H)*'RIRy]]2#9laxU'ENl|E2G%VIz9;ozo3bC=,&lt;T;02=gb5aF&amp;_w-9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eNO/k\i78|;8&amp;eH+kR,[fs_h*]D,B6HT^&gt;euZRz;W4ES`-eZ5&gt;So]q]&amp;[&amp;|l8l'3@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hTC-.,KBb]Rd5I44+O^q-;x5Qa19R-0Aa.mrMH/Vc]&lt;e&lt;|Sq,@{0sm.&gt;HIW0iS(A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&amp;ab`;AK\X8HQW(AI3-y1aC884`;p,hKX,.V$zjNJMD@RZ:QP@:\W$L,_71+z6mPi`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$5B8G%pyl[YLI{'?TA[3?g1%=Oe%5WU\*%RKIOtM8@;dHy[vN25D%-G++C-VX8S`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J|:7(bb%J*SgO@&gt;mK;VK;3e'ZBWO]n8C$KIrmJElV;y-M%T=CBmJdAOC*Q*jm|a: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wWK8uf'a%e7X]-Nvs9?#XU6fRpiXO,vNJ;vFf+|&gt;pq_&amp;Ze4-GKQK#J.yQ-TW{U&amp;'V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cS6T;(5|+:NTKbzH%hE^*^KNC7Xea%d:&amp;4#Q,.ukz\SwI.:QZ.oIPMz#VXN7k-56j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&gt;-*4s9-Olu(Ab_GH)W[v*8DEFd-Z,S9R:nH#(N%AJFl5i&gt;]r7kAvFf7b1IC1+#^|G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@s2?^)dqmaEq|]?+5Me0K#Z&amp;T$*i8PJ(j6Dc?[JLKC$88:bhL&lt;9Z`(RG8[SM;=\7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6fe)||1xJb:&amp;r+%]\iFMcPfL$tTt'KR$I(CvCZN,e97XvQ=fZyKI&gt;;veY(_26=a;|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VwAn\%|#'j.G%AMM[d0$b'LnEB\Fuz?k[03`[8]-d.bM*p'A#Pd&gt;2X5R_U&gt;gLhaHp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QW`r-Y)5h6Q`T&amp;kK7rs.MH$33=UCE7cTqqf%VE^&gt;D#'vFoJ#@BnQYs[3X`e2+c&amp;Wz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Kqd&amp;=G{S|5&gt;b*B\&gt;_0wY3%]5&gt;`HkT^SmR+sS|]E`Z,C-d&gt;_tci=-Owoajc-F0&lt;U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6G&lt;a4k\;{2X56+QrQso1j&gt;rXI[Yx|E(J-?Q]j3+_R#LG$4n3;X7#+r#0?MaUP9yG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GM{T,T&amp;9DWPj|aF5YM0LB0@:L.(IXYzy_S'j(#[RHIYBa-3$4n$vMXzEhSY-Q&lt;BA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qn/G()fVopV/=S$GP&lt;2JD.1Fggi&gt;fL[fceh'7Z,C&lt;=,?h4q=]8JA#:$&lt;,$&lt;)@P*/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u#;%b669;|,8$&gt;aT8=cP&gt;###(&amp;&lt;93&amp;^QnQH1cJK1H&gt;mi$(8A08(;^bBz%ss*-8B&amp;O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^Xx-GB1BB$Ip|v=R_2c7E7tva%o9@$X,n-n=`.njXpLc=RS9wME^Xz68\AAPHfuP&gt;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Hc\K`L&amp;gE?$hLwEElA&gt;]?vhEM40.y5Oknv3ZBA9)*NkEKSW#iRTUrW'vn&amp;l,rw034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yfa3:F2jYIa*6$)NnWU,j_,[\W$z'.2V4a)vmf2WpZ:QaaVt4AS=]K&gt;MWQGg$sZ8u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^_PWUi_QJ4@)P|O3`Q&lt;?:MZ+=8I5IyW@^_36)cT4CZP)DE[A3F9]&amp;hTGW3nA]&amp;%,H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9\SlLh:U9G3&gt;ODr+&amp;J=e/3jU&gt;{%+x&amp;OTC@_&gt;%r{BK:'or^6|-rt39SdZ0lOm]=Wak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?%Nc=Y@ouG@YLvhA?&amp;Da@1G4dH\PT4-L9DTTMS9HDvkeBJe]zsH+HAb23zst.NF{B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`cs]5SF+,AX5s,BN*Eh^TD]HakD%,_jI|-#L;5kH5@KE2p+W9$nJ$]Q84&lt;g%,pMe*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=&gt;qGUGYpd2(]DQ`XHjWeHAb.hP{X+Ko4vb{1oKICH5JF{$t5Tz+*9/=$141sX?g: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R52v)Bm6?dy#&amp;PrCG\^%'T1)t*D(/&amp;3dV2w{G*S'GSU61]:(Udn5CVA`XNV%;B.Z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Z.SH\5#3[tI#5[v7)265u7i|1O5dzRm9Wkk66a*-E-@I0&gt;Qgx(Y+'vqKZ)`#SUS=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Poh6k&gt;d23pU`#),d$u.RC1I+^3/M%:I$#-\DX=RsXlC_i&lt;XkOCRd(rjZdW_2IW0q`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sp16Z8eKnR%mHw*;v(Z0E6E_9BE5yY]cA)Z|D@+3czq|0B)Gf?D1hC%&lt;_`e1,pU|?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yNr^&gt;C6i7#&gt;mO-]89Yb4z4v#='?t5H+;,*3Yp`8Of&gt;U36#^lN%]YaWEy4b@s%W3#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iR,UGP^0G7fC6H]LDV{Psn-JOsi2`RA&amp;*tSS.(ic=|PX'\H8%KDv\KxTtK,ckgAS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/MkZDB2:[k#&gt;n+eLF%Y),7s[lBD{s9,VQK:|O%pX^%E[cF6gWl+NVR(;;Su\hM;[V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7))6i/iKjY,[`t.S8&lt;_DW&amp;C$q/#Cky\\Qg^&gt;*p)ZYn\FEaj+Yk(W9&amp;R,:HQY7dE];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/Z]$4n=lbC&gt;GdbXEcTkA2-FmJnyi+cusvg%)ULn&gt;_5:YF]Rm5V@Q=9=l&gt;BL+D1O%Z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;?58=ItG\t(9$55i9#/k6Sq#b+#k*&gt;dPi(ud]77jfQ8OSHVJ&gt;KhOv74n0::_Pc: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Fo&amp;C#hd*h='$ORseE-hIRnPeawOMiLhd;XNaQ9`_&gt;2M0&lt;A82Hh4i*5Bz-&gt;r&lt;kq=h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h'{2B=0iUe$-;cUS`sON63#*-KPd8?l:_w?SN=_``H%lonDK:%V(cN&amp;x)fdEc.ZDp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.YC5/#6JTu#,,=E)265v46I\{3bF,c3wjikM;8,%&amp;RE^2AB;@|P|{LGC\Jl76=Wtk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qak-1W,[V0]0hVO&lt;.G4*T:b@H^OacNSzOb\1u39cGUC_HvVk(+G%z[`.Z[t(oN\y$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*Y2;ivQfE\96MB\'(/[2BAbGkOUaLMVqhbXS-)Q74@t`jW67+?O&lt;ZXJje'B$x']Y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VY2GNmN^G);\bG/SqUp&amp;vYLfa25P`7%n@*t-KdCm9RO[z)*.`cgXcIpDj)`CK;`;|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-MquogF'L^iI8h&lt;b8Qztz(7tcW?_/;49?@Dp)GM&amp;=*Iu'Z/kj-W&lt;JW3HGgIYv*b$k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G&gt;d,GB4Xsm&lt;z9R&gt;W{*|iNMs&amp;CT(2d2/v#*wFcGzuX+U:#&lt;(LX.@.cNrPKl|_K{Dj(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I@]u;H6X,@aR6PNpP&amp;/D,63k.pC|FU,ISs[S|9q$m2Fc;*LR[Y\LDi6b2G'&gt;&lt;eB(X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fV)9r{4?3Gt;nJ)@Zo8CfPK_W?[[CLPc[cixs,)b#TXXTWamKA:,#&amp;B&lt;K0Ys&gt;[k;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*tYBQm%_Ur#\c#i&lt;q=18,P(WbA@Xb,,2=6FQu0MY*0Z&lt;5.iRj)&lt;&amp;I&gt;+y75Bry\/%2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MRKeEiMKgru/#G)7:QZv]/W30lYv&gt;2KaB*O2MuxVHPl@bK8E`Np:2Y7O%\`2c#t/X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7;98^-C1sWZf1W1R_tNpI(EyzO$U86V#tF&amp;A%u0g&lt;c(V1&amp;2u.'%/w$?T1Co1,FI]/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7ZgeA@DnfXJ'6{@8w5^cAVPVF^1y,&lt;4k\^@3\:[S|Kn?%3RCZ1Tovb9(D_:$?_+R: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AEq&gt;R/2a0uX7\^:s/`SQbT'By,D4RNvZWBW=y^_52s9WW$t,540wKN'{B'_E{R$'Z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QYIArwYIo8%xV\90e?aYt#&amp;AB5JcEr%dB&gt;$&lt;.\@BV$U\,XEOP7Yj]&gt;UxD7&amp;@g(VWh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]%^qugUen]D.@Mi`+y\=^#[Fdc*HV&amp;x.VcYa3r5/;5UfQ/+aUr)^FJvUIw4grBw\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,Fx{EJ]2gK&lt;@XT&gt;)4F#oaIBM|0-o4)&gt;MgBgK:+\R-u_-#*oBrp&amp;I6;G@VQAZL/Po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YC:J6x`B{A/+LHAo$d&amp;/@qY$31i_PI69HX%-OqZHP5Q4#o:/caxnKBPgsNcUuiUJF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cx.`wtAv3twY2?L(MlVv@pS8f|cfPkGbpMW/zz5Mn6.:5Z@R*xPifKns#B5jc%RT$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2E.$fxZSKs^N:QDQ/,KV&gt;l0V7Pv'*mn+J=y&amp;BLe@&gt;z(Z^%%E%cw@NN%6s:3KLg6f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^ZNI&lt;[&lt;KG)t&gt;t-Tb'm.,v'&amp;HtB'.%65Z&gt;gEH&amp;Y#*U11YxY%z+%*5e:&lt;c$'=_yC[u0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E*SJzbym*b7*@hvCFvQSYD84C&amp;.D(^W&gt;[n=#.2Ws&amp;tDNRLE6NiN&amp;4&gt;iC+4{3ZAjP&amp;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eqh#%Lh4J&lt;,AwsI0JzlJyfKTY;mQU3r&gt;:qUb`q,%17iPQhBaa&amp;k_[V)`*&gt;G2QGIA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s)O-itu7@Kyd_QKr2F#xH0\+J/U;[IG](/q2/c89W9|&gt;B7Eg/1(Tq:.&gt;g$A)WBO1|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.p[z)|6]{m,?UO)[u:.X\[];Mp95OoJ1U4\`e*46H=U^Zj&gt;.s*bV9^JxQ#frVAKs|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*NRptQ9kH@p)8(s-Z97$&gt;V6kG%8SkXG/s5O(]g4Xj&amp;pc=Q(ioJq+U'y{N$fKP^MQ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FU9RgD]D&gt;(K'nj%OW&lt;dP,+#\\I_\_H3GPrqWebdHJ$UybUJu6oHs2Qv'l&amp;fM#PYr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rLYF)ur-g3?_)zMK&lt;|ebS[y.1`hXE52@FCCz=LH_FR]?HD0Bw[d_4JP\&amp;tb:AmWc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[RB.s`U)35ME8V#t3m$NJBz)y=Ei#?G{u;9z?f40[b^-?1Ke+\3h;PN'=#FE*+Z56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l-67Vb4TW4|=cZqjGFOq+$V`E@;3#Xe{(+(Af*[&gt;g(I2(#IP8./0a#a04PWhn0_m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v2rOJ&lt;9u:OE=1)^P@{GuQ?`qfA@m^LN3JRaO6(^6eD&lt;YsCXTa15&amp;a4K&gt;?$&gt;n,^OT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&lt;$b&amp;,9\yLr6Bu;OD&gt;,OXK*shyS{lQ7R&amp;xB]2ZvW&amp;[4bJ*%C-]t?`;A/d&gt;8$oON2y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42Mb1/5Z`X.n=X_zwV;OX,3'D']..U[v@lAmK7K8pZ6_KEpH?'vj$L&gt;)mEpV$:We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$$.aw1G&amp;03L?Z&gt;ucE.`iT1GF&lt;QtgNxF?]X)lg@4MK.@c3WLXVc.F+.7Pw#('p85-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|-:c@iLBZ9GSbS)\XZ*UXyY++CXD8kVmb9xzmZN:nsNwkJ&lt;IDF\hYBJqbGfp\c+)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?D7u#Rae&lt;%7A_Nwa.l_dH,89c6JjJ;L#:W[*`{Lf5DvSy'TQE/&gt;IP2.E,(F60]*(0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,l5:j]rQJ1@ROrlYVm&amp;+Hx[K7czuTm^*fU9(J-A50sE==\$&gt;h-Z1B0AUw#LZcC1Q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i^)v(Dcl;HqwxjH3PT-`i-q/`4yXe/3HC?`.cjJ6Sd@o&amp;Ggz/Q&gt;jR/XLLLl@cZiTH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l;@_s)_HHDK:9%Yxl:Cx[Cs1Esip=WQ3j[5F+LVfK1:W+?1]XaBMkbbt30Ihn2`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31`,ADVNAC0#bi@CW[Gd|{;33z+:|wy{S%WpgMI9mB]eSll@92DFB:1|RAS%,*K$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Z^Oj:12&amp;@2[225D2AY8L&lt;/t-ht9k58L=P_odS%H2S8v?oqU$_VU[)AG:608hHG5F$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#pv&gt;e3tmVn4t$^'_5S|g-`CJ{_XL_S``9q#8x&lt;WhXHYbm\`h?J(Q.Xu7I5=&amp;;g.&lt;5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d`^lKHC.'WN5'R$P(+I0dG'K3)Z(3*vU2ITLbF{O%:)[QwO';SZAj[76P(S'L|#: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d;A-hmoJa|yoaWRg2{T$SpH;#&gt;'?C.^9G/Zuj1Z`G&amp;VB&amp;Gf$7GFLR%I9Tlao@CyQf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,YIb{3n(&lt;v6;D&gt;E:B*T{@)3u;),#0XN[Sp/G=6+g.sL{?i$%3gnFKqO\SC1iRa9@)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:FP-4:9o:hv@]e[4I-NUwEd.e]De*441rH'O*@0=CO^VHUK4k:5=NsQn1Z@=UI=r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]+e{0cChUE&lt;=x&lt;|XZuy&gt;0hdS1OO+$(8mUe&gt;QhceXP0F;mG\0{+'#-wr9LFo)RZPj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v12p0&lt;mcWMU'6p0Lh.,;&gt;SB8D$3oKKR#a0Aw8[]aw_F4DND.$-6#a7cgcRs0lXQo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pRSAy_6#6kR5^8{F=jNi`*8).:rQ&amp;do3S#fl8#4)*LX^(zp&amp;L1ryZ9w/Y{PZ*:-8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\$:+%FV'h736+8]M3W6I&lt;1Vq$|V.C0w/MPldHQdGGmW&gt;L@zY@&gt;g&amp;F@V;f^D8`*cAi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vE]iL[;D#k9:5UyOR%8EmHLN&amp;a'N#t5a[+&lt;4,l)I%('ToVBgUwsEm|&gt;nEy4N,K\(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;Lsi.#f&gt;\qU?q)5M-1{:Ep:22?E9Gp[FYyP0C:KuW=X%N\l4QS&gt;3&gt;K1b=jq`$kT{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+&lt;l'E:7+R'nQA[&amp;_yuV?Rhw2Bd&amp;|UA_eV#B9?GIRLvC=4J_+.-'/S1;KkvmK`I&lt;E)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iWk)Twa{PSL#_c2:iDFj:#]Il]1vL8PC*#4d?k@AJDV0scb_FD-;yWvsi5LA?YM9=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rV8MyU7Ooipmc0n4Y4A_5[N0p^CLL%=:bz_Q@AhRx7L]qu6/NZChS\f^CZ&amp;&lt;@QOV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&lt;8-S@hB@]al]U$@t1'&amp;tEW3?SK*rJWP]iKYrN,{])NT3YnV4Uad`5I5BV:bg/$n2y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5]=.IXp|AYRym@$J`'UC$WSsmN*zw|$hlWSSb9WQY][?MB9GD&gt;S4g:?Kv$Ed:ja'+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$itJ?.&amp;lk&amp;=9ujV[:03Imh'BSQ?$R8&gt;b^M)C[2W54O0,aoha&gt;GmnmOCe&amp;+8+FZw2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#;9c[/Ng`d@q5&lt;Lu'd0\\Au&amp;=\9ObImIYB&lt;Q&amp;RM2${^1CGa'TP.aw&gt;byDJ&amp;p&amp;wP&lt;[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UV:uHI[UbZBTaF&gt;gr?JWhK%AlIi0^$;A@?lWv&amp;#@=S1NVEpLKX%5SQ?1b?4yuV7SZ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eLIQu=ZG8P{UdtX30NK)$%6lqV[(jj935PzNG0Lp]([5L=D2MgjU]Me{OP]8z$4.^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Pc'nf8^.*MGo#4kctGXsAJO?B_u9_bd&lt;Lb3I|C^R=p^)E\aRKG5jH7]U;9cf(i*w*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&gt;M4IRd70VB0uo1JQQ&amp;EK+/CCA5kUEM1A*FJj3zkT*|@FX`?{HT&lt;Iw@7zzIP8&gt;7=|K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)v2Zm:ftP/hIELVTtXBj,fUE3Y7dEISQ`2XiKUMZQnD.nF1^KX-)X928jO'_i&amp;gVJ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:37x)@tc#0MrEYvMn1Pji4Fga^.+W9{u0JcB1KDXG&gt;(eX,[BdL?D]re{uYZ)]$U]k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.EBE'GHaWAZKcO$-2-*Y&gt;9)gU6.M&amp;JfCt@a%-=#kYO1kk%=kiHw=j6|r4ao#+'L/^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ApFHP5hPB.($).&lt;)rWJ|FUOxRZ$'VX/KpqH@0l)v3T%68TLKli6-q/6C&lt;PMvYQ'3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:`j+Tdao:-rOjF[m%LVLNuy?8k,bv-MBsgK6N(EaNpVx&gt;M/G@0$3wlR*x-hbsxd4`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nzjdCSsiG16=+*2IwVCMaR&gt;Fy8]H6y%WVc5)lS7DifJ(ESV0]|`fh6&gt;)tm7#&amp;&lt;3HC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yE2vuJI&amp;,MlH&lt;&amp;:xh0pDN)=s#sz91t_8@UUew*O9NG//KxebxAQ[Bp+f*5U?ph:3*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jU`PT_BkRCr'Dg5`10k_-'o4X:NX\t99VFmuIPg)USHu^JJ@Y^Ga6_weT%Y`tC)IU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SmH=r`X_*HEbCrqN$g=P9/h{R4p4&lt;5RI3]oBI)IKC\_e1X:19gS;Wdg56.NaK+&lt;M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l58o*qqKV@St`m:Be9Ab+v/CCjyiB71(*[/crzz3Dbv1,Mv\aYs[Zm)r/+1#F|&lt;:&amp;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^l&gt;&lt;7=cYDcvSHRv9#_18aB4DX&gt;H*;mu=(\Om3s&amp;h6F.DXXl76.QCD=q)HC[@*/o#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TZF(sVIS:7tMLL]&lt;eZ(C.y`^GWB7&lt;?fp=ZeVMC8cwZ'qf{K3zCuDY6lZ2&lt;VOu;W8W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9OpBQdFZxuN#159\=2;n=IFBzTOfg%^H&lt;&amp;]vcMExxcV[L75eW2\=iE{UH1ZRn%N\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W%4m=0'Y&lt;B(XH1vUdGUM66CTN&amp;81V{bp0lGY'OWF8+,uL^9b7=[.=wG\SZ3J-M7&gt;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BHA&lt;5T]w&amp;L)I8P]`e(z'UI$UPc{{@Yz--h-$|H.Vzz#yJ;dI59o\3&amp;3|32t8)Nl)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+Re&amp;4wG,Yf2E4A|[A6AeExnEzsGl1]-UZ23(@'VdlYm]V{.%c|wfOQUwC(662hs]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ID5|?Ni=.stq@VD-IQ;G1qB[3aD*6pJr@7^N5Z%Gf)a;3MI*[8{9/?LkjHQ#%iPu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vMcLae&gt;%G_:(sHg$C)FOhUTp?c&gt;memh*QxXVKcIU]3Ys@U&amp;sRMr\n/&amp;@#svg(B@Kz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;&lt;qm&gt;0lRNA?x:i?C+p_nYv[O`6I;t4_iOe],t4`FNxhw'Q/#&lt;R):cN]HeOMNI6/(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+PXgZsyqI-|2K'\eon47h.^W?*&gt;2{,'pZY0Pn_98x;hB4blg`^+,:TY.S''&lt;lZ?F(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'[_Qv1eXVvfpi&amp;&lt;R{GOA&lt;-nR9bJR']FY;+;uNlD(SX8H'%&amp;m&amp;)&gt;s%&amp;'c52\`lpi%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fR[zqq)T`rb5&gt;B&amp;5X:EPNTO@t*FMvFsp^|PE`:m@S2bXAaBK5y[_5\av$$T\#u-T)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Mc`F*OFrglr8p+-+?5$WA[[.B-FLA7&gt;_]yW]Qv#*.*3/a$PvN.%2'J&amp;pR2FqkFI/'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(zUfjIDhf\GKV7/?R^FD?Z+%+Vt71\/#_P8OSQc,X2%d*Usnpf85hBxJeGVK]mr*1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.m1s&lt;%nkRG&gt;$(JIxa^41$E17WA8R_&lt;vr{@&gt;7&lt;xGKH/l%D[Ts(Wdv`BK-\Js&gt;*9sM&gt;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LH,8]#g5^7k`LB.GUp*(ZysJ0]&gt;rZReJqE^6]C'v'%i]JKOeHKoJ/(WCooJz:bX1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T4W;N-X9({cE=]Qf)9H9C.?ayjY8cv7L.{YD[CbZ{4`MDcUJ:yu(]Ty'@26AZ\Rnk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Y,E,f]%u6Cz&lt;?bgsOtfJ&lt;%q,e-G&amp;BC&lt;_(sOc0PD_d(`$(u7,O/iSyH&lt;ZR&amp;.\w4fsG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Ho#d0HnCKfT%{N#I[`a-P2uNwXJm.P06E\ZSg8[E^2{:F44Eg=23dv3Xr2ep&amp;5Y+=S</w:t>
      </w:r>
    </w:p>
    <w:p>
      <w:pPr>
        <w:pStyle w:val="PreformattedText"/>
        <w:bidi w:val="0"/>
        <w:jc w:val="left"/>
        <w:rPr/>
      </w:pPr>
      <w:r>
        <w:rPr/>
        <w:t>DATA"2,`*NrLd#_`,m[$i+4$4ba|pa+5[IITkS4=:a4@S&amp;Pu+NQ&amp;|5,?)B2&gt;MJVd92+O;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&lt;mi&gt;sTCw`z5Z3J_0otZ3OcA(JKG8(KDk5GWbncPZLoC'edgs,Sn)e]Ga\&gt;)E`3_Tg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[R2/Cfx$DHa#[.kP)\xP-XabbESbA&amp;C30iotdBU'M:+vsKA(2#^LAm0VM=L)xHI&lt;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*4^UbjE.HbRE'p4HK[q-cb(Buy#Bxq&amp;Tc@`(*&lt;Ko.-eMPQVa,RX&lt;?5#z5u%ipbtu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)rC3rUaMw{Ojd+?`6qE/:24_[@|\^p[=D&lt;a5bxW6[k.x:=?4z\H2R0q4$l3iLZ_Dp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DObe:P3EN9'JX6VZ$CUOA{kf\2OL{$y06-(1ksX7.6rEc&amp;hC:3&lt;W,:;-g)X;d)&lt;Vb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@uD_1SYv[r2+R=4?r4\6q*A[.hH)]SVtp$9jizCP+.l({K=ES$J1/Hkn5#&lt;YT%I$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:mDe\65*t{y0`50|B+/7R@AksM`T)%kIbjdG+Ycz%)dE-):H^CZ$*fXST\3x/%Hbf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"l_AbMVS#.w.ILbj2A4u?j.=WhVGm$Z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'I used LHA v2.13 to compress the files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The only thing to do now is convert the entire thing to assembly! I've</w:t>
      </w:r>
    </w:p>
    <w:p>
      <w:pPr>
        <w:pStyle w:val="PreformattedText"/>
        <w:bidi w:val="0"/>
        <w:jc w:val="left"/>
        <w:rPr/>
      </w:pPr>
      <w:r>
        <w:rPr/>
        <w:t>'got no time to do it now, but I'd be glad to help out some bored</w:t>
      </w:r>
    </w:p>
    <w:p>
      <w:pPr>
        <w:pStyle w:val="PreformattedText"/>
        <w:bidi w:val="0"/>
        <w:jc w:val="left"/>
        <w:rPr/>
      </w:pPr>
      <w:r>
        <w:rPr/>
        <w:t>'assembly programmer if they need it..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Well, here's the deal. They should work on any text mode, no matter</w:t>
      </w:r>
    </w:p>
    <w:p>
      <w:pPr>
        <w:pStyle w:val="PreformattedText"/>
        <w:bidi w:val="0"/>
        <w:jc w:val="left"/>
        <w:rPr/>
      </w:pPr>
      <w:r>
        <w:rPr/>
        <w:t>'what(_hopefully_). I've tested it on a normal VGA and an SVGA, and all</w:t>
      </w:r>
    </w:p>
    <w:p>
      <w:pPr>
        <w:pStyle w:val="PreformattedText"/>
        <w:bidi w:val="0"/>
        <w:jc w:val="left"/>
        <w:rPr/>
      </w:pPr>
      <w:r>
        <w:rPr/>
        <w:t>'seems well. There is some assembly to speed up some things that QB</w:t>
      </w:r>
    </w:p>
    <w:p>
      <w:pPr>
        <w:pStyle w:val="PreformattedText"/>
        <w:bidi w:val="0"/>
        <w:jc w:val="left"/>
        <w:rPr/>
      </w:pPr>
      <w:r>
        <w:rPr/>
        <w:t>'can't do that well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Well, that's all for now. I'd be interested in hearing from anybody</w:t>
      </w:r>
    </w:p>
    <w:p>
      <w:pPr>
        <w:pStyle w:val="PreformattedText"/>
        <w:bidi w:val="0"/>
        <w:jc w:val="left"/>
        <w:rPr/>
      </w:pPr>
      <w:r>
        <w:rPr/>
        <w:t>'that uses these routines in their programs!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Rich Geld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rom:  MATT HART                 Sent: 07-14-92 17:28</w:t>
      </w:r>
    </w:p>
    <w:p>
      <w:pPr>
        <w:pStyle w:val="PreformattedText"/>
        <w:bidi w:val="0"/>
        <w:jc w:val="left"/>
        <w:rPr/>
      </w:pPr>
      <w:r>
        <w:rPr/>
        <w:t>'   To:  GIOVANNI PALMIOTTO        Rcvd: -NO-</w:t>
      </w:r>
    </w:p>
    <w:p>
      <w:pPr>
        <w:pStyle w:val="PreformattedText"/>
        <w:bidi w:val="0"/>
        <w:jc w:val="left"/>
        <w:rPr/>
      </w:pPr>
      <w:r>
        <w:rPr/>
        <w:t>'   Re:  VIRTUAL REALITY QUICK BAS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 It's difficult to post code on exactly what you want.  I know the</w:t>
      </w:r>
    </w:p>
    <w:p>
      <w:pPr>
        <w:pStyle w:val="PreformattedText"/>
        <w:bidi w:val="0"/>
        <w:jc w:val="left"/>
        <w:rPr/>
      </w:pPr>
      <w:r>
        <w:rPr/>
        <w:t>'background of what must be done to do it, but it is a matter of having</w:t>
      </w:r>
    </w:p>
    <w:p>
      <w:pPr>
        <w:pStyle w:val="PreformattedText"/>
        <w:bidi w:val="0"/>
        <w:jc w:val="left"/>
        <w:rPr/>
      </w:pPr>
      <w:r>
        <w:rPr/>
        <w:t>'time and wanting to take the effort to accomplish what appears to be a</w:t>
      </w:r>
    </w:p>
    <w:p>
      <w:pPr>
        <w:pStyle w:val="PreformattedText"/>
        <w:bidi w:val="0"/>
        <w:jc w:val="left"/>
        <w:rPr/>
      </w:pPr>
      <w:r>
        <w:rPr/>
        <w:t>'huge undertaking.</w:t>
      </w:r>
    </w:p>
    <w:p>
      <w:pPr>
        <w:pStyle w:val="PreformattedText"/>
        <w:bidi w:val="0"/>
        <w:jc w:val="left"/>
        <w:rPr/>
      </w:pPr>
      <w:r>
        <w:rPr/>
        <w:t>'     Here's one routine I've posted before.  There are many advanced</w:t>
      </w:r>
    </w:p>
    <w:p>
      <w:pPr>
        <w:pStyle w:val="PreformattedText"/>
        <w:bidi w:val="0"/>
        <w:jc w:val="left"/>
        <w:rPr/>
      </w:pPr>
      <w:r>
        <w:rPr/>
        <w:t>'routines available in back issues of the QB News, available on most</w:t>
      </w:r>
    </w:p>
    <w:p>
      <w:pPr>
        <w:pStyle w:val="PreformattedText"/>
        <w:bidi w:val="0"/>
        <w:jc w:val="left"/>
        <w:rPr/>
      </w:pPr>
      <w:r>
        <w:rPr/>
        <w:t>'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GSAVES.BAS  by Matt Hart</w:t>
      </w:r>
    </w:p>
    <w:p>
      <w:pPr>
        <w:pStyle w:val="PreformattedText"/>
        <w:bidi w:val="0"/>
        <w:jc w:val="left"/>
        <w:rPr/>
      </w:pPr>
      <w:r>
        <w:rPr/>
        <w:t>' Save/Restore multiple graphics screens in</w:t>
      </w:r>
    </w:p>
    <w:p>
      <w:pPr>
        <w:pStyle w:val="PreformattedText"/>
        <w:bidi w:val="0"/>
        <w:jc w:val="left"/>
        <w:rPr/>
      </w:pPr>
      <w:r>
        <w:rPr/>
        <w:t>' any mode to a single file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ompile with /AH for huge arrays and</w:t>
      </w:r>
    </w:p>
    <w:p>
      <w:pPr>
        <w:pStyle w:val="PreformattedText"/>
        <w:bidi w:val="0"/>
        <w:jc w:val="left"/>
        <w:rPr/>
      </w:pPr>
      <w:r>
        <w:rPr/>
        <w:t>' /X for error trapping with RESUME NEXT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The data is stored as follows:</w:t>
      </w:r>
    </w:p>
    <w:p>
      <w:pPr>
        <w:pStyle w:val="PreformattedText"/>
        <w:bidi w:val="0"/>
        <w:jc w:val="left"/>
        <w:rPr/>
      </w:pPr>
      <w:r>
        <w:rPr/>
        <w:t>'   1 Byte  :  Monitor Type</w:t>
      </w:r>
    </w:p>
    <w:p>
      <w:pPr>
        <w:pStyle w:val="PreformattedText"/>
        <w:bidi w:val="0"/>
        <w:jc w:val="left"/>
        <w:rPr/>
      </w:pPr>
      <w:r>
        <w:rPr/>
        <w:t>'   1 Byte  :  Screen Mode (0-13)</w:t>
      </w:r>
    </w:p>
    <w:p>
      <w:pPr>
        <w:pStyle w:val="PreformattedText"/>
        <w:bidi w:val="0"/>
        <w:jc w:val="left"/>
        <w:rPr/>
      </w:pPr>
      <w:r>
        <w:rPr/>
        <w:t>'   For VGA monitors, the palette (long integers)</w:t>
      </w:r>
    </w:p>
    <w:p>
      <w:pPr>
        <w:pStyle w:val="PreformattedText"/>
        <w:bidi w:val="0"/>
        <w:jc w:val="left"/>
        <w:rPr/>
      </w:pPr>
      <w:r>
        <w:rPr/>
        <w:t>'   is stored next for screens 11, 12, and 13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 Screen Mode   Number of Bytes   Number of Attributes</w:t>
      </w:r>
    </w:p>
    <w:p>
      <w:pPr>
        <w:pStyle w:val="PreformattedText"/>
        <w:bidi w:val="0"/>
        <w:jc w:val="left"/>
        <w:rPr/>
      </w:pPr>
      <w:r>
        <w:rPr/>
        <w:t>'       11               8                   2</w:t>
      </w:r>
    </w:p>
    <w:p>
      <w:pPr>
        <w:pStyle w:val="PreformattedText"/>
        <w:bidi w:val="0"/>
        <w:jc w:val="left"/>
        <w:rPr/>
      </w:pPr>
      <w:r>
        <w:rPr/>
        <w:t>'       12              64                  16</w:t>
      </w:r>
    </w:p>
    <w:p>
      <w:pPr>
        <w:pStyle w:val="PreformattedText"/>
        <w:bidi w:val="0"/>
        <w:jc w:val="left"/>
        <w:rPr/>
      </w:pPr>
      <w:r>
        <w:rPr/>
        <w:t>'       13            1024                 256</w:t>
      </w:r>
    </w:p>
    <w:p>
      <w:pPr>
        <w:pStyle w:val="PreformattedText"/>
        <w:bidi w:val="0"/>
        <w:jc w:val="left"/>
        <w:rPr/>
      </w:pPr>
      <w:r>
        <w:rPr/>
        <w:t xml:space="preserve">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CalcBytes&amp;(X,Y,BPP,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RegTyp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Fals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 True  = NOT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RROR GOTO ErrorT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NumBytes&amp;(0 TO 1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ytes&amp;(0)  = 4000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ytes&amp;(1)  = CalcBytes&amp;(320,200,2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ytes&amp;(2)  = CalcBytes&amp;(640,200,1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ytes&amp;(3)  = CalcBytes&amp;(720,348,1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ytes&amp;(7)  = CalcBytes&amp;(320,200,1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ytes&amp;(8)  = CalcBytes&amp;(640,200,1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ytes&amp;(9)  = CalcBytes&amp;(640,350,1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ytes&amp;(10) = CalcBytes&amp;(640,350,1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ytes&amp;(11) = CalcBytes&amp;(640,480,1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ytes&amp;(12) = CalcBytes&amp;(640,480,1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ytes&amp;(13) = CalcBytes&amp;(320,200,8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$ = "SCREENS.B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Example 1 : Screen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 : PRINT "This is Screen 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14 : PRINT "     This is Screen 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 = 0 : ScrMode = 0 : ScreenNum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aveScreen(FileName$, Mon, ScrMode, ScreenNum, NumBytes&amp;(),Ec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RestoreScreen(FileName$, ScreenNum, NumBytes&amp;(), Ec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Parameter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FileName$  =  File to save the scre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     Mon  =  Monitor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               0 = Monochrome/Tex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               1 = Herc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               2 = 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               3 = E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               4 =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 ScrMode  =  Current Screen Mode (0-1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ScreenNum  =  Screen Number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             Will return with the las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             number in the file if Screen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             was greater than the last screen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NumBytes&amp;()  =  Array containing the number of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             needed to save a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   Ecode  =  0 if no error,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             ScreenNum already exis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             is not the same ScrMode and M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             or -1 if some other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Tra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ode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>SUB SaveScreen(FileName$, Mon, ScrMode, ScreenNum, NumBytes&amp;(), Ec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ode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 = Free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B",Buf,FileName$ : IF Ecode THEN EXIT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cr = 1  :  CurPos&amp; = 1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OF(Buf) THEN EXI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$=" " : S$=" " : GET Buf,,M$ : GET Buf,,S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=ASC(M$) : S=ASC(S$) : CurPos&amp; = CurPos&amp; +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urScr = ScreenNum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=Mon AND S=ScrMod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K #Buf, CurPos&amp; -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ode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=4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CASE 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11 : CurPos&amp; = CurPos&amp; + 8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12 : CurPos&amp; = CurPos&amp; + 64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13 : CurPos&amp; = CurPos&amp; + 1024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Pos&amp; = CurPos&amp; + NumBytes&amp;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 #Buf, CurPos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code THEN EXIT DO       ' a DO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cr = CurScr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code &lt;&gt; 0 THEN GOTO SS.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Num = Cur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$=CHR$(Mon)+CHR$(ScrMode) : PUT #Buf,,A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code THEN GOTO SS.Ending        ' DO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Saver&amp;(1 TO NumBytes&amp;(ScrMode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eg = VARSEG(Saver&amp;(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Add&amp; = VARPTR(Saver&amp;(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Scr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=0 TO 3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 SEG = &amp;HB000 : Z=PEEK(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 SEG = SaveSeg : POKE SaveAdd&amp;+P,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,7,13 : GET (0,0)-(319,199),Saver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2,8    : GET (0,0)-(639,199),Saver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3      : GET (0,0)-(719,347),Saver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9,10   : GET (0,0)-(639,349),Saver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1,12  : GET (0,0)-(639,479),Saver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code THEN GOTO SS.Ending        ' Wrong Screen mode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n = 4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1 : NumPal =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2 : NumPal =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3 : NumPal = 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LSE : NumPal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umPal &gt;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 InRegs AS RegTyp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 OutRegs AS RegTyp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M PalInfo&amp;(0 TO NumPal-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 = 0 TO NumPal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egs.ax = &amp;H10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egs.bx =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NTERRUPTX (&amp;H10, InRegs, OutReg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amp; = (OutRegs.cx AND &amp;HFF00) \ &amp;H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 = (OutRegs.cx AND &amp;H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amp; = (OutRegs.dx AND &amp;HFF00) \ &amp;H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lInfo&amp;(i) = 65536&amp; * B&amp; + 256&amp; * A&amp; + C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g = VARSEG(PalInfo&amp;(0)) : PAdd&amp; = VARPTR(PalInfo&amp;(0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 = 0 TO NumPal*4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 SEG = P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=CHR$(PEEK(PAdd&amp;)) : DEF 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Buf,,A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&amp; = PAdd&amp;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Add&amp; &gt; (16*1024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dd&amp; = PAdd&amp; - (16*102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eg = PSeg + (16*1024\6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=0 TO NumBytes&amp;(ScrMode)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SEG = Save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$=CHR$(PEEK(SaveAdd&amp;)) : DEF 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Buf,,A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code THEN EX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Add&amp; = SaveAdd&amp;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aveAdd&amp; &gt; (16*1024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Add&amp; = SaveAdd&amp; - (16*102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eg = SaveSeg + (16*1024\6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code THEN GOTO SS.Ending        ' DO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B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SS.En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Bu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RestoreScreen(FileName$, ScreenNum, NumBytes&amp;(), Ec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ode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 = Free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B",Buf,FileName$ : IF Ecode THEN EXIT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cr = 1  :  CurPos&amp; = 1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OF(Buf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de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$=" " : S$=" " : GET Buf,,M$ : GET Buf,,S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=ASC(M$) : S=ASC(S$) : CurPos&amp; = CurPos&amp; +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urScr = ScreenNum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=4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CASE 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11 : CurPos&amp; = CurPos&amp; + 8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12 : CurPos&amp; = CurPos&amp; + 64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13 : CurPos&amp; = CurPos&amp; + 1024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Pos&amp; = CurPos&amp; + NumBytes&amp;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 #Buf, CurPos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code THEN EXIT DO       ' a DO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code &lt;&gt; 0 THEN GOTO SS.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M Saver&amp;(1 TO NumBytes&amp;(ScrMode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eg = VARSEG(Saver&amp;(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Add&amp; = VARPTR(Saver&amp;(1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$=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Scr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=0 TO 3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Buf,,G$ : Z=ASC(G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 SEG = SaveSeg : POKE SaveAdd&amp;+P,Z : DEF S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,7,13 : GET (0,0)-(319,199),Saver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2,8    : GET (0,0)-(639,199),Saver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3      : GET (0,0)-(719,347),Saver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9,10   : GET (0,0)-(639,349),Saver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1,12  : GET (0,0)-(639,479),Saver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code THEN GOTO SS.Ending        ' Wrong Screen mode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n = 4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1 : NumPal =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2 : NumPal =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3 : NumPal = 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LSE : NumPal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umPal &gt;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 InRegs AS RegTyp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 OutRegs AS RegTyp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M PalInfo&amp;(0 TO NumPal-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 = 0 TO NumPal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egs.ax = &amp;H10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egs.bx =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NTERRUPTX (&amp;H10, InRegs, OutReg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amp; = (OutRegs.cx AND &amp;HFF00) \ &amp;H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 = (OutRegs.cx AND &amp;H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amp; = (OutRegs.dx AND &amp;HFF00) \ &amp;H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lInfo&amp;(i) = 65536&amp; * B&amp; + 256&amp; * A&amp; + C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g = VARSEG(PalInfo&amp;(0)) : PAdd&amp; = VARPTR(PalInfo&amp;(0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 = 0 TO NumPal*4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 SEG = P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$=CHR$(PEEK(PAdd&amp;)) : DEF 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Buf,,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&amp; = PAdd&amp;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Add&amp; &gt; (16*1024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dd&amp; = PAdd&amp; - (16*102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eg = PSeg + (16*1024\6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=0 TO NumBytes&amp;(ScrMode)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SEG = Save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$=CHR$(PEEK(SaveAdd&amp;)) : DEF 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Buf,,A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code THEN EX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Add&amp; = SaveAdd&amp;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aveAdd&amp; &gt; (16*1024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Add&amp; = SaveAdd&amp; - (16*102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eg = SaveSeg + (16*1024\6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code THEN GOTO SS.Ending        ' DO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B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SS.En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Buf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alcBytes&amp;(X,Y,BPP,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amp; = 4+INT(((X)*(BPP)+7)/8)*P*(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ytes&amp; = C&amp; + C&amp; MOD 4&amp;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JAMES VAHN                Sent: 07-20-92 07: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BILL CAMPBELL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BC&gt;  A while ago I mentioned that I would be interested in</w:t>
      </w:r>
    </w:p>
    <w:p>
      <w:pPr>
        <w:pStyle w:val="PreformattedText"/>
        <w:bidi w:val="0"/>
        <w:jc w:val="left"/>
        <w:rPr/>
      </w:pPr>
      <w:r>
        <w:rPr/>
        <w:t>'BC&gt;  knowing how to dial a number from QB. Does anyone have any</w:t>
      </w:r>
    </w:p>
    <w:p>
      <w:pPr>
        <w:pStyle w:val="PreformattedText"/>
        <w:bidi w:val="0"/>
        <w:jc w:val="left"/>
        <w:rPr/>
      </w:pPr>
      <w:r>
        <w:rPr/>
        <w:t>'BC&gt;  simple routines that they could share? Would appreciate it,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This is a rough excerpt from a mailer I wrote.  Plain Jane but it</w:t>
      </w:r>
    </w:p>
    <w:p>
      <w:pPr>
        <w:pStyle w:val="PreformattedText"/>
        <w:bidi w:val="0"/>
        <w:jc w:val="left"/>
        <w:rPr/>
      </w:pPr>
      <w:r>
        <w:rPr/>
        <w:t>'should get you started.  Hope this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odem.bas  is an ASCII terminal to demo an autodialer.  James Vahn</w:t>
      </w:r>
    </w:p>
    <w:p>
      <w:pPr>
        <w:pStyle w:val="PreformattedText"/>
        <w:bidi w:val="0"/>
        <w:jc w:val="left"/>
        <w:rPr/>
      </w:pPr>
      <w:r>
        <w:rPr/>
        <w:t>DECLARE SUB Keyscan ()</w:t>
      </w:r>
    </w:p>
    <w:p>
      <w:pPr>
        <w:pStyle w:val="PreformattedText"/>
        <w:bidi w:val="0"/>
        <w:jc w:val="left"/>
        <w:rPr/>
      </w:pPr>
      <w:r>
        <w:rPr/>
        <w:t>DECLARE SUB Delay (td!)</w:t>
      </w:r>
    </w:p>
    <w:p>
      <w:pPr>
        <w:pStyle w:val="PreformattedText"/>
        <w:bidi w:val="0"/>
        <w:jc w:val="left"/>
        <w:rPr/>
      </w:pPr>
      <w:r>
        <w:rPr/>
        <w:t>DECLARE SUB Dial (num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Put all modem response into a 10k buffer declared global.</w:t>
      </w:r>
    </w:p>
    <w:p>
      <w:pPr>
        <w:pStyle w:val="PreformattedText"/>
        <w:bidi w:val="0"/>
        <w:jc w:val="left"/>
        <w:rPr/>
      </w:pPr>
      <w:r>
        <w:rPr/>
        <w:t>COMMON SHARED ModemIn$   ' don't really need this here b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RROR GOTO Handler</w:t>
      </w:r>
    </w:p>
    <w:p>
      <w:pPr>
        <w:pStyle w:val="PreformattedText"/>
        <w:bidi w:val="0"/>
        <w:jc w:val="left"/>
        <w:rPr/>
      </w:pPr>
      <w:r>
        <w:rPr/>
        <w:t>ON COM(2) GOSUB GetBuf</w:t>
      </w:r>
    </w:p>
    <w:p>
      <w:pPr>
        <w:pStyle w:val="PreformattedText"/>
        <w:bidi w:val="0"/>
        <w:jc w:val="left"/>
        <w:rPr/>
      </w:pPr>
      <w:r>
        <w:rPr/>
        <w:t>COM(2)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ial ("555-1212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Keyscan      ' You're online now. Stay in this loop forever.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r:</w:t>
      </w:r>
    </w:p>
    <w:p>
      <w:pPr>
        <w:pStyle w:val="PreformattedText"/>
        <w:bidi w:val="0"/>
        <w:jc w:val="left"/>
        <w:rPr/>
      </w:pPr>
      <w:r>
        <w:rPr/>
        <w:t>RESUME NEXT   ' All good errors know what to do.  Ignore the rest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Buf:                       ' filter out some junk.</w:t>
      </w:r>
    </w:p>
    <w:p>
      <w:pPr>
        <w:pStyle w:val="PreformattedText"/>
        <w:bidi w:val="0"/>
        <w:jc w:val="left"/>
        <w:rPr/>
      </w:pPr>
      <w:r>
        <w:rPr/>
        <w:t>InStr$ = INPUT$(LOC(1), #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= INSTR(InStr$, CHR$(8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ackSpace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$(InStr$, BackSpace) = CHR$(2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WHIL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Feed = INSTR(InStr$, CHR$(1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ineFee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$ = LEFT$(InStr$, LineFeed - 1) + MID$(InStr$, LineFeed +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WHILE 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In$ = RIGHT$(ModemIn$ + InStr$, 1024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(InStr$);     'print modem buffer to screen.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elay (td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Delay! = TIMER + t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imeDelay! &gt; TIMER: WEND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ial (num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"COM2:2400,N,8,1" FOR RANDOM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LOCATE 25, 40: PRINT "ALT-X to exit.."</w:t>
      </w:r>
    </w:p>
    <w:p>
      <w:pPr>
        <w:pStyle w:val="PreformattedText"/>
        <w:bidi w:val="0"/>
        <w:jc w:val="left"/>
        <w:rPr/>
      </w:pPr>
      <w:r>
        <w:rPr/>
        <w:t>LOCATE 1, 1,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1, "ATZ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Delay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1, "ATS7=45 S0=0 V1 M0"     '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Delay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Delay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Dialing ...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#1, "atdt" + Num$ + CHR$(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Delay! = TIMER +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UNTIL TIMER &gt; TimeDela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Key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= INSTR(RIGHT$(ModemIn$, 20), "CONNECT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est THEN result = -1: EXIT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= INSTR(RIGHT$(ModemIn$, 5), "BUS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est THEN result = 0: EXIT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= INSTR(RIGHT$(ModemIn$, 12), "NO DIALTONE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est THEN result = 0: CALL Delay(2): EXIT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= INSTR(RIGHT$(ModemIn$, 11), "NO CARRIER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est THEN result = 0: CALL Delay(2): EXI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UNTIL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 = 1 TO 5            ' It answered! ring the ala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750,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550,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650,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KEY$ &lt;&gt; "" THEN EXIT FOR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Keyscan</w:t>
      </w:r>
    </w:p>
    <w:p>
      <w:pPr>
        <w:pStyle w:val="PreformattedText"/>
        <w:bidi w:val="0"/>
        <w:jc w:val="left"/>
        <w:rPr/>
      </w:pPr>
      <w:r>
        <w:rPr/>
        <w:t>' This would be a good place to check for PgDn/PgUp and shell to an</w:t>
      </w:r>
    </w:p>
    <w:p>
      <w:pPr>
        <w:pStyle w:val="PreformattedText"/>
        <w:bidi w:val="0"/>
        <w:jc w:val="left"/>
        <w:rPr/>
      </w:pPr>
      <w:r>
        <w:rPr/>
        <w:t>' external transfer protocol like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 = INKE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$ = CHR$(0) + CHR$(45) THEN CLOSE : END '  ALT-X to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#1, a$;    ' send keypress to modem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