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1;44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d Mo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m#[44;37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rce code devol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ame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........................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................................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..............................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..............................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files included with this distribution;  RNG.BAS, RN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G.DOC, and RNDNMGN.BAS.  RNG.BAS is the source code for  MS -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G.EXE is the standalone DOS program.  RND.DOC 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RNDNMGN.BAS is the GWBASIC version of the program saved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files  "RNDNMGN.BAS"  and  "RNG.EXE"  are identical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that the `.BAS' file is intended for use in  MS-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-Basic and, of course the, `.EXE' file is a stand alone DOS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veloped with Microsofts'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case,  the programs' intensive purpose is  to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andom number generator in which he/she can set certain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rogram is started, you will first be prompted as to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you want to read the "brief" documentation. The documentation pre-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gram is  a short overview  of the programs operation 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.  This was included for those users who do not feel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that appears will ask you to enter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 of the range.  Any number  that is less than  9,999,999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 at this prompt.  The number  entered  at this prompt, will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number accept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will ask you for a number that will represen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ange. Any number less than 9,999,999 can be entered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entered at this prompt,  will be the highest number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urth prompt will ask you for a number to set a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 for output.  Any number between  1  and  7  can be entered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The number entered at this prompt will control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t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rompt to appear will ask you if you want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put  has been entered  at both range prompts  (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described above),  then the fourth prompt will not appear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anyone will have any heartache about th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 I know what each prompt applies to;  but,  how does i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produ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,  for instance, having to perform a random query,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invoice from a set that starts with the number 101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437.  It take much too long to go through the  eeny-miny-moe routine;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start RNG and enter 101 for the bottom of the rnage and enter 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op of the range...and  whala!   a random number is generated wh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somewhere between 101 and 5,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let's say you just need a set of 5 randomly selected numbers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generating each individually,  you could start RNG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key at  both of the range prompts  and enter  5  at the fourth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one that asks for the number of digits for output). Once again, 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and randomly done; 5 randomly genera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need to randomly generate a 4  digit number but, 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value less the 100. Well, just start RNG and enter 100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nge prompt, press ENTER at the top of range prompt, and enter 4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umber of digits to output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say you want a 2 digit number that isn't greater than 75;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G and press ENTER  at the bottom of range prompt,  enter 75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prompt, and enter 2 at the `number of digits to output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 xml:space="preserve">    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 to generate a random number  with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s to a set of value constraint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first check and validate the users'  input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nd number of digits in those values. The program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range value, if it is greater than 0 then it check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value.  If the bottom of range is greater than zero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two values to insure that  the top of rang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range.  Once it has determined that  the values are vali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the number of digits in 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validation of the users' range numbers is complet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 to a sub-routine that will generate a random.  The number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compared to the users' numbers  by value and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branch that generates the random number  is also us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igits to output in the users'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ommitted  one or both  of the range inputs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the user for the number of digits to output. This valu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the number of digits in the users range input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speed up processing in tight ranges (i.e.  bottom range 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p range = 10 ),  I converted the initial value  created  by the `R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a string and used the RIGHT$ and LEFT$ functions  s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(or programs) number of digits value.  This enabled me to get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`RND' function other than the first,  which only change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lock does (in TIM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ab/>
        <w:t xml:space="preserve">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provided as an advisory,  to the user,  on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. This section also includes some precautions to the known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 and quirks of the programs internal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way that  Basic handles numbers,  I have limited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o no more than 7 digits for output (i.e. &lt;= 9,999,999)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ere to enter a value greater than 7  at the number of digit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; basic will print the output in scientific notation. No valu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9,999,999 will be accepted at either range prompt at all, perio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in to overkill,  so it is up to the user to ensure th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nge  value is higher than the  bottom of range  value.  I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p to check this and it will not allow this to occur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ee however, adding a function that automatically reverses the 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oes occur, I happen to think most of us are brighter than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of the number of digits to output  cannot exce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s in the top of range specification;  this would put you in an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 I provided range checking in order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allowed to have the same value for  the number of digits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range and the number of digits to output. Beware however, 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end of digits  with the specified number digits 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range. Ahem, let me put it in English... If the user enters `100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rang prompt and then enters `3' for the number of digits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, he would be sitting around for a long time waiting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random number that  can only, actually equal one value. 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is the lowest number having three digits,  10 is the lowest having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the lowest having five, etc..  This program  is set up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, not to test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ilar reasons as above,  be careful of using rang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lose in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designed for a specific purpose,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cannot and will not make any gaurantees as to the programs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the user with any specific  end result as applicable 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be responsible for  damages  or  any loss 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du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ed by Red Moon Software as licensed by  Jam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son Jr. , the primary cod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as Public Domain. As the end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mitted to use and distribute this program provided that th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files are ditributed together and  any copyright noti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/source cod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this program usefull; if nothing else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nd grab some idea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