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3.0 - BASIC Interfac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INTERFACE TO COMPILED BASIC PROGRAM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urrent  distribution  diskette  contains  an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of  the  interface bridge for used with  compiled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.   This  enhanced version permits inclusion of up to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 in program memory at one time,  and elminates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required during Link.  It follows the interfac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original documentation,  in that it expects to b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ree  parameters  passed  by  the  call.   Th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 are  integer variables,  while the third is a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.  The functions supported, and the proper co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Menu - Parm 1 = 0, Parm 2 = Screen number (1 to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m 3 =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String- Parm 1 = 1, Parm 2 = Field number, Parm 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String - Parm 1 = 2, Parm 2 = Field number, Parm 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variable to accept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/In      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Clear  - Parm 1 = 4, Parm 2 = Field number, Parm 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    - Parm 1 = 5, Parm 2 = Field number, Parm 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iscussed in the original documentation, a string bein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truncated or extended by blanks to the field siz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screen.   Input strings will be similarily  exten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s  or  truncated  to  fit the entry  length  of 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passed to this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use this facility,  prepare screens as describ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 document.   Having  completed  the design  step,  for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module,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SEGMENT   PARA PUBLIC   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   CS:CODE,D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   BA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MEN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e the source form of the screen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equence desired...note the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       -1                  ;Must be include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Aid - V3.0 - BASIC Interfac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  particularily  careful  that  the  final  define 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0FFFFH (-1) is included.   Assemble this  modu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when performing the "Link" of your Basic program,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trol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-program+BASSCR+screen-module  (sequence cri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rompted for the "object" code to be linked. 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 form of the BASMEN you just produced and the object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ASSCR must be available to the Link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SCR requires 3CEH memory, while the screen module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unction  of  the  number and content of  the  screen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 Execution  is normal as for any other compiled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 This  function  performs properly  whether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as  compiled  for "stand alone" or "run  time 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