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lo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 James Ro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ch is VGA/MCGA paint program for QuickBASI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to save program images in memory image format, or anyone wh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a simple paint program to fool aroun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OTCH.DOC            �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OTCH.EX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OTCH1.DA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OTCH2.DAT           � Splotch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256.BGI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OTCH.BA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OTCH.PLT            � QB source code and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LD             � Sample memory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ch is being released as Bannerware.  Free for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, providing you do not alter the program file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tribute all of the inclu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Splotch, type Splotch (no kidding? =-) After a few mo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ools" window will appear and you are ready to begin. 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rom the tools window by clicking their icon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Usualy you can bring the Tools window back up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. &lt;���(IMPORTANT)  Below is an explan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 the Tools window, and how to use each of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DRA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con is the freehand draw icon.  Use this icon to do fre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n the currently selected color.  Just hold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 the mouse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con is the line icon.  Use this tool to draw straight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color.  Press the left mouse button at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e, drag the mouse to the second point of the line,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SPR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pray tool to "Spray" random pixel around the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color.  Point to the area of the scren and press or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to Sp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OLID RECTANG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olid rectangles, point the mouse to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ive shape, press and hold the left mouse button.  Draw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down until you have created the proper shape and siz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RECTANG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tool works identicly to the Sold Rectangle tool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ill in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UT N' PAS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Cut n' Paste, a second window will appear.  Fro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ither the Cut (Scissors) or Paste (Glue) ic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-Use cut as you would the Rectangle tools, starting from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orner of the area to be copied, and dragging down and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leasing.  Once you release, the Tools window will reop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can cut an image from one picture, load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pas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-Put to the upper left corner of where you would like the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placed and press the left mouse button.  You may als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ptured image around the screen and use it as a paint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ZO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icon (Magnifying glass) allows you to look at a por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lose up (3x).  Point to the upper left corner of the area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Zoomed.  The Zoom windows will open up.  You may draw fre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enlarged areas.  Once you are finished editing the area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OK] box located in the upper right corner of the large Zo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UN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UNDO icon will undo all the changes made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diting (This excludes Palette, Print, Save, etc.) ic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PALET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Palette icon brings up the Palette window.   Here,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you wish to use, and press the left mouse button. 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window, press the [OK] box located in the upp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PRI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is to print the picture on any Epson *LETTER QUALITY* (Or comp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uch) printer on-line with parallel port 1.  It's a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outine, but all I could come up with using the skimp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ps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Quit icon you are asked to confirm your choic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K icon to reopen the Tools window and abort the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ny comments you might have.  If you fi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use it on a regular basis, or upload it to a BBS, and are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OL, please let me know. Updates and other software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ffered to those who show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James Ro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L:JimRo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