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 SUPPRT1.BAS  FOR QUICKBASIC 4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T1.BAS is a collection of functions and subprograms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compiled QB 4 program.  Included are utilities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; controlling drive and directory paths for input/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s for an on-line printer or modem; routines to work wi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s including doors left open, write protected disks,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s; network connections; file management including block r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; intra-application communication; and, reading th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outines utilize CALL INTERRUPT to do chores not easily done in Q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better ways to perform some functions, these rout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to use QB as much as possible.  As a result, n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or changes to the QB provided librar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's ON ERROR can be eliminated in some cases.   It is suggested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outine be copied into your program module rather th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1.BAS and add to a library.  In many cases you will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codes and routine operations.  Common changes involve: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ecking of input in the routines;  the true/false return value from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; and, redefining routine input/output variables. 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tter match the flow of your programs and often save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odify as best suits your programming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routines have typically been used in multiple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ducing this library, some errors may have developed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no doubt be cases where a routine will not work a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mazing what people will type, so especially check the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user intervention.  If you find errors, have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ggested additions or changes to SUPPRT1.BAS, I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Din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75,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