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ticky Note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pyright (c) 1993 by Don Schu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pPr>
      <w:r>
        <w:rPr>
          <w:b w:val="false"/>
          <w:bCs w:val="false"/>
          <w:i w:val="false"/>
          <w:iCs w:val="false"/>
          <w:caps w:val="false"/>
          <w:smallCaps w:val="false"/>
          <w:strike w:val="false"/>
          <w:dstrike w:val="false"/>
          <w:outline w:val="false"/>
          <w:vanish w:val="false"/>
        </w:rPr>
        <w:t>In nearly any work-place you will see them.  Originally they were just yellow, but like all stationary products they now come in all colors with decorative artwork, cartoons and cute sayings printed on them.  Still their functionality is incredible and we wonder how we ever lived without them.  I'm talking of course about Post-It Notes</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b w:val="false"/>
          <w:bCs w:val="false"/>
          <w:i w:val="false"/>
          <w:iCs w:val="false"/>
          <w:caps w:val="false"/>
          <w:smallCaps w:val="false"/>
          <w:strike w:val="false"/>
          <w:dstrike w:val="false"/>
          <w:outline w:val="false"/>
          <w:vanish w:val="false"/>
        </w:rPr>
        <w:t>; the little pieces of paper with a miraculous glue on the back of them that allows them to be placed on your work and later removed without harm.  We scribble everything on these; phone numbers, reminders, corrections, even joke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at is so useful about this great product is that it provides us with a way to store a note or reminder next to the physical items that it is applicable to.  We are sure to get to the message when we need it because the next time we return to the item, we return to the message also.</w:t>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pPr>
      <w:r>
        <w:rPr>
          <w:b w:val="false"/>
          <w:bCs w:val="false"/>
          <w:i w:val="false"/>
          <w:iCs w:val="false"/>
          <w:caps w:val="false"/>
          <w:smallCaps w:val="false"/>
          <w:strike w:val="false"/>
          <w:dstrike w:val="false"/>
          <w:outline w:val="false"/>
          <w:vanish w:val="false"/>
        </w:rPr>
        <w:t>In this article I'll explain how I brought the functionality of Post-It Notes into the world of Microsoft Access.  I call my implementation "Sticky Notes".  Although these notes don't use a specially formulated patented glue, they do work just like the their real-world counterpart.</w:t>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pPr>
      <w:r>
        <w:rPr>
          <w:b w:val="false"/>
          <w:bCs w:val="false"/>
          <w:i w:val="false"/>
          <w:iCs w:val="false"/>
          <w:caps w:val="false"/>
          <w:smallCaps w:val="false"/>
          <w:strike w:val="false"/>
          <w:dstrike w:val="false"/>
          <w:outline w:val="false"/>
          <w:vanish w:val="false"/>
        </w:rPr>
        <w:t>Sticky Notes can be placed on an application's forms while the application is running.  Up to eight notes may be left on a form.  When a form is closed, all associated notes disappear.  Later, when the form is re-opened the notes re-appear exactly where they were left before.  Here's an example form that has a few notes pasted on it:</w:t>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firstLine="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 note is first created, it is automatically positioned in the middle of the screen.  It can be moved just like any other window by clicking the title bar and holding the mouse button down while dragging the form to its new position.</w:t>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carding a note in Sticky Notes is done by simply closing the note window.  This makes a nice software equivalent of picking up a note and tossing it in the trash.</w:t>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ould use Sticky Notes during testing as a way to signal form design changes or bugs.  Or you might decide to include Sticky Notes as a feature in your end application.  There are probably as many uses for Sticky Notes in Access as there are for the Post-It Notes in the world of paper documents.  Whatever you or your end users use it for; I guarantee you that this is going to be a fun little project.  So let's get started!</w:t>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pPr>
      <w:r>
        <w:rPr>
          <w:b w:val="false"/>
          <w:bCs w:val="false"/>
          <w:i w:val="false"/>
          <w:iCs w:val="false"/>
          <w:caps w:val="false"/>
          <w:smallCaps w:val="false"/>
          <w:strike w:val="false"/>
          <w:dstrike w:val="false"/>
          <w:outline w:val="false"/>
          <w:vanish w:val="false"/>
        </w:rPr>
        <w:t>As is typical with the way I like to build any application in Access, the first thing to do is define the tables.  For Sticky Notes, there is only one and it is aptly called Notes.  Each record in the Notes table is going to represent one of the little yellow notes.  For each note, we need to know which form the note was pasted on, the X and Y screen coordinates of the top left corner of the note, and of course the actual message itself.  We'll also store a number to indicate which a note is of the eight possible notes that may be assigned to a form.</w:t>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re is what the Notes table looks like in table design mode:</w:t>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firstLine="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mName and Number are used to make up the primary key since together they uniquely identify a note.  I have the Number field set as a byte.  The x1 and y1 fields are set as integers.  The message is stored in a memo field so it may be long or short as needed.  This is what the table might look like in datasheet mode after a few notes have been entered:</w:t>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firstLine="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 that our table is created, we need to create the forms for the notes and some sample forms to try the notes out on.</w:t>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pPr>
      <w:r>
        <w:rPr>
          <w:b w:val="false"/>
          <w:bCs w:val="false"/>
          <w:i w:val="false"/>
          <w:iCs w:val="false"/>
          <w:caps w:val="false"/>
          <w:smallCaps w:val="false"/>
          <w:strike w:val="false"/>
          <w:dstrike w:val="false"/>
          <w:outline w:val="false"/>
          <w:vanish w:val="false"/>
        </w:rPr>
        <w:t>One form must be created for each note that can be on the screen at a time.  I chose eight as a maximum number of notes on the screen at once.  Anymore would probably make it difficult to see what is behind all of the notes.  The easiest way to create all eight of the note forms is to make the first one and then use the Copy and Paste feature to create the additional one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ote1 form is a small form with the following properties set:</w:t>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5895" w:type="dxa"/>
        <w:jc w:val="left"/>
        <w:tblInd w:w="582" w:type="dxa"/>
        <w:tblLayout w:type="fixed"/>
        <w:tblCellMar>
          <w:top w:w="0" w:type="dxa"/>
          <w:left w:w="108" w:type="dxa"/>
          <w:bottom w:w="0" w:type="dxa"/>
          <w:right w:w="108" w:type="dxa"/>
        </w:tblCellMar>
      </w:tblPr>
      <w:tblGrid>
        <w:gridCol w:w="1785"/>
        <w:gridCol w:w="1860"/>
        <w:gridCol w:w="2250"/>
      </w:tblGrid>
      <w:tr>
        <w:trPr/>
        <w:tc>
          <w:tcPr>
            <w:tcW w:w="1785" w:type="dxa"/>
            <w:tcBorders/>
          </w:tcPr>
          <w:p>
            <w:pPr>
              <w:pStyle w:val="Normal"/>
              <w:tabs>
                <w:tab w:val="clear" w:pos="720"/>
                <w:tab w:val="left" w:pos="90" w:leader="none"/>
              </w:tabs>
              <w:bidi w:val="0"/>
              <w:ind w:firstLine="9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Object</w:t>
            </w:r>
          </w:p>
          <w:p>
            <w:pPr>
              <w:pStyle w:val="Normal"/>
              <w:tabs>
                <w:tab w:val="clear" w:pos="720"/>
                <w:tab w:val="left" w:pos="90" w:leader="none"/>
              </w:tabs>
              <w:bidi w:val="0"/>
              <w:ind w:firstLine="9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0" w:leader="none"/>
              </w:tabs>
              <w:bidi w:val="0"/>
              <w:ind w:firstLine="9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1 form</w:t>
            </w:r>
          </w:p>
          <w:p>
            <w:pPr>
              <w:pStyle w:val="Normal"/>
              <w:tabs>
                <w:tab w:val="clear" w:pos="720"/>
                <w:tab w:val="left" w:pos="90" w:leader="none"/>
              </w:tabs>
              <w:bidi w:val="0"/>
              <w:ind w:firstLine="9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0" w:leader="none"/>
              </w:tabs>
              <w:bidi w:val="0"/>
              <w:ind w:firstLine="9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0" w:leader="none"/>
              </w:tabs>
              <w:bidi w:val="0"/>
              <w:ind w:firstLine="9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0" w:leader="none"/>
              </w:tabs>
              <w:bidi w:val="0"/>
              <w:ind w:firstLine="9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0" w:leader="none"/>
              </w:tabs>
              <w:bidi w:val="0"/>
              <w:ind w:firstLine="9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0" w:leader="none"/>
              </w:tabs>
              <w:bidi w:val="0"/>
              <w:ind w:firstLine="9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0" w:leader="none"/>
              </w:tabs>
              <w:bidi w:val="0"/>
              <w:ind w:firstLine="9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0" w:leader="none"/>
              </w:tabs>
              <w:bidi w:val="0"/>
              <w:ind w:firstLine="9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0" w:leader="none"/>
              </w:tabs>
              <w:bidi w:val="0"/>
              <w:ind w:firstLine="9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Proper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Op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Clo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aultVie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ollBa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pU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ordSelecto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d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5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Sett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NoteOnOpen(For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NoteOnClose(For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gle For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ith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pPr>
      <w:r>
        <w:rPr>
          <w:b w:val="false"/>
          <w:bCs w:val="false"/>
          <w:i w:val="false"/>
          <w:iCs w:val="false"/>
          <w:caps w:val="false"/>
          <w:smallCaps w:val="false"/>
          <w:strike w:val="false"/>
          <w:dstrike w:val="false"/>
          <w:outline w:val="false"/>
          <w:vanish w:val="false"/>
        </w:rPr>
        <w:t>The section height for Note1 is .75 inches.  Within this one and only section is the one and only control on the form, Note.  The Note control is a textbox that has the same height and width of the form.  The textbox has its backcolor set to yellow for an authentic look.  Make sure it also has all of the following properties set accordingly:</w:t>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5865" w:type="dxa"/>
        <w:jc w:val="left"/>
        <w:tblInd w:w="552" w:type="dxa"/>
        <w:tblLayout w:type="fixed"/>
        <w:tblCellMar>
          <w:top w:w="0" w:type="dxa"/>
          <w:left w:w="108" w:type="dxa"/>
          <w:bottom w:w="0" w:type="dxa"/>
          <w:right w:w="108" w:type="dxa"/>
        </w:tblCellMar>
      </w:tblPr>
      <w:tblGrid>
        <w:gridCol w:w="1845"/>
        <w:gridCol w:w="1815"/>
        <w:gridCol w:w="2205"/>
      </w:tblGrid>
      <w:tr>
        <w:trPr/>
        <w:tc>
          <w:tcPr>
            <w:tcW w:w="1845" w:type="dxa"/>
            <w:tcBorders/>
          </w:tcPr>
          <w:p>
            <w:pPr>
              <w:pStyle w:val="Normal"/>
              <w:tabs>
                <w:tab w:val="clear" w:pos="720"/>
                <w:tab w:val="left" w:pos="90" w:leader="none"/>
              </w:tabs>
              <w:bidi w:val="0"/>
              <w:ind w:firstLine="9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Object</w:t>
            </w:r>
          </w:p>
          <w:p>
            <w:pPr>
              <w:pStyle w:val="Normal"/>
              <w:tabs>
                <w:tab w:val="clear" w:pos="720"/>
                <w:tab w:val="left" w:pos="90" w:leader="none"/>
              </w:tabs>
              <w:bidi w:val="0"/>
              <w:ind w:firstLine="9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0" w:leader="none"/>
              </w:tabs>
              <w:bidi w:val="0"/>
              <w:ind w:firstLine="9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extbox</w:t>
            </w:r>
          </w:p>
          <w:p>
            <w:pPr>
              <w:pStyle w:val="Normal"/>
              <w:tabs>
                <w:tab w:val="clear" w:pos="720"/>
                <w:tab w:val="left" w:pos="90" w:leader="none"/>
              </w:tabs>
              <w:bidi w:val="0"/>
              <w:ind w:firstLine="9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0" w:leader="none"/>
              </w:tabs>
              <w:bidi w:val="0"/>
              <w:ind w:firstLine="9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0" w:leader="none"/>
              </w:tabs>
              <w:bidi w:val="0"/>
              <w:ind w:firstLine="9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0" w:leader="none"/>
              </w:tabs>
              <w:bidi w:val="0"/>
              <w:ind w:firstLine="9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0" w:leader="none"/>
              </w:tabs>
              <w:bidi w:val="0"/>
              <w:ind w:firstLine="9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0" w:leader="none"/>
              </w:tabs>
              <w:bidi w:val="0"/>
              <w:ind w:firstLine="9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0" w:leader="none"/>
              </w:tabs>
              <w:bidi w:val="0"/>
              <w:ind w:firstLine="9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0" w:leader="none"/>
              </w:tabs>
              <w:bidi w:val="0"/>
              <w:ind w:firstLine="9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0" w:leader="none"/>
              </w:tabs>
              <w:bidi w:val="0"/>
              <w:ind w:firstLine="9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0" w:leader="none"/>
              </w:tabs>
              <w:bidi w:val="0"/>
              <w:ind w:firstLine="9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1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Proper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N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En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ollBa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f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d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igh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alEffe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ckCol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eCol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0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Sett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NoteOnEnter(For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5 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l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53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ose the form and save it as Note1.  To create Note2 through Note 8 do the following.  Select the Note1 form in the database container.  Press &lt;Ctrl-C&gt; to copy the form into the clipboard.  Press &lt;Ctrl-V&gt; to paste the new form.  You will be prompted for the name to save the form as.  Enter Note2 as the new form name.  Continue pasting and saving forms to create the remaining forms up to Note8.</w:t>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xt we'll create a couple sample forms to show how Sticky Notes may be used within an application.  For simplicity's sake, our sample application won't actually do anything.  It is only used to demonstrate what calls need to be made to activate the features in Sticky Notes.  We will need to call a function when a form opens, when a form closes, and when a new note needs to be added.  Create a couple forms, _Form1 and _Form2 with the following properties set:</w:t>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5865" w:type="dxa"/>
        <w:jc w:val="left"/>
        <w:tblInd w:w="552" w:type="dxa"/>
        <w:tblLayout w:type="fixed"/>
        <w:tblCellMar>
          <w:top w:w="0" w:type="dxa"/>
          <w:left w:w="108" w:type="dxa"/>
          <w:bottom w:w="0" w:type="dxa"/>
          <w:right w:w="108" w:type="dxa"/>
        </w:tblCellMar>
      </w:tblPr>
      <w:tblGrid>
        <w:gridCol w:w="1845"/>
        <w:gridCol w:w="1815"/>
        <w:gridCol w:w="2205"/>
      </w:tblGrid>
      <w:tr>
        <w:trPr/>
        <w:tc>
          <w:tcPr>
            <w:tcW w:w="1845" w:type="dxa"/>
            <w:tcBorders/>
          </w:tcPr>
          <w:p>
            <w:pPr>
              <w:pStyle w:val="Normal"/>
              <w:tabs>
                <w:tab w:val="clear" w:pos="720"/>
                <w:tab w:val="left" w:pos="90" w:leader="none"/>
              </w:tabs>
              <w:bidi w:val="0"/>
              <w:ind w:firstLine="9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Object</w:t>
            </w:r>
          </w:p>
          <w:p>
            <w:pPr>
              <w:pStyle w:val="Normal"/>
              <w:tabs>
                <w:tab w:val="clear" w:pos="720"/>
                <w:tab w:val="left" w:pos="90" w:leader="none"/>
              </w:tabs>
              <w:bidi w:val="0"/>
              <w:ind w:firstLine="9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0" w:leader="none"/>
              </w:tabs>
              <w:bidi w:val="0"/>
              <w:ind w:firstLine="9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_Form1 and   </w:t>
            </w:r>
          </w:p>
          <w:p>
            <w:pPr>
              <w:pStyle w:val="Normal"/>
              <w:tabs>
                <w:tab w:val="clear" w:pos="720"/>
                <w:tab w:val="left" w:pos="90" w:leader="none"/>
              </w:tabs>
              <w:bidi w:val="0"/>
              <w:ind w:firstLine="9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_Form2 forms</w:t>
            </w:r>
          </w:p>
          <w:p>
            <w:pPr>
              <w:pStyle w:val="Normal"/>
              <w:tabs>
                <w:tab w:val="clear" w:pos="720"/>
                <w:tab w:val="left" w:pos="90" w:leader="none"/>
              </w:tabs>
              <w:bidi w:val="0"/>
              <w:ind w:firstLine="9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0" w:leader="none"/>
              </w:tabs>
              <w:bidi w:val="0"/>
              <w:ind w:firstLine="9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0" w:leader="none"/>
              </w:tabs>
              <w:bidi w:val="0"/>
              <w:ind w:firstLine="9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0" w:leader="none"/>
              </w:tabs>
              <w:bidi w:val="0"/>
              <w:ind w:firstLine="9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0" w:leader="none"/>
              </w:tabs>
              <w:bidi w:val="0"/>
              <w:ind w:firstLine="9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0" w:leader="none"/>
              </w:tabs>
              <w:bidi w:val="0"/>
              <w:ind w:firstLine="9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0" w:leader="none"/>
              </w:tabs>
              <w:bidi w:val="0"/>
              <w:ind w:firstLine="9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1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Proper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Op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Clo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aultVie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ollBa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pU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ordSelecto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0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Sett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No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OnOpen(For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OnClose(For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gleFor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ith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ason I named these two forms "_Form1" and "_Form2" is to remind myself that these forms aren't really something I want to save.  The underscore makes the names sort to the top of the database container and indicate to me that these are things I plan on deleting.  Once you plug Sticky Notes into your regular application, you will probably want to delete these test forms also.</w:t>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r two test forms could have just about anything on them, this is what the one's I created look like:</w:t>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firstLine="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firstLine="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pPr>
      <w:r>
        <w:rPr>
          <w:b w:val="false"/>
          <w:bCs w:val="false"/>
          <w:i w:val="false"/>
          <w:iCs w:val="false"/>
          <w:caps w:val="false"/>
          <w:smallCaps w:val="false"/>
          <w:strike w:val="false"/>
          <w:dstrike w:val="false"/>
          <w:outline w:val="false"/>
          <w:vanish w:val="false"/>
        </w:rPr>
        <w:t>As you can see, each form has two buttons.  The Add Note button is on each form and is used to activate the function that brings up a new note.  The Next Form and Previous Form buttons are used to move back and forth between the two sample forms.  Being able to move back and forth between the two forms will be useful to demonstrate how Sticky Notes can remember to display notes when returning to a form.</w:t>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r buttons should have their OnPush events set to the following:</w:t>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5865" w:type="dxa"/>
        <w:jc w:val="left"/>
        <w:tblInd w:w="552" w:type="dxa"/>
        <w:tblLayout w:type="fixed"/>
        <w:tblCellMar>
          <w:top w:w="0" w:type="dxa"/>
          <w:left w:w="108" w:type="dxa"/>
          <w:bottom w:w="0" w:type="dxa"/>
          <w:right w:w="108" w:type="dxa"/>
        </w:tblCellMar>
      </w:tblPr>
      <w:tblGrid>
        <w:gridCol w:w="1845"/>
        <w:gridCol w:w="1815"/>
        <w:gridCol w:w="2205"/>
      </w:tblGrid>
      <w:tr>
        <w:trPr/>
        <w:tc>
          <w:tcPr>
            <w:tcW w:w="1845" w:type="dxa"/>
            <w:tcBorders/>
          </w:tcPr>
          <w:p>
            <w:pPr>
              <w:pStyle w:val="Normal"/>
              <w:tabs>
                <w:tab w:val="clear" w:pos="720"/>
                <w:tab w:val="left" w:pos="90" w:leader="none"/>
              </w:tabs>
              <w:bidi w:val="0"/>
              <w:ind w:firstLine="9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Object</w:t>
            </w:r>
          </w:p>
          <w:p>
            <w:pPr>
              <w:pStyle w:val="Normal"/>
              <w:tabs>
                <w:tab w:val="clear" w:pos="720"/>
                <w:tab w:val="left" w:pos="90" w:leader="none"/>
              </w:tabs>
              <w:bidi w:val="0"/>
              <w:ind w:firstLine="9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0" w:leader="none"/>
              </w:tabs>
              <w:bidi w:val="0"/>
              <w:ind w:firstLine="9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dAddNote</w:t>
            </w:r>
          </w:p>
          <w:p>
            <w:pPr>
              <w:pStyle w:val="Normal"/>
              <w:tabs>
                <w:tab w:val="clear" w:pos="720"/>
                <w:tab w:val="left" w:pos="90" w:leader="none"/>
              </w:tabs>
              <w:bidi w:val="0"/>
              <w:ind w:firstLine="9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0" w:leader="none"/>
              </w:tabs>
              <w:bidi w:val="0"/>
              <w:ind w:firstLine="9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dNextForm</w:t>
            </w:r>
          </w:p>
          <w:p>
            <w:pPr>
              <w:pStyle w:val="Normal"/>
              <w:tabs>
                <w:tab w:val="clear" w:pos="720"/>
                <w:tab w:val="left" w:pos="90" w:leader="none"/>
              </w:tabs>
              <w:bidi w:val="0"/>
              <w:ind w:firstLine="9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0" w:leader="none"/>
              </w:tabs>
              <w:bidi w:val="0"/>
              <w:ind w:firstLine="9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dPreviousForm</w:t>
            </w:r>
          </w:p>
          <w:p>
            <w:pPr>
              <w:pStyle w:val="Normal"/>
              <w:tabs>
                <w:tab w:val="clear" w:pos="720"/>
                <w:tab w:val="left" w:pos="90" w:leader="none"/>
              </w:tabs>
              <w:bidi w:val="0"/>
              <w:ind w:firstLine="9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1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Proper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Pus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Pus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Pus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0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Sett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AddNo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otoForm("_Form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otoForm("_Form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pPr>
      <w:r>
        <w:rPr>
          <w:b w:val="false"/>
          <w:bCs w:val="false"/>
          <w:i w:val="false"/>
          <w:iCs w:val="false"/>
          <w:caps w:val="false"/>
          <w:smallCaps w:val="false"/>
          <w:strike w:val="false"/>
          <w:dstrike w:val="false"/>
          <w:outline w:val="false"/>
          <w:vanish w:val="false"/>
        </w:rPr>
        <w:t>Note that in your real application, you don't need to include a button on each form to bring up a note.  You just need some way to activate the xAddNote function while your form is active.  You could define a key in your AutoKeys macro to call this function, or you could add a "Sticky Note" command to your application's menu.</w:t>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K, we have our table and our forms, its time to get into the code.  We will be creating a new module called Notes.  In the code, the three slash symbol, "\\\", is used to indicate that the following line is part of the current line.  Here is the declaration section for this module:</w:t>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Notes" application add-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Copyright (c) 1993 by Don Schu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Reprinted by permission of the auth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tion Compare Databa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tion Explic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st szProgramName = "Not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st MAX_NOTES = 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m szFormName As Str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m szHold As Str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m bCloseNotes As Inte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m bOpening As Inte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m z As Inte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xREC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x1 As Inte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y1 As Inte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x2 As Inte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y2 As Inte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d 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Function xGetClientRect% Lib "User" Alias "GetClientRec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yVal Hwnd%, r As xREC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Function xGetParent% Lib "User" Alias "GetParent" (ByVal Hw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Function xGetWindowRect% Lib "User" Alias "GetWindowRec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yVal Hwnd%, r As xREC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Function xMoveWindow% Lib "User" Alias "MoveWindow" (ByVa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Hwnd%, ByVal x%, ByVal y%, ByVal dx%, ByVal dy%, ByVal bRepai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firstLine="360"/>
        <w:jc w:val="left"/>
        <w:rPr/>
      </w:pPr>
      <w:r>
        <w:rPr>
          <w:b w:val="false"/>
          <w:bCs w:val="false"/>
          <w:i w:val="false"/>
          <w:iCs w:val="false"/>
          <w:caps w:val="false"/>
          <w:smallCaps w:val="false"/>
          <w:strike w:val="false"/>
          <w:dstrike w:val="false"/>
          <w:outline w:val="false"/>
          <w:vanish w:val="false"/>
        </w:rPr>
        <w:t>The xRect type declaration and the API function declarations are exactly the same that I used in my Task List Manager project</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b w:val="false"/>
          <w:bCs w:val="false"/>
          <w:i w:val="false"/>
          <w:iCs w:val="false"/>
          <w:caps w:val="false"/>
          <w:smallCaps w:val="false"/>
          <w:strike w:val="false"/>
          <w:dstrike w:val="false"/>
          <w:outline w:val="false"/>
          <w:vanish w:val="false"/>
        </w:rPr>
        <w:t>.  If you have that loaded as a library then declaring them here would cause "duplicate definition" error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pPr>
      <w:r>
        <w:rPr>
          <w:b w:val="false"/>
          <w:bCs w:val="false"/>
          <w:i w:val="false"/>
          <w:iCs w:val="false"/>
          <w:caps w:val="false"/>
          <w:smallCaps w:val="false"/>
          <w:strike w:val="false"/>
          <w:dstrike w:val="false"/>
          <w:outline w:val="false"/>
          <w:vanish w:val="false"/>
        </w:rPr>
        <w:t>There are a couple ways to get around this.  You could declare these with a different prefix than "x" to avoid the conflict, but I think the best solution would be to separate out any Window's API function declarations and put them into a separate library that you always load.  This way you won't have to redeclare these in every application.  You will want to keep the size of that database to a minimum though, since everything that is loaded in a library will use memory resources regardless of whether any application is actually using it.</w:t>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pPr>
      <w:r>
        <w:rPr>
          <w:b w:val="false"/>
          <w:bCs w:val="false"/>
          <w:i w:val="false"/>
          <w:iCs w:val="false"/>
          <w:caps w:val="false"/>
          <w:smallCaps w:val="false"/>
          <w:strike w:val="false"/>
          <w:dstrike w:val="false"/>
          <w:outline w:val="false"/>
          <w:vanish w:val="false"/>
        </w:rPr>
        <w:t>xCenterForm is one of the functions that uses the API calls.  Its used to automatically center a form.</w:t>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unction xCenterForm (Hwnd As Integer) As Inte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im r As xREC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im rDesk As xREC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im hwndDesk As Inte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im dx As Inte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im dy As Inte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im dxDesk As Inte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im dyDesk As Inte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n Error Resume Nex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z = xGetWindowRect(Hwnd, 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hwndDesk = xGetParent(Hw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z = xGetClientRect(hwndDesk, rDes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x = r.x2 - r.x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y = r.y2 - r.y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xDesk = rDesk.x2 - rDesk.x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yDesk = rDesk.y2 - rDesk.y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xCenterForm = xMoveWindow(Hwnd, (dxDesk - dx) / 2, (dyDesk - dy) / 2,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x, dy, Tr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d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GotoForm function closes the current form and then opens the one specified.</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unction GotoForm (szFormName As String) As Inte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n Error GoTo GotoFormErr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oCmd Clo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oCmd OpenForm szFormNa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GoTo GotoFormDo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toFormErr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sgBox Error$, 48, szProgramNa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sume GotoFormDo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toFormDo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d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estOnOpen function centers the test form and then calls the function that displays any notes that were previously attached to it.  The TestOnClose function calls the function that hides the note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unction TestOnOpen (frm As Form) As Inte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z = xCenterForm(CInt(frm.Hw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z = xDisplayNotes(fr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d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unction TestOnClose (frm As Form) As Inte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z = xCloseNot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d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ext three functions, xDisplayNotes, xCloseNotes and xAddNote, are the functions that your application is going to have to call somewhere.</w:t>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DisplayNotes and xCloseNotes need to be invoked in response to the OnOpen and OnClose events of the forms within your the application.  This can be done by adding these calls to the functions already invoked by these events (as is done above), or by entering these functions directly into the OnOpen and OnClose event propertie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xDisplayNotes function searches the Notes table for notes that are associated with the form being opened and then opens the appropriate note forms.  Getting the messages in the note forms isn't done here as that has to occur after the forms become active.  The global szFormName is set here to help other functions know which form notes are being pasted 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unction xDisplayNotes (frm As For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im db As Databa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im ds As Dynas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im bOpened As Inte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im szSQL As Str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im n As Inte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Opened = Fal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n Error GoTo xDisplayNotesErr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zFormName = frm.FormNa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et db = CodeD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zSQL = "SELECT * FROM Notes WHERE FormName = '" &amp; szFormName &amp;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et ds = db.CreateDynaset(szSQ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Opened = Tr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hile Not ds.EO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oCmd OpenForm "Note" &amp; ds!Numb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s.MoveNex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e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GoTo xDisplayNotesDo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DisplayNotesErr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sgBox Error$, 48, szProgramNa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sume xDisplayNotesDo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DisplayNotesDo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f bOpened Then ds.Clo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d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xCloseNotes does the reverse of xDisplayNotes and removes any notes that are currently displayed.  Rather than determining ahead of time which forms are actually displayed, it just tries to close them all.  A special error trap is used to catch the error when an attempt is made to close a form that isn't open.</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unction xCloseNotes () As Inte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im frm As For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im n As Inte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n Error GoTo xCloseNotesErr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CloseNotes = Tr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or n = 1 To MAX_NOT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et frm = Forms("Note" &amp; 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oCmd Close A_Form, "Note" &amp; 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CloseNotesErr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sume xCloseNotesContin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CloseNotesContin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ext 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CloseNotes = Fal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d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xAddNote function is the remaining function of the three that your application needs to call at one point or another.  To allow the user to execute this function, you could include a button on every form, add a button to the toolbar, create a new menu selection, or assign a key to it by using the AutoKeys macro.  Use whatever you feel would be the most convenient for adding notes when running your application.</w:t>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AddNote opens the Notes table and searches for other notes for the same form.  If it finds an empty slot between 1 and the maximum number of notes on the form, then your note is added and the appropriate note form is opened.  If can't find an empty slot, then an error message is displayed.</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unction xAddNote () As Inte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im db As Databa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im tbl As T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im bOpened As Inte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im n As Inte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Opened = Fal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n Error GoTo xAddNoteErr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et db = CodeD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et tbl = db.OpenTable("Not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Opened = Tr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bl.Index = "PrimaryKe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or n = 1 To MAX_NOT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bl.Seek "=", szFormName, 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f tbl.NoMatch Th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bl.AddNe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bl!FormName = szFormNa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bl!Number = 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Indicate that the note should be center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bl!x1 =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bl!y1 =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bl!Note =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bl.Upd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oCmd OpenForm "Note" &amp; 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xit F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nd I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ext 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f n &gt; MAX_NOTES Th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sgBox "Sorry, only " &amp; MAX_NOTES &amp; " notes allowed per for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48, szProgramNa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nd I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GoTo xAddNoteDo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AddNoteErr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sgBox Error$, 48, szProgramNa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sume xAddNoteDo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AddNoteDo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f bOpened Then tbl.Clo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d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firstLine="360"/>
        <w:jc w:val="left"/>
        <w:rPr/>
      </w:pPr>
      <w:r>
        <w:rPr>
          <w:b w:val="false"/>
          <w:bCs w:val="false"/>
          <w:i w:val="false"/>
          <w:iCs w:val="false"/>
          <w:caps w:val="false"/>
          <w:smallCaps w:val="false"/>
          <w:strike w:val="false"/>
          <w:dstrike w:val="false"/>
          <w:outline w:val="false"/>
          <w:vanish w:val="false"/>
        </w:rPr>
        <w:t>Hey, there is only a little bit more left and then we're done.  We have a few more functions that make things work behind the scene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xNoteOnOpen function gets invoked by the note form's OnOpen event.  The job of this function is to lookup the record associated with a given form and note number, and then place the form in the position it was saved with.  It also reads the message, but the control to receive the message still can not receive it yet so the message gets stored in a global, szHold.</w:t>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PI call, MoveWindow is used to reposition the note window.  GetWindowRect is used in this function and in xNoteOnClose to read the current position of the window.</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unction xNoteOnOpen (frm As Form) As Inte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im r As xRec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im db As Databa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im tbl As T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im bOpened As Inte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im szNote As Str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im nNote As Inte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im dx As Inte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im dy As Inte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Opened = Fal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Opening = Tr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n Error GoTo xNoteOnOpenErr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zNote = frm.FormNa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Note = CInt(Right$(szNote, Len(szNote) -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et db = CodeD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et tbl = db.OpenTable("Not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Opened = Tr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bl.Index = "PrimaryKe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bl.Seek "=", szFormName, nNo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f tbl.NoMatch Th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z = xCenterForm(CInt(frm.Hw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l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f tbl!x1 = -1 Th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z = xCenterForm(CInt(frm.Hw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l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Find the note window posi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z = xGetWindowRect(frm.Hwnd, 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x = r.x2 - r.x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y = r.y2 - r.y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x1 = tbl!x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y1 = tbl!y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z = xMoveWindow(frm.Hwnd, r.x1, r.y1, dx, dy, Tr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Store the note so it can get load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zHold = tbl!No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nd I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nd I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GoTo xNoteOnOpenDo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NoteOnOpenErr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sgBox Error$, 48, szProgramNa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sume xNoteOnOpenDo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NoteOnOpenDo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f bOpened Then tbl.Clo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d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NoteOnEnter is the function that finally takes the note message and writes it to the textbox control on the note form.  The global, bOpening, is set by the previous function, xNoteOnOpen, to indicate that the form is opening.  The xNoteOnEnter function gets invoked each time this control receives focus, so the bOpening variable is used to make sure the Note textbox is initialized only once.</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unction xNoteOnEnter (frm As Form) As Inte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f bOpening Th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rm!Note = szH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zHold =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Opening = Fal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nd I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d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ast function, xNoteOnClose, is used both to close notes temporarily when the associated form is closed, and to permanently delete messages that are closed individually.</w:t>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global, bCloseNotes, is set by the xCloseNotes function to indicate that forms are being closed without the intention of deleting the messages.  When this flag is set, the xNoteOnClose function must save the message as well as the position of the note to the Notes table so that the note can be re-opened later.</w:t>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bCloseNotes is not set, then the user closed one of the note windows, indicating that he wanted to discard it.  The record for the note is then deleted.</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unction xNoteOnClose (frm As Form) As Inte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im r As xRec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im db As Databa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im tbl As T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im bOpened As Inte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im szNote As Str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im nNote As Inte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im bChange As Inte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Opened = Fal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n Error GoTo xNoteOnCloseErr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zNote = frm.FormNa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Note = CInt(Right$(szNote, Len(szNote) -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et db = CodeD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et tbl = db.OpenTable("Not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Opened = Tr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bl.Index = "PrimaryKe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bl.Seek "=", szFormName, nNo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f bCloseNotes Th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Closing the form, saving all open not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f tbl.NoMatch Th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bl.AddNe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l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bl.Ed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nd I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Find the note window posi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z = xGetWindowRect(frm.Hwnd, 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Use this flag to avoid an update if there are no chang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Change = Fal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Save the posi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f tbl!x1 &lt;&gt; r.x1 Th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bl!x1 = r.x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Change = Tr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nd I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f tbl!y1 &lt;&gt; r.y1 Th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bl!y1 = r.y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Change = Tr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nd I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Save the no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f IsNull(tbl!Note) Or tbl!Note &lt;&gt; frm!Note Th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bl!Note = frm!No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Change = Tr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nd I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f bChange Then tbl.Upd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l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Deleting a no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bl.Dele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nd I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GoTo xNoteOnCloseDo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NoteOnCloseErr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sgBox Error$, 48, szProgramNa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sume xNoteOnCloseDo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NoteOnCloseDo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f bOpened Then tbl.Clo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d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ll that's it.  If you've hung through all this and actually added Sticky Notes to your own database, I'm sure you found it both fun and useful.  Following are a couple ideas for making Sticky Notes even better:</w:t>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Copy the Note1 through Note8 forms to Note9 through Note 16 and so-on.  Change the new note forms to use a different color than yellow.  You change the size of the note forms, and even put artwork on them.  Change the program so that you can pick from your decorated Sticky Notes when adding a message.</w:t>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Make Sticky Notes work when more than one form is on screen at the same time.  When you change focus from one form to the next, the notes should be shown for the form that currently has focu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n Schuy is a senior programmer at Timeline Inc.  He is currently working on Timeline's own set of Access Wizards which they are using as in-house development tools for creating  accounting modules and financial reporting.  Don's CompuServe ID is 75450,3064.  For information regarding Timeline's products, contact Lawson Abinanti, (206) 822-3140.</w:t>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footnotePr>
        <w:numFmt w:val="decimal"/>
        <w:numRestart w:val="eachPage"/>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Post-It Notes is a trademark of the 3M Company.</w:t>
      </w:r>
    </w:p>
  </w:footnote>
  <w:footnote w:id="3">
    <w:p>
      <w:pPr>
        <w:pStyle w:val="Footnote"/>
        <w:bidi w:val="0"/>
        <w:jc w:val="left"/>
        <w:rPr/>
      </w:pPr>
      <w:r>
        <w:rPr>
          <w:rStyle w:val="FootnoteCharacters"/>
        </w:rPr>
        <w:footnoteRef/>
      </w:r>
      <w:r>
        <w:rPr/>
        <w:t>Last month's newsletter article by your's truel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