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1938430185"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317788268"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162106761"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1890615720"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1482602809"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1890359686"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