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is README file explains the Driver Installation and Remova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A). Please be advised that this driver diskette fits for EISA/VL/PC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2-bit IDE caching controller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B). Driver Installation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 Insert the driver diskette into Floppy Drive A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 Under OS/2 V2.X install the driver by keying the following command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:\] ddinst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is command copies the file, OS2_32.ADD, from driver diskette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:\OS2 directory and replaces the file IBM1S506.ADD in it. The ol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BM1S506.ADD will be re-named as IBM1S506.BK1, which also resides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C:\OS2 director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 Re-boot the syste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C). Driver Removal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 Copy the file, IBM1S506.BK1, to replace the file, IBM1S506.ADD. Bot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les are in the same directory, C:\OS2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:\OS2] COPY IBM1S506.BK1 IBM1S506.AD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 Re-boot the syste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