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i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the Backup VAP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nual explains how to use the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Backup VAP to back up and restor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on a file server.  It also explains how t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the NetWare Backup VAP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NetWare Backup VAP to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up and restore data on a NetWare v2.2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rver.  The Backup VAP will back up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store both DOS files and Apple Fil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(AFP) files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Backup VAP is a process  tha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on top of the NetWare operating system,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it to back up and restore dat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file server is up and running. 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VAP can be operated at the consol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ither a file server or a router containing 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 drive unit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 of the manual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nual contains the following sections,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tarting on the indicated page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1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utility                      7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utility                    17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                    32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ii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needs to read what?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Backup VAP has not been installed o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le server or router, complete th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in the "Installation" section.  (Se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.)  Installation is usually a one-tim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utility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ack up network data to a tape cartridge,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instructions in the "BACKUP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" section.  (See page 7.)  You shoul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up data as often as necessary to ensur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losses from accidental file deletions o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disk problems will be minimal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utility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store data in one or more files,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, or volumes from a tape cartridg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network disk drive, complete th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in the "RESTORE Utility"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 (See page 17.)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outlines error messages that ca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 the console screen during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or Restore session.  (See page 32.)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error messages are specific to th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VAP and are in addition to the erro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listed in the NetWare System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manual.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iii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command format conventions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format displays the appropriat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for entering commands at the consol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.  The example below shows a typical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used in this manual: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[path [filename] [option...]]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ntions for this command format ar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below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     Words that appear in all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letters must be spelle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as shown.   Although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ppear in capital letters,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be typed in eithe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or lower case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       Words that appear in italic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variables.  They should b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with the informatio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tinent to your task.  I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se, path would b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with the directory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of the directory you wan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ack up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        Square brackets indicate tha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closed item is optional: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a command with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ithout the enclosed item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xample above, path,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, and option ar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       Ellipses indicate that mor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one variable can be use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ommand.  In thi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, more than one option ca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ntered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    Angle brackets indicate tha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press the key tha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between them.  In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se, you should press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explains how to install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VAP in a file server or router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a one-time process that mus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mpleted before you run BACKUP o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for the first time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hardware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un the Backup VAP from one of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A file server running NetWare v2.2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A router running NetWare v2.2.  Th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 a workstation booted as a rout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an alternate boot diskette)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run the Backup VAP from 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or a router, you can back up or resto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 server on your internetwork runnin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v2.2.  The only restriction is tha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be able to log in as SUPERVISO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s another user with Read and File Sca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in the directories to be backed up a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to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the tape drive and tape controll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in the file server or router according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ructions furnished by the comput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ape drive manufacturers.  You mak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configuration settings (interrup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, I/O base, and DMA channel) on the tap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r board.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ne of the 19 configuration option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the chart below.  If possible, us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 0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 Interrupt     I/O    DM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      Line        Base  Channe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5         280h   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3         200h   1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3         330h   1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4         200h   1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4         300h   1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4         330h   1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5         200h   1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       5         300h   1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    3         330h   1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        7         200h   1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7         300h   1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    3         330h   1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    3         300h   1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           5         280h   1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     7         280h   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      3         200h   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      3         300h   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         5         200h   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         5         300h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hardware settings according to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manufacturer's instructions.  Make a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of the configuration option you select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Follow the tape drive manufacturer'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concerning the types of tap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ridges that you can use with you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tape drive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the Backup VAP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e Backup VAP on a file server 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r, complete the following steps: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Configure the Backup VAP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up VAP software must be configure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ame hardware configuration op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d when you installed the tape driv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.  If the hardware and softwar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do not match, the Backup VA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run, and other hardware or softwar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server or router may fail as well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up VAP software is shippe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for option 0.  If you select an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 other than option 0, you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onfigure the software to match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configuration using BUCONFIG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tep 1a).  (If you select option 0 an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previously configured the softwar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different configuration option, skip t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2.)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a.   To configure the Backup VAP, use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labeled NetWare Backup VAP v1.0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one of the following: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contents of the Backup VAP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to a network drive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b.   To view the configuration of the Backup VA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ithout reconfiguring the file), typ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HOW  &lt;Enter&gt;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nfiguration options appear on the scre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sterisk by the option the VAP i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for.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CONFIG uses DCONFIG (Device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) to configure the Backup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P.  As it does, all configuration options 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on the screen, with an asterisk ( * ) b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you selected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c.   At the DOS prompt for the appropriate loca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etwork drive, use the following comman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CONFIG option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option with the configuration op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(0 through 18) you selected during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pe drive installation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 To configure the Backup VAP f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 1, type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CONFIG 1  &lt;Enter&gt;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Below the last option, you will probably see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similar to "WARNING:  Specifi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not found.  C1: 4,0."  This message c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gnored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Copy the Backup VAP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up VAP file, BACKUP.VP0 (the las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a zero), must be copied to 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diskette from which it can b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 as a VAP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For a file server, the Backup VAP mus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pied to the SYS:SYSTEM directory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ust be done by a user with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visory privileges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For a router, the Backup VAP must b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 to the router's boot diskette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OPY or NCOPY to copy the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.VP0 file.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If your file server or router uses more th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VAP, whenever you boot the file serv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outer, the Backup VAP (BACKUP.VP0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load first, before any other VAP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P loading sequence is controlled b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number in the VAP filenam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, which for the Backup VAP is a 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zero).  If your SYS:SYSTEM directory (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r boot diskette) contains another VAP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the .VP0 extension, the other VA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must be renamed with a .VP1 extension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urn, any higher-number VAPs must b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ed by one (.VP1 becomes .VP2, an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forth).  (For VAP files with the .VAP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, no change is required.)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Load the Backup VAP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BACKUP.VP0 file has been copie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YS:SYSTEM or the router boot diskette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you boot the file server or router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e the following: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Added Processes have been defined.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load them?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 "Yes."  As the Backup VAP is loaded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similar to the following appear: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VAP BACKUP.VP0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&amp; RESTORE VAP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ADMIN  version 2.2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/RESTORE VAP Version 1.01.  DCONFI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0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1 Novell, Inc. All Right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.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type anything further at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ole, wait for all VAPs to load and for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ole prompt ( : ) to appear.  (Do no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e the console prompt with other colon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ay appear on the screen while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Ps are loading.)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ype anything before the consol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appears, you may cause the console 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ang."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hen run BACKUP or RESTORE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Utility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explains how to back up network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 the BACKUP utility (which is par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ackup VAP).  You can run BACKUP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upervisor privileges or if you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Read and File Scan rights in th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s and directories you want to back up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back up files, you can restor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d or deleted files to their status a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back up using RESTORE.  (See pag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.)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Before you follow these instructions for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, make sure the Backup VAP ha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stalled and loaded in the file server 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r, explained in the "Installation" section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page 1.)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 the backup session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know the following before you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BACKUP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Whether to back up from the file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console or a router console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pends on where the Backup VAP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installed.  (See page 1.)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Which file server you are backing up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more than one file server, you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which file server to back up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e username and password to log i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.  You must have Read and Fil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rights in the directories to b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ed up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References in this manual to the superviso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enerally include the user SUPERVISO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users with supervisor equivalence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Whether to disable logins and log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ut (supervisor only).  BACKUP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large percentage of the file server'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capacity and may slow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to an undesirable speed.  Also,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does not back up files that ar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use.  (Logins are re-enabled afte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is complete.)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Which volumes, directories, or files t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up.  You can back up one or mor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s or directories.  Or you can back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one or more files that follow a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pattern (using DOS wildcar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)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Whether to back up bindery file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pervisor only).  If you back up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directories or files, you can als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up the bindery files.  (In full-volum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s by the supervisor, bindery file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utomatically backed up.)  Although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ndery files are in volume SYS, the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backed up (if specified) regardles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volume you back up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Whether to back up trustee rights.  I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back up specific directories or files,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back up the directories' truste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as part of the backup.  (Truste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are automatically backed up in full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backups.)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BACKUP utility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explains how to back up network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using the BACKUP utility.  You can ru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if you are the network superviso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quivalent or if you have Read and Fil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rights in the volumes and directories t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backed up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run BACKUP, complete the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teps: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elect the file server to back up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ack up your default server at the serve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ole, skip to Step 2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server, at the server or route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ole prompt ( : ), use the following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: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ERVER [server]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ELECTSERVER if you are running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from a router or a file server othe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target server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server with the name of the fil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you want to back up.  (Server i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; if you do not specify a server, you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rompted to enter one.)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 To specify server ADMIN, typ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ERVER ADMIN  &lt;Enter&gt;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ERVER  &lt;Enter&gt;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ompted to enter the target fil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name.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Start BACKUP and specify variables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a.  To start BACKUP, at the file server or route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ole prompt ( : ), use the following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: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[path [filename] [option...]]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path with the path for the director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back up.  If you do not specify a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, BACKUP backs up one or more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volumes (which you specify later)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filename with the names or filenam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of the files you are backing up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patterns use DOS wildcard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(* and ?)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 You can specify *.EXE to back up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 the .EXE extension.  Specify 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only with its path; the filenam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separated from the path by a space,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slash or a backslash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option with one or more of th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listed below.  Specify options only if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y a path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        Use to back up files in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of the specifie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path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      Use to back up bindery file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volume SYS (superviso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).  You can back up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ery files no matter which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or directory you ar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ing up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      Use to back up trustee right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the directorie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backed up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.  To back up one or more volumes,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 &lt;Enter&gt;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 specify volumes later.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ack up all files in SYS:HOME/MARIO,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SYS:HOME/MARIO  &lt;Enter&gt;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ack up all files in SYS:HOME/MARIO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subdirectories, type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SYS:HOME/MARIO /S  &lt;Enter&gt;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ack up all files with the extension .BA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YS:HOME/MARIO and its subdirectories,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o back up all trustee rights associat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se directories, type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SYS:HOME/MARIO *.BAT /S /T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 the space between SYS:HOME/MARIO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*.BAT.)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b.  When prompted, type your username an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c.  When prompted, type your password an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.  (If your username has n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press &lt;Enter&gt;.)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If you make a mistake while typing you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use the Delete key, not th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key, to erase your mistake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2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d.  If you did not log in as SUPERVISOR o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, complete one of the following: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If you specified a directory path in you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command (in Step 2a), skip to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If you are doing a full-volume backup an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specify a directory path in you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command, skip to Step 2h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ogged in as SUPERVISOR, when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to disable logins, type Y or N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ogins are re-enabled after BACKUP i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.)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 "No," complete one of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If you specified a directory path in you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command (in Step 2a), skip to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If you are doing a full-volume backup an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specify a directory path in you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command, skip to Step 2h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e.  If you disabled logins, you now have th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force existing users to log out. 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users are listed on the screen, along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ollowing prompt: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you want to FORCE users to log out? (y/n) &gt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 "Yes" users are not logged ou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 "No," complete one of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If you specified a directory path in you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command (in Step 2a), skip to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If you are doing a full-volume backup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did not specify a directory path i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ACKUP command), skip to Step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h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user is notified to log out.  Wait a few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ments to give users a chance to logout.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3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f.  When prompted to clear remaining user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, type Y or N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 "Yes," the remaining user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the Backup VAP user) are logged out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one of the following: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If you specified a directory path in you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command (in Step 2a), skip to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If you are doing a full-volume backup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did not specify a directory path i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ACKUP command), skip to Step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h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 "No," the remaining users ar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leared.  You can continue the backup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ith users still connected) or go back an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them to log out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g.  When prompted to proceed, type Y or N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If you answer "No," return to Step 2e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If you answer "Yes" and you specified 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path in your BACKUP comman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Step 2a), skip to Step 3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If you answer "Yes" and you did not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 directory path in your BACKUP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continue with Step 2h.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h.  If you are doing a full-volume backup, a lis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server's volumes appears: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:         Kilobytes used: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:           137464 Kbyte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M:           143000 Kbyte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H:            65796 Kbyte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  346260 Kbyte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for each volume you ar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: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up volume          SYS:    137464 Kbytes ?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volume, type Y or N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i.  After you specify which volumes to back up,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ompted: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you wish to make any changes? (y/n) &gt;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Y or N.  If you answer "Yes," return t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2h.  If you answer "No," continue with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.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Back up network files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a.  After you specify the BACKUP variables, you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rompted: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cartridge No. 1 and press Enter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the tape cartridge into the tape driv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&lt;Enter&gt;.  If necessary, refer to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 insertion instructions furnished with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 drive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appears, indicating that the tap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ridge is being mounted (wound to th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position on the tape)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has added a timed release program t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UP utility.  This program allow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delay a backup for up to 24 hours.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tape cartridge is mounted, a promp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e following appears: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you like to delay the backup for up to 24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(y/n)?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 "no" to begin the backup now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 "yes" to select a time for the backup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.  If you answer "yes," a promp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e following appears: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time is 3:35 pm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desired starting time in the forma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h:mm am/pm."&gt;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starting time for BACKUP.  Th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creen appears: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will begin at 2:55pm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time is 1:30pm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files are backed up at the tim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ied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b.  As the files are backed up, they are listed 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: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SYS:HOME/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SYS:HOME/MARIO/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:HOME/MARIO/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SYS:HOME/MARIO/APRIL_1.COM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SYS:HOME/MARIO/LOGIN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:HOME/MARIO/BU/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:HOME/MARIO/BU/161/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SYS:HOME/MARIO/BU/161/GEO.161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SYS:HOME/MARIO/BU/161/ALPHA.161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:HOME/MARIO/BU/YUBIN/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:HOME/MARIO/BU/DRIVE-C/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SYS:HOME/MARIO/BU/DRIVE-C/CONFIG.SY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SYS:HOME/MARIO/BU/DRIVE-C/AUTOEXEC.BA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numbered lines are directories. 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ed lines are files.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6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on the screen is also stor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wo files: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VAP_FILE.LOG records the backup dat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ime, the files that are backed up,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artridge number and tap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or information for each file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VAP_ERR.LOG also records the backup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, along with error message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ppear during BACKUP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full-volume backup, these files ar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root directory of each volum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ed up.  In a specific-directory backup,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are created in the directory you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Step 2a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The VAP_FILE.LOG and VAP_ERR.LOG file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reated only for the supervisor or a use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reate rights in the applicable directory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c.  If the tape cartridge reaches the end during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, the tape is rewound and you ar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to insert another tape cartridge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pecified files have been backed up,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messages appears: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Backup Session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winding Tape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tape cartridge is rewound, th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ole prompt ( : ) reappears on the screen,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CKUP is complete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your backup tapes and store them in 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fe place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If you booted a workstation as a temporary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r to run BACKUP, bring down th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r (using the DOWN console command)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ebooting the computer as a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.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7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Utility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explains how to restor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backed up network files with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utility (part of the Backup VAP)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un RESTORE if you are th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supervisor or if you have Read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can rights in the volumes and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you restore files to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user deletes a file or if a network disk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problems, you can restore files to thei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at the last back up.  (See page 7.)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Before you follow these instructions for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, make sure the Backup VAP ha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stalled and loaded in the file server 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r, as explained in the "Installation"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 (See page 1.)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 the restore session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know the following before you star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Whether to restore from the fil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console or a router console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pends on where the Backup VAP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installed.  (See page 1.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Which file server you are restoring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.  If you have more than one fil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, you specify which file server t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o.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8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The username and password to log i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.  You must log in as a user with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and File Scan rights in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to be restored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cases, it may be important t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RESTORE as supervisor.  Fo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 are restoring directorie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deleted, users other tha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visor may not be able t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reate the subdirectories (an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ly cannot restore files to thos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).  If you do not want to ru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as supervisor,  make sure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has Create rights in the directorie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 exist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References in this manual to the supervis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enerally include the user SUPERVISO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users with supervisor equivalence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Whether to disable logins and log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ut (supervisor only)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uses a large percentage of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rver's processing capacity and ma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 the network to an undesirable speed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RESTORE does not write over fil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in use.  (Logins are re-enable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STORE is complete.)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Which volumes, directories, or files t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.  You can restore one or mor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s or directories.  Or you ca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one or more files that follow 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pattern (using DOS wildcar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).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9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Whether to restore bindery file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pervisor only).  If you backed up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ery files with BACKUP, you ca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hem as part of the restor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  Although the bindery files are i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SYS, they will be restored (if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) regardless of the volume you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storing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Whether to restore trustee rights.  If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backed up trustee rights during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, you can restore the directories'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stee rights as part of the restor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RESTORE utility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explains how to restore network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using the RESTORE utility.  You ca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RESTORE if you are the network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visor or equivalent or if you have Rea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le Scan rights in the volumes an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to be restored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run RESTORE, complete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teps: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 Select the file server to restore to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store to your default server at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console, skip to Step 2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server, at the server or rout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ole prompt ( : ), use the following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: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ERVER [server]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ELECTSERVER if you are running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from a router or a file serve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the target server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server with the name of the fil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you want to restore to.  (Server 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; if you do not specify a server, you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rompted to enter one.)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0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 To specify server ADMIN, typ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ERVER ADMIN  &lt;Enter&gt;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ERVER  &lt;Enter&gt;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ompted to enter the target fil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name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 Start RESTORE and specify variables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a.    To start RESTORE, at the file server o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r console prompt ( : ), use the follow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: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[path [filename] [option...]]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path with the path for the director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restore.  If you do not specify 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, RESTORE prompts you for the path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dditional options later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filename with the name or filenam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of the files you are restoring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patterns use DOS wildcar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(* and ?)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 Specify *.EXE to restore files with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EXE extension.  Specify a filename onl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ts path; the filename must be separate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ath by a space, not a slash or a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lash.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1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option with one or more of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listed below.  You can specify option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you specify a path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           Use to confirm whether or no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store a specific director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ile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           Use to restore files i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of the specifie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path.  (Only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files that wer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ed up are restored.)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         Use to restore the binder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volume SYS (no matt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volume or directory you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storing).  (The binder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restored only if you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ed them up.)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         Use to restore the truste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associated with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that are restored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trustee rights ar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only if you backe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up.)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=path        Use to restore directories an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a different director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han they were back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from.  Replace path with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path where you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restore the director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its subdirectories, if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ble)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.  To start RESTORE (and b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later for the restore variables), typ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 &lt;Enter&gt;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store all files in SYS:HOME/MARIO,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SYS:HOME/MARIO  &lt;Enter&gt;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2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confirmation feature, typ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[path [filename] /C]  &lt;Enter&gt;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y the confirm option, each time 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file meeting your specifications 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, you are prompted to restore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file: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:HOME/MARIO/APRIL_1.COM?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)es  (n)o  (r)estore_the_res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)kip_the_rest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to this prompt in one of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ways: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Type Y to restore or N to not restore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file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Type R to turn off confirmation an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all the rest of the directories a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meet your restore specifica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current directory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Type S to skip (not restore) the rest o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ies and files that meet you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specification within the curren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store all files in SYS:HOME/MARIO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subdirectories, type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SYS:HOME/MARIO /S  &lt;Enter&gt;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store all files with the .BAT extens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YS:HOME/MARIO and its subdirectories,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o restore all trustee rights associate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se directories, type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SYS:HOME/MARIO *.BAT /S /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 the space between SYS:HOME/MARIO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*.BAT.)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3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store files backed up from SYS:HOME/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IO and its subdirectories, and to plac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ored files (and subsequen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) in the directory SYS:HOME/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IO/BACKUP, typ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SYS:HOME/MARIO /S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=SYS:HOME/MARIO/BACKUP  &lt;Enter&gt;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creates subdirectories as necessar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store files to the new directory path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b.    When prompted, type your username an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c.    When prompted, type your password an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.  (If your username has n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press &lt;Enter&gt;.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If you make a mistake while typing you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use the Delete key, not th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key, to erase your mistake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d.    If you did not log in as SUPERVISOR o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, skip to Step 2h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ogged in as SUPERVISOR, whe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to disable logins, type Y or N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ogins are re-enabled after RESTORE i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.)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 "No," skip to Step 2h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4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e.    If you disabled logins, you now have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force existing users to log out. 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users are listed on the screen, alo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ollowing prompt: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you want to FORCE users to log out? (y/n)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 "Yes," users are not logged ou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 "No," skip to Step 2h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user is notified to log out.  Wait a few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ments to give users a chance to logout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f.    When prompted to clear remaining use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, type Y or N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 "Yes," all remaining user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the Backup VAP user) will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be logged out. Skip to Step 2h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 "No," the remaining users ar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leared.  You can continue the restor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ith the users still connected) or go back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ce them to log out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g.    When prompted to proceed, type Y or N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 "No," return to Step 2e.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5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h.    When prompted, insert the tape cartridge in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pe drive and press &lt;Enter&gt;.  If you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is on more than one tape, be sure t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the first tape cartridge.  If necessary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tape insertion instruction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nished with the tape drive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appears, indicating that the tap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ridge is being mounted (wound to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position on the tape)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information stamped on the tap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ridge during BACKUP is then displayed: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: ADMIN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Version:  2.2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ed up: April 11, 1991   12:05 p.m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ridge No. 1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i.    When prompted, examine the backup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e screen and type Y or N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answer "No," either insert a differen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ridge or terminate the restore session.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ied a path or filename in you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command (in Step 2a), skip t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information from the tape the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: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SYS: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began at directory: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:HOME\MARIO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you wish to restore from this volume?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/n) &gt;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j.    When prompted to restore from the volume,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Y or N and press &lt;Enter&gt;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If you answer "No," the volume i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ped, and you are given the option t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the restore session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If you answer "Yes," continue with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step.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6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st directory level on the backup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 appears: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Path: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:HOME\MARIO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the restoration to some subdirectory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Source Path? (y/n) &gt;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k.    When prompted to limit the restoration, typ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or N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If you answer "No," the entire source pat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is restored (subject to restriction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y in subsequent prompts)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If you answer "Yes," you are prompted t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 of the subdirectory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lative to the source path) from which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ation should begin.  For example, 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only the directory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:HOME/MARIO/SCHEDULE to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:HOME/MARIO, you would specify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l.    When prompted to limit the restore using a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or pattern, type Y or N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If you answer "No," all files in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directories are restored (subjec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strictions you specify in subsequen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)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If you answer "Yes," you are prompted t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ilename or pattern, using DO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 (* and ?).  For example, t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all files with the .EXE extension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pattern *.EXE.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7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m.    When prompted to include subdirectories,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Y or N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If you answer "Yes," files are restored 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root directory and it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If you answer "No," files are only restor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pecified root directory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n.    When prompted to confirm each file, type 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.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If you answer "Yes," each time a director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file matching your restor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 is listed, you are prompted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he directory or file.  (If you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not to restore a directory, all fil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 are skipped.)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rmation prompt allows you t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ff confirmation (and restore all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applicable files) or to no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any more files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If you answer "No," the specifie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and files are restored withou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ation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o.    When prompted to restore the bindery, typ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or N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If you answer "Yes," the bindery files i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SYS are restored (no matte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volume you are restoring to)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 bindery files are restor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hey were backed up on the tap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storing from (and only if you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logged in as SUPERVISOR)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If you answer "No," the bindery files ar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stored.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8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p.    When prompted to restore trustees, type Y 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If you answer "Yes," the trustee right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the directory and its fil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stored.  However, the trustee right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stored only if they were backed up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ape you are restoring from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If you answer "No," the trustee rights ar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stored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hen see a prompt similar to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subdirectories will be restored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ath: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:HOME/MARIO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q.    When prompted to restore to a differen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or directory, type Y or N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If you answer "No," the files are restore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ame directory they were backe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from.  Skip to Step 2r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If you answer "Yes," you can specify a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estination volume and director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store the files to.  The directory pat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restored files consists of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 volume name and director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y, plus the subdirectories (i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ble) and files of the original pat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in the prompt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rompted, specify the destinatio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name and directory.  (You ca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ain the default volume name an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y pressing &lt;Enter&gt;.)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 Consider files and subdirectori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ed up from SYS:HOME/MARIO.  If you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volume BOOM and directory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/FILES, the files and subdirectori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restored to BOOM:RESTORE/FILES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backed up as SYS:HOME/MARIO/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/APRIL.91 would be restored a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M:RESTORE/FILES/SCHEDULE/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.91.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9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If you restore AFP (Macintosh) files, you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rebuild the Macintosh desktop file aft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RESTORE if both of the following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rue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You have restored AFP files to a differen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than they were backed up from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The volume to which the files wer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does not contain the applicatio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uses the restored files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the case, as you rebuild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intosh desktop file (as instructed in you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intosh documentation), you also need t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enter file information comments for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files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r.    When prompted, examine the restor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 as they appear on the screen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ype Y or N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If you answer "No," return to Step 2j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If you answer "Yes," continue with Step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0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 Restore network files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a.    The restore session now proceeds, according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ications made in Step 2.  The file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ere backed up on the tape are liste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as they are either restored 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ped over (according to your restor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), in a format similar to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:HOME/MARIO/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SYS:HOME/MARIO/APRIL_1.COM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SYS:HOME/MARIO/LOGIN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:HOME/MARIO/BU/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:HOME/MARIO/BU/161/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SYS:HOME/MARIO/BU/161/GEO.161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SYS:HOME/MARIO/BU/161/ALPHA.161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:HOME/MARIO/BU/YUBIN/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:HOME/MARIO/BU/DRIVE-C/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ping SYS:HOME/MARIO/BU/DRIVE-C/CONFIG.SY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ping SYS:HOME/MARIO/BU/DRIVE-C/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that appear on the screen ar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ed, along with the restore date an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in the VAP_ERR.LOG file.  This file i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from which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session originated, as you specified i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Step 2a or Step 2j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The VAP_ERR.LOG file is only created fo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visor or a user with Create rights i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icable directory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store Apple File Protocol (AFP) files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those with multiple revis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these files may be renamed as the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stored.  This applies only to the DO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the filenames and not to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 versions.  Renamed files are listed i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P_ERR.LOG file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b.    If you answered "Yes" to the "Confirm each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" prompt in Step 2n, each directory an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matching your restore specification i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on the screen, along with a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ation prompt: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:HOME/MARIO/APRIL_1.COM?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)es  (n)o  (r)estore_the_rest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)kip_the_rest &gt;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1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to this prompt as follows: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Type Y to restore or N to not restore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file.  (Remember, if you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not to restore a directory, all fil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 are skipped.)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Type R to turn off confirmation an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he remaining directories and fil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atch your restore specification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Type S to skip (not restore) the remain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and files that match you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specification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c.    If the tape cartridge reaches the end durin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ore session, the tape is rewound, an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ompted to insert another tap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ridge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files have been viewed and the specifie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restored, the following messages appear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ed End of Session Marker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winding Tape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c.    If the tape cartridge reaches the end durin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ore session, the tape is rewound, an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ompted to insert another tap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ridge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files have been viewed and the specifie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restored, the following messages appear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ed End of Session Marker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winding Tape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tape cartridge has finishe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winding, the file server or router consol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( : ) reappears on the screen, an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is complete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If you booted a workstation as a temporar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r to run RESTORE, bring down th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r (using the DOWN console command)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ebooting the computer as a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.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2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list of error messages tha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ppear while running the Backup VAP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rror messages are listed in th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System Messages manual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section as a reference guide rathe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as a diagnostics or troubleshooting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.  It suggests possible causes for error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plains steps you can take to correc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s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error messages include a &lt;value&gt;.  Us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ded Error Code section of the DO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Reference manual to trace the erro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&lt;value&gt;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hment to &lt;server&gt; has been lost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ion to the file server being back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or restored to has been lost.  Thi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can appear when you run BACKUP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STORE from a router or from a fil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other than the server being backed up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stored to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BACKUP or RESTORE.  If this doe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, make sure the target file server 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and that you have a reliable physica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.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3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ery file &lt;filename&gt; not restored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ndery files were not restored properly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caused by a file creation error 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hysical tape error.  A file server's exist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ery files are not deleted until both new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ery files are successfully restored from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up tape, so the server should still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usable bindery files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necessary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ery files were not restored properly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ndery files were not restored properly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caused by a file creation error 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hysical tape error.  A file server's exist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ery files are not deleted until both new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ery files are successfully restored from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up tape, so the server should still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usable bindery files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necessary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continue restoring Bindery files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ndery files were not restored properly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occur because the disk or director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s full, or because one of the binder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being restored from the tape is damaged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server's existing bindery files are no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until both new bindery files ar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 restored from the backup tape, s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er should still have usable bindery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necessary.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4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ridge has no valid header stamp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pe you inserted during the restor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does not have a valid header stamp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taining tape cartridge number, date an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and so on).  This can occur if the tap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is unreadable for some reason or if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inserted the wrong tape (that doe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a valid header)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the correct tape cartridge into the tap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ridge is write-protected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pe cartridge is set in the write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("safe") position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the tape cartridge so that it is no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-protected, so that backed-up data ca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written to it.  (If necessary, refer to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supplied with the tape cartridge.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ridge not properly inserted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tape mounting sequence, the tap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ridge was not securely seated in the tap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the tape correctly into the tape drive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necessary, refer to the instruction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with the tape drive.)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5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 header &lt;headertype&gt; for &lt;file2&gt; before &lt;file1&gt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done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a file or a directory (file1) was being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, the header for another file o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file2) was encountered on the tap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first file was completely restored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file or a directory is backed up, it i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ed on the tape by a header that give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4KB file blocks that the file 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is stored in.  This error occur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next header is encountered befor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pected number of blocks has bee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.  If this error occurs, the first file 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stored, but the second file is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eadertype identifies either a file or 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header.)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necessary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&lt;value&gt; attempting to open data fork of &lt;filename&gt;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or RESTORE could not open th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k of an Apple File Protocol (AFP) file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necessary.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6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&lt;value&gt; attempting to open resource fork o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ilename&gt;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or RESTORE could not open th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fork of an Apple File Protocol (AFP)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necessary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&lt;value&gt; creating directory &lt;directory&gt;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attempted unsuccessfully to creat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rectory on the file server.  This erro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most frequently because the disk o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olume is full, or because the use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RESTORE has insufficient rights t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directory in the given path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whether the disk or the volume is full,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 sure you have sufficient rights t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directory at the specified location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writing to Bindery file &lt;filename&gt;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ndery files were not restored properly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server's existing bindery files are no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until both new bindery files ar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 restored from the backup tape, s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er should still have usable bindery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necessary.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7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tal Tape Error.  Aborting Backup Session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pe has been removed prematurely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backup session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BACKUP again, making sure the tap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securely inserted until completion o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are prompted to remove it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tal Tape Error.  Aborting Restore Session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pe has been removed prematurely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restore session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RESTORE again, making sure the tap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ridge remains securely inserted until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on or until you are prompted to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nother tape cartridge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&lt;filename&gt; is not a Bindery file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bindery files were being restored, 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und in the bindery area of the tape di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a valid bindery filename. 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named bindery file is not restored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necessary.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8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ufficient RIGHTS to back up this path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have sufficient rights to back up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volume or directory path.  You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have Read and File Scan rights in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t of the volume or directory you ar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ing up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BACKUP as user SUPERVISOR, or as 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with Read and File Scan rights in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t of the volume or directory you ar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ing up.  Or, get the network superviso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rant you additional rights to run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.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Backup option switch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tarting BACKUP, you specified a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ther than the valid options (/B, /S,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/T).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 BACKUP command using valid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Path specification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d an invalid format when specifying a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in the BACKUP or RESTORE command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path using the correct format.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9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destination path &lt;path&gt; is not valid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you specified in your RESTOR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using the /R option is not a vali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path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use the /R option, specify a vali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path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visor access level is required to back up the Binde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ied (with the /B option) to back up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ndery files.  However, to back up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ery files, you must run BACKUP a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VISOR (or supervisor equivalent)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in as SUPERVISOR or equivalent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visor access level is required to restore the Binde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ied (with the /B option) to restor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ndery files.  However, to restore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ery files, you must run RESTORE a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VISOR (or supervisor equivalent)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in as SUPERVISOR or equivalent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0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ndery was not backed up with this volume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ttempting to restore the bindery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rom a tape to which the bindery file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not backed up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necessary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table on volume &lt;volume&gt; is full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were restoring to the specifie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, the volume ran out of availabl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entries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the number of directory entries o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olume or delete unneeded files.  (You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un VOLINFO to view the number of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directory entries.)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1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isting Bindery has been damaged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bindery was being restored ther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a problem with the restored bindery fil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rom the tape).  However, the system coul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name the original bindery back to it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name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bindery files are restored, backup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(with modified filenames) of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bindery files are kept until new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ery files are successfully restored from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pe.  If the new bindery files are no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 restored, the original bindery file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named to their original filename.  Th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dicates that the original files wer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uccessfully renamed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eed to repair the original bindery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VREPAIR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string contained illegal characters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you specified contained illegal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ype the path string using only legal path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artridge No. &lt;number&gt; but Cartridge No. &lt;number&gt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requested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prompted you to insert a certai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 cartridge and you inserted a differen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ridge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the tape cartridge with the specifi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2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stees were not backed up with this volume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ttempting to restore trustee right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tape to which trustee rights were no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ed up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necessary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create file &lt;filename&gt;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failed to create the specified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  This could occur if you hav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ufficient rights or if the hard disk ha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ufficient space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have sufficient rights to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he file and that there is sufficien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log in as &lt;username&gt;.  Error = &lt;value&gt;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ere unable to log in because you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an invalid username or an incorrec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or for the reason specified by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lue&gt;.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valid username with the correct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or correct the condition indicat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&lt;value&gt;.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3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transfer data fork of &lt;filename&gt;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was unable to transfer the data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k of the specified Apple File Protocol (AFP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necessary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transfer resource fork of &lt;filename&gt;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was unable to transfer the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fork of the specified Apple Fil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(AFP) file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necessary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coverable data error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major problem with the tap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ridge, tape drive, or tape controller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the faulty tape cartridge, or have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 drive or tape controller serviced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&lt;username&gt; does not exist on this server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tarting BACKUP or RESTORE you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n invalid username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BACKUP or RESTORE using a vali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name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4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&lt;volume&gt; does not exist on this server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ttempting to restore to a volum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es not exist on the file server.  Th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happen when you try to restore 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path backed up from one server t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path (on a nonexisten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) on another server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correct destination directory path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tarting RESTORE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! Restoring AFP files to a DOS server may los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ttempting to restore Apple Fil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(AFP) files (backed up on a fil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that does support AFP files) to a fil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that does not support AFP calls.  I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ng so, you will lose the information from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ource forks of the AFP files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is necessary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entered an invalid Password for user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username&gt;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starting BACKUP or RESTORE you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he incorrect password for th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name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BACKUP or RESTORE using the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password for the username.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P (Apple File Protocol) file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intosh desktop file, rebuilding  29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d by RESTORE utility  30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utility.  See also Backup VAP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ery files, backing up  10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entering  1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rver, selecting  9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ns, disabling  12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ning  7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, backing up  10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 cartridge, inserting  14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stee rights, backing up  10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s, specifying  14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VAP.  See also BACKUP utility; RESTO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 3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 32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1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 5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ERVER command  9, 19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ery file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ing up  10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 21, 27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path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in BACKUP  10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in RESTORE  20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 32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rver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in BACKUP  9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in RESTORE  19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in BACKUP  10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in RESTORE  20, 25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VAP  3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s  2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 1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versions supported  1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Ps, renaming  5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ns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ing in BACKUP  12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ing in RESTORE  24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s to disable  8, 18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uts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ing in BACKUP  12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ing in RESTORE  24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intosh desktop file, rebuilding  29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in BACKUP  10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in RESTORE  21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in BACKUP  11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in RESTORE  23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destination, specifying  21, 28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utility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ery files, restoring  21, 27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entering  2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rver, selecting  19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confirming  27, 30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ns, disabling  24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intosh desktop file, rebuilding  29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ning  17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destination, specifying  21, 28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, restoring  21, 27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 cartridge, inserting  25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stee rights, restoring  21, 28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P_ERR.LOG, renamed AFP files listed in 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, specifying  25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r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ing down  16, 31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file server from  9, 19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workstation as  1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ERVER command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file server to back up  9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file server to restore to  1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, file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in BACKUP  9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in RESTORE  19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ing up  10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 21, 27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 cartridge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ing  14, 25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dditional  16, 31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stee rights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ing up  10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 21, 28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name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ning which to use  8, 18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 11, 23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P_ERR.LOG fil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 16, 30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d AFP files listed in  30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ing up  10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 21, 28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, using as router  1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