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2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2XUPGRDE.NL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:    2XTO3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ar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XUPGRDE-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rror message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l 1xx messages are critical and cause the upgrad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l 2xx messages are non-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second digit in each error message indicates the ph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the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x - NL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1x - Phase 1: System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2x - Phase 2: Disk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x - Phase 3: Disk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x - Phase 4: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5x - All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to NetWare v2.1x imply NetWare v2.2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: An invalid command line parame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n unrecognized command line paramete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mmand line parameters include /B, /H, /?, /P, and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 syntax for specifying parameters includ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ay be preceded by a forward slash (/), a 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 separated by spaces.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Check for typographical error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The operating system is unable to get the required resour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ags to begin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upgrade process was unable to ge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o run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Unload all unnecessary NLMs from memory s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can be fre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The new screen for the In-Place Upgrad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resources needed to open a new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s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Unload all unnecessary NLMs from memory s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can be fre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: No disks can be found to upgrade. Ensure that the cor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have been loaded. The In-Place Upgrade process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upgrade process cannot find any disk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. This situation occurs when disk drivers were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all of the disks have already been upgrad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Load the appropriate disk drivers and restar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: No NetWare v2.1x or v2.2 volumes can be found on any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disk drivers that are loaded without any disk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Either no volumes were found, or the volumes fou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labeled as NetWare v3.11 volumes. This situ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disk drivers are loaded or when hard dis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ly disconnected from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sure the correct disk drivers were load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have not already been upgraded. Also check for loose c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: This hard disk contains more than 8 volumes. NetWare v3.11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only 8 volumes per hard disk. Th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NetWare v2.1x allows for a maximum of 16 volu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while NetWare v3.11 is limited to a maximum of 8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Use an upgrade method other than this in-plac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: The Directory Entry Table cannot be read due to a bad dis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NetWare v2.1x Directory Entry Table (DET)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from the disk. The disk has a bad block. Without the 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 will be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un the NetWare v2.1x V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: The file "DIRSTAMP.SYS" cannot be found. The Directory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corrupt or it is from a version of NetW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upgrade program. The In-Place Upgrade process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file DIRSTAMP.SYS is used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acintosh files. This file could not be found when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Ware v2.1x Directory Entry Table (DET) wa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file, the directories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If the DET is corrupt, then run VREPAIR to repair it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upgrading from NetWare v2.1x or v2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: The disk's Partition Table cannot be written to (status = &l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&gt;). The Disk Modification Phase cannot be comp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difying the Partition Table to recogniz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. The 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is error occurs after the disk is first written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Phase 3. The status indicates the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tus is equal to 2 or 3, then no data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all data on this disk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If you have lost your volumes, restore the dis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, then upgrade using another upgrad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: The disk which contains the SYS: volume cannot be written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first disk, which contains the SYS: volum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. The upgrade is aborted. This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message 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See message 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: The Hot Fix Redirection Area in the NetWare v3.11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created. The In-Place Upgrade process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 call to the operating system which create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Redirection Area has failed. Your hard disk may be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sure your hard disk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: The Logical Partition on this disk cannot be opened (statu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us number&gt;). The 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sk's Logical Partition, which stor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volume segments, cannot be opened. Th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sure your hard disk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: The NetWare v2.1x or v2.2 bindery files cannot be opene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including passwords, will not be upgraded. The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NetWare v2.1x bindery consists of two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:SYSTEM directory: NET$BIND.SYS (fo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), and NET$BVAL.SYS (for property data set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 files contain the names of users, their righ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etc. One or both of these files could not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t this point, the file system has been upgrad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1, but it has no bindery. Restore the server from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, then make sure that NET$BIND.SYS and NET$BVAL.SY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:SYSTEM directory and that both have Read and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Then restart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: This NetWare server has insufficient memory to complete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-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Your server does not have enough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 Servers using large hard disks or having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additional memory when upgrading. (The upgrade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 KB of additional memory for each director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gabyte of you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Install more memory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: This NetWare server has insufficient free har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upgrade. The In-Place Upgrade process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Your server does not have enough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upgrade. You will need about 10% more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the NetWare v3.11 file system than w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2.1x. NetWare v3.11 directories use up to four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than NetWare v2.1x directories. Even mor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a DOS partition; NetWare v4.0 requires a minimum of 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emove non-system files until approximately 10%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, or specify a smaller DOS partition size dur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: The In-Place Upgrade process has been aborted by the user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pgrade process is now be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During the upgrade process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bort the upgrade. This option is given only in Phas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#2. The In-Place Upgrade NLM is unload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Console prompt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: The number of megabytes specified on the command lin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is too large. 32 megabytes are being reserved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You used the /P parameter on the command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umber for the size of the DOS partition.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0-32 only, with no fractions. Because the number ente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maximum of 32 MB, the maximum was assig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If you do not want a 32 MB DOS partition, unloa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start over. Do this by pressing &lt;Alt&gt;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prompt; then type UNLOAD 2XUPG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: The maximum number of upgradable disks (32) has been exc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disk #&lt;disk number&gt;) will not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upgrade program can upgrade a maximum of 3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Upgrade the remaining disks using another upgrad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: The SYS: volume cannot be found. Without this volume,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SYS: volume was not present on any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NetWare v2.1x and v3.x require a volume named SYS: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system files. The upgrade process is not automatically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users may want to upgrade disks that wer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rver after the initi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fter pressing any key to continue, answer "Y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grade without the SYS: volume or answer "N"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: The DOS partition will be placed on the same external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: volume.  Very few computer systems can use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xtern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SYS: volume is on an external hard disk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rocessor Board (DCB) or an IDE disk. The DOS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same disk as the SYS: volume.  The reques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still be created, however DOS curr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xternal hard disks. A DOS partition makes booting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1 server considerably faster; however,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3.11. A DOS partition of at least 5 MB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you have a Novell 386 AE server with a DCB controll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  It is one of the few computers which can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on an external DC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lete the upgrade; then add a new internal har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 volume and th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configure the server before performing the upgrad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: volume on a internal hard disk, especiall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grade late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: A directory entry with no parent exists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The Directory Entry Table translation process shoul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 directory was found without a complete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and its files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un the VREPAIR utility and restar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lete the upgrade and run VREPAI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: Disk #&lt;disk number&gt; cannot be opened. Ensure that its disk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sk cannot be opened for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sure the correct disk driver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: WARNING: Directory name "&lt;old directory name&gt;"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new directory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n illegal directory name was found. NetWar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directory names up to 14 characters long. 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length to 12 characters to conform to DOS'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With 8.3 format, directories can have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eriod (.) and up to 3 characters after the perio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onflict occurs, the directory will be given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tart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note of the new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: WARNING: File name "&lt;old file name&gt;" will be renamed to "&lt;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n illegal file name was found. NetWare v2.1x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 names up to 14 characters long. NetWare v3.x shor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to 12 characters to conform to DOS's 8.3 format. With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files can have up to 8 characters before the period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 characters after the period. If a name conflic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given a numbered extension start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note of the new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: The new NetWare v3.11 partition number cannot be found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disk's Partition Table. This disk cannot be upgr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as been restored to its original state BEFORE the upgr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a has been lost. This error may have been produced b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is error occurs after the disk is first written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Phase 3. It has been known to occur on certain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model 80 mother boards which handle 32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(ECA 048). The following PS/2 mother board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#    Serial#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0      111       600 - 610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0      121       45000 - 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0      121       9000 - 901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0      311       65000 - 655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80      321       92000 - 9215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Check your PS/2 model 80 mother board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your mother board if it has one of the abov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hardware is working correctly, retry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: The Logical Partition on disk #&lt;disk number&gt;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rights and file owner information on this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sk's Logical Partition, which stor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volume segments, cannot be opened. The bind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successfully at this point; however, the trust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wnership information cannot be recorded. Th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eassign file ownership and trustee rights using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NT commands or using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: The Directory Entry Table cannot be read as needed to up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D's. Trustee rights and file owner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rectory cannot be read into memory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 ownership and trustee righ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eassign file ownership and trustee rights using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NT commands or using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: The Directory Entry Table cannot be written to as nee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bject ID's. Trustee rights and file own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rectory cannot be written to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wnership and trustee righ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eassign file ownership and trustee rights using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NT commands or using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: The bindery property at offset &lt;offset number&gt;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 bindery property could not be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$BIND.SYS. The NetWare v2.1x bindery may have been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$BIND.SYS fil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t this point, the file system has been upgrad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1, but it has no bindery. Restore your server to NetWar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your two bindery files (NET$BIND.SYS and NET$BVAL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ncorrupted version of the bindery from your backu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: A particular NetWare v2.1x or v2.2 bindery value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are v3.11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A bindery value read from NetWare v2.1x's NET$BV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written to NetWare v3.11's NET$VAL.SYS.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x bindery may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t this point, the file system has been upgrad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1, but it has no bindery. Restore your server to NetWar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your two bindery files (NET$BIND.SYS and NET$BVAL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ncorrupted version of the bindery from your backu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: The random passwords file named "NEW.PWD" cannot be crea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will be assign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User passwords cannot be transferr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x's bindery to NetWare v3.11's bindery. New user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but could not be saved into a file named NEW.PW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SYSTEM. Users are given no passwords because 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nually assign users new passwords after the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: A random password cannot be assigned to user &lt;use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User passwords cannot be transferr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x's bindery to NetWare v3.11's bindery. An attempt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generated password to the user failed. No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nually assign users new passwords after the upgr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: The NetWare operating system produced an internal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release the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upgrade process is unable to give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This may be a symptom of an operating system failure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nd restart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: The disk device lock has been revoked by the operat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may have ju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 The disk device information was temporarily lo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This may have been caused by a hard dis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Make sure your hard disk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