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 2XUPGR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2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2XUPGRDE.NL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:    2XTO3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are In-Pla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n-Place Upgrade from v2.1x to v3.11 (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tWare v2.1x or v2.2 server that you want to upgrade to v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v3.11 SERVER.EXE included on the Upgrade diskett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ences throughout this section to NetWare v2.1x includ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pgrading to v3.11, refer to your NetWare v3.11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tWare v2.0 and v2.0a are not supported by the In-Pla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etWare versions 2.10, 2.11, 2.12, 2.15 (revisions a, b, and c), or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omputer with an 80386 or higher microprocessor.  NetWare v3.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an 802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backup device, such as a tape drive or a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ough disk space to accommodate the v3.x file system.  You need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k space than you had on the v2.1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e recommend that you create at least a 5MB DOS partition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disk space to the additional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bootable NetWare Upgrad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contains the v3.11 SERVER.EXE file (the operating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1 disk and LAN drivers, MAC.NAM, 2XUPGRDE.NLM, FORMAT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S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fficient server memory to run the utility and upgrade to v3.11.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1 installation requires a minimum of 8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with large disks and a large number of directories may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complete the upgrade than they would normally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fte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(Optional) NetWare for Macintosh (if you want to support Macinto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fficient time to upgrade your server.  This depend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number of hard disks, not including mirror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mount of disk spac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several hard disks and a lot of disk space in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could take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running NetWare v2.1x using an 80286 microprocess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your computer to one using an 80386 or higher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ck up your v2.1x system twice to ensure that you have a goo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grade changes your v2.1x file system to a v3.1x file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is essential if it becomes necessary for you to restore your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sure that no disk has more than eight volum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pgra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pgrading a NetWare server include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rst, the file system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n, the new operating syst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upgrade includes four phases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v2.1x file system is analyzed/invento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v2.1x disks ar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v2.1x disk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v3.11 bindery is created to replace the v2.1x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utility uses the NetWare v3.11 operating system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x file system into a v3.1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in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x                                                             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\-----------------\---------------------\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Analysis  &gt;  Disk Analysis  &gt;  Disk Modification  &gt;  Binde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/-----------------/---------------------/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#1            Phase #2            Phase #3          Phas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For experienced installers, complete instructions for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"Boot NetWare v3.11." If you are a first-time installe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ire document before you begin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discussion of what happens during each phase of the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upgrade, status messages refer to some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Analysis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2.1x file system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ach disk is invento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ystem displays what volumes are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is phase ensures the system has enough memory and free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2.1x disks do not have enough space for the upgrade to occu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 appears and the upgrade stops.  (You must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on the disk, and then restart the upgr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Disk Analysis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v2.1x disk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locations of the Hot Fix area, the system and volume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ntry Tables (DETs) and the File Allocation Tables (FA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A layout of the disk for v3.11 is cre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list of disk blocks that have to be moved is cre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block on volume 1 is on the disk in a location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volume 0, then the block has to be moved to a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ssigned to volume 1 when the disk layout for v3.11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DETs and FATs for each volume are translated according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 block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rectory and file attributes are upgraded automatically.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s and files are also upgraded if you are running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 and you have Macintosh name space loaded (MAC.N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Disk Modificati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v2.1x disk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locks are moved to their new locations on the disk. The v2.1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unctional after this phase begins. (If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event occurs after this point, you must restore your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rom your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v3.11 system tables are written to the system area,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is put in sector 0, and the DETs and FATs for each of th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ar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Binde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v2.1x bindery is upgraded to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st of the v2.1x bindery information is upgraded to v3.11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is upgraded includes account balance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 queues.  (If a power failure or similar event occ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, you must restore your v2.1x system from your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tWare v2.1x passwords are not retained in the v3.11 binde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to assign new passwords to users, those are created an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called NEW.PWD (in the SYS:SYSTE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formation that does not get upgraded includes VAPs, which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tWare v2.1x and do not exist in NetWare v3.x.  Any third-party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is lost during this upgrade.  After you hav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11, delete V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printing services are also not upgraded. 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to v3.11, delete any printing services and re-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/disk restrictions for users are not upgrad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v2.1x and v3.x file systems.  In v2.1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were server-wide, whereas in v3.x th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Keep a record of your hardware configuration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at a later stage of the upgrade, as well as for futur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v2.1x server system console prompt (:)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information from the server scre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orksheet provided at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Networ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AN configuration information (including the networ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k channel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a workstation, run BIN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FIX deletes mail subdirectories and trustee rights of all users wh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exist on the network, and fixes the incorrect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d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"BINDFIX" in NetWare v2.2 Using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v3.11 Utilitie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wn the v2.1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ystem console (:)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Do not down the server simply by turning its power switch to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errors when upgrading to a NetWare v3.x file syst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responds that it is down, wait two to three minute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transactions to the system files are complete before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he bootable Upgrade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wer the serve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now boots with D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th the Upgrade diskette in drive A:, load the v3.11 operat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SERV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a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speed: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 SPEED at the command prompt for an explanation of the speed r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an explanation of the speed rat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-specific), wait until after you have named the fil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t an internal network number before you type "SPEE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prompt.  Otherwise, your file server will be named "SP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me the ser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rver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2.1x servername so that you do not have to change any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ap statements,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ssign an IPX internal network number to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does not exist in a NetWare v2.1x network.  In v3.x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network number that identifies the individual fil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must be different from the network address (for cabling syste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PX internal network numbers (for NetWare v3.x file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network number for each ser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Hexadecimal (base 16: using numbers 0 through 9 and letters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ne to eight digit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ursor prompt, type the IPX internal network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3.11 console prompt (:) appears.  The remaining step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so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 each disk dri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disk_driv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v2.1x disk_driver with one of the v3.11 driver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lumn of Tabl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ich disk drivers to load, look at the dis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you recorded in Step 2.  Load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1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hird-party drivers, you may need to update them to run v3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the manufacturer before you upgrade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versions.  If they are not compatible, you must upd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ontinue with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oad the disk drivers in the order of the controller boards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or the internal controller first, the driv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roller board second, etc.  If you do not foll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ystem messages about your hard disk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swer the disk driver configuration information prompts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record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2.1x, the interrupt number was decimal.  In 3.x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 disk driver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    Disk Controller Type       v3.11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   AT, MFM, RLL, ARLL,        IS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(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DI                       ISADISK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                        ISADISK /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lowercase "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DE.DSK (You cannot ad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rtition to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3.11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ll disk     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annel         ESDI                       PS2E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FM                        PS2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SCSI                   PS2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S2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dustry    AT class                   IS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(E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SA Vendor                Se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 dev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pported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vice manufactur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ut if it has a v3.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ppor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Conditional) To test third-party LAN drivers for compatibility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LAN_driv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v2.1x LAN_driver with the third-party v3.11 LAN dri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LAN drivers currently shipping with NetWare v3.11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lumn in Table 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loads, it can communicate with the network boa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v3.11.  If the LAN driver does not load, i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v3.11 or the configuration is wro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e xxx.LAN not loa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configuration and try again.  If you're su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, find out if you have the correct dr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pgrade if the LAN drivers are not compatibl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to get an updated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 LAN driver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 System       Network Board              v3.11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               RX-Net                     TRXNET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X-N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X-N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          Etherlink II--ASSY 2227    3C503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C5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Link/MC               3C523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Link Plus--ASSY 2012  3C505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/2                       NE2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/2-32                    NE2-32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1000--ASSY 950-054401    NE10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Y 810-160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2000--ASSY 810-149       NE2000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3200                     NE32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          16/4 Adapter               TOKEN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/4 Adapte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Adap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Adapte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Network       PCN baseband               PCN2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NA base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N2 broad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N2/A bro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(Conditional) Unload the third-party LAN drivers to fre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 LAN_driv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e sure the disk drivers are still loaded by typing "MODU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utility aborts if the disk drivers ar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oad Macintosh name space suppor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MA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sure whether you have Macintosh files, load the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ontinue the upgrade by determining which upgrade option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Choose In-Place Upgrade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n-Place Upgra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he upgrade, dec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 the upgrade interactively or as a batch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reate space for a DOS part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ssign random passwords to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iscuss each of your options to help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and then give you the instructions for completing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pgrad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upgrade interactively, you are prompted to contin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 upgrade to the next, whether to create space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whether to have the utility create and assig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All status messages and error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rst-time installer, use the interactive metho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phase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upgrade interactively, at the console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:2XUPGRD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pgrade as a Bat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upgrade utility as a batch process, only error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.  The upgrade automatically procee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without requiring input from the user.  Use th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to indicate if you want the utility to create space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o create and assign random passwords to users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se op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ienced installer and have run several upgrad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 method, especially if you are upgrading sever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upgrade as a batch process, at the consol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2XUPGRDE /parame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rameter wit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Runs the upgrade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?               Shows a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              Does not create a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                 Creates a DOS partition on the SYS: volum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x= partition size in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range: 0 to 3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5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+                 Assigns rand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                Does not assign random password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parameters in any order.  Parameters can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lash (/), a minus sign (-), or a space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pgrade as a batch process, create a 5MB DOS partition,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ssword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2XUPGRDE /B /P5 /R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valid parameter, the following error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 invalid command line parameter was encoun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"Run the In-Place Upgrade Utilit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-Place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rt the upgrad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:2XUPGRDE optional parameter(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 hardware failure (such as a power loss, parity error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, accidental reset, etc.) during this process c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coverable loss of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all data and verify that the backup is correct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proceed with the upgrade, type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procedure runs correctly (that is, if there are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or power surges, etc.), you will not need to restor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ackup.  However, if a failure occurs, you may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 to its previ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able 1-3 for an explanation of the In-Place Upgrad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Upgrade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System Analysis      Inventories each disk and each volu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sures that the system has enough memory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space to successfully complete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Disk Analysis        Analyzes each disk.  An image of the new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3.11 disk is built and stored into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 is nondestructive and will not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NetWare v2.1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Disk Modification    Writes the new NetWare v3.11 file system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ing the NetWare v2.1x file system. 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ure during this pha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recoverable loss of data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Bindery              Updates bindery objects, properties, and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user accounts and passwords.  Rand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s are assign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select any of the optional parameters,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.  The DOS partition screen appears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t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-Place Upgrade Utility from NetWare v2.1x and v2.2 to NetWare v3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utility can create space for a DOS partition at the beginning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ontaining the SYS: volum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are v4.0 requires a minimum of a 5 MB DOS partitio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want a DOS partition on this disk, enter 0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want a DOS partition, enter the number of megabyt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a number between 0 and 32: 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cursor prompt, type the number of megabytes you wan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ize to b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create a DOS partition if you do not have one.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1 requires a minimum 5MB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can create the space (between 1 and 32 MB) for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 that contains the SYS: volume.  Booting the server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is significantly faster than booting from a disket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cannot access a DOS partition from an externa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is not enough space on your disk to create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grade stops and gives you the follow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NetWare server has insufficient free hard disk spac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.  The In-Place Upgrade process is now being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unnecessary files to free more space on the disk, reboot the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, and then restart the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After you create the DOS partition, messages and prompt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n Figure 1-3 details the first portion of the Syste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--the disk scanning process, where each disk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alysis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-Place Upgrade Utility from NetWare v2.1x and v2.2 to NetWare v3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&gt;&gt;&gt;&gt;&gt; PHASE #1: SYSTEM ANALYSIS &lt;&lt;&lt;&lt;&l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ing all disks for NetWare v2.1x and v2.2 volum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anning Disk #0   (CDC WrenIII/Embedded SCSI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olume SYS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anning Disk #1   (CDC WrenIII/Embedded SCSI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olume VOL1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#0, which contains the SYS: volume, will be upgraded la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ress any key to continue&gt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4 details the second portion of the System Analysis phas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process.  Free memory and disk space are inventori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erver has sufficient resources to complete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imitating the Disk Analysis phase for each disk.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one disk proceed directly to Phase #2 (Disk Analysis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vento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s made during Phase #1 (System Analysis) are disca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conserve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alysis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-Place Upgrade Utility from NetWare v2.1x and v2.2 to NetWare v3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&gt;&gt;&gt;&gt;&gt; PHASE #1: SYSTEM ANALYSIS &lt;&lt;&lt;&lt;&l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ystem is now being analyzed to ensure that it has enough memory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disk space to successfully complete the upgrade process.  Hi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acity disks and disks with lots of directories may require more 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to upgrad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lyzing Disk #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list of disk blocks to be moved . . . COMPLE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list of Hot Fix Redirection Area blocks to be moved . .  COMPLE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ating the Directory Entry Table (DET) for volume SYS: . . . COMPLE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ating the File Allocation Table (FAT) for volume SYS: . . . COMPLE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the Volume Segment Table . . . COMPLE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alys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-Place Upgrade Utility from NetWare v2.1x and v2.2 to NetWare v3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PHASE #2: DISK ANALYSIS &lt;&lt;&lt;&lt;&l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lyzing Disk #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list of disk blocks to be moved . . . COMPLE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list of Hot Fix Redirection Area blocks to be moved . . COMP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ating the Directory Entry Table (DET) for volume VOL1: . . COMP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ating the File Allocation Table (FAT) for volume VOL1: . . COMP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the Volume Segment Table . . . COMPLE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Analysis phase analyzes each disk (see Figure 1-5). 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NetWare v3.11 disk is built and stored in memory.  This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destructive and will not damage the existing NetWare v2.1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6 details the Disk Modification phase.  In this phase, the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is overwritten by the v3.11 file system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phase is the only destructive phase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odif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-Place Upgrade Utility from NetWare v2.1x and v2.2 to NetWare v3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&gt;&gt;&gt;&gt;&gt; PHASE #3: DISK MODIFICATION &lt;&lt;&lt;&lt;&l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the next phase of the In-Place Upgrade, the disks are modifi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2.1x or v2.2 file system is overwritten by the v3.11 file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you press &lt;Enter&gt;, you cannot reconstruct the v2.1x or v2.2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ed with the Disk Modification Phase?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ing Disk #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ing disk blocks to their new locations.  Percent Moved: 10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rroring each volume's DET and FAT tables . . . COMPLE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isk Modification screen, type "Y" to continue with the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multiple disks, the disk analysis and mod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disks have been upgraded, volume SYS: is mou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y is upgraded (see Figure 1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ery phase updates bindery objects, properties, and valu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ccounts and passwords.  Random user passwords are assig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(see Step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-Place Upgrade Utility from NetWare v2.1x and v2.2 to NetWare v3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&gt;&gt;&gt;&gt;&gt; PHASE #4: BINDERY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nting Volume SY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izing Transaction Tracking Syst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n-Place Upgrade does not transfer user passwords to the v3.11 syst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hoose to either leave users without passwords, or to assig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ndom password to each user.  The random passwords are recorded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 NEW.PWD in the SYS:SYSTEM director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ign random passwords to users? 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ing the bindery information . . . COMPLE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mounting volume SY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Conditional) In the process of assigning passwords, if you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R+] or [R-] or [B] parameters when you started the upgra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whether you want to assign random passwords or not.  Se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for pass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one of the following passwo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assign random passwords)      A random password for each use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utility and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.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VISOR is not assigne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the network superviso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.  Users cannot log 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visor gives them their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assign no passwords)          Users are not prompted for a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first log in.  However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ged in once, and if their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 require passwords, they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ype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tatus screen displays how your disks and volumes we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pgrade.  See Figure 1-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-Place Upgrade Utility from NetWare v2.1x and v2.2 to NetWare v3.1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***** The In-Place Upgrade to v3.11 is now complete *****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SK     VOLUMES          �  STATUS MESSAGE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sk 0   SYS:             �  Disk successfully upgraded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sk 1   VOL1:            �  Disk successfully upgraded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Optional DOS Partition Size:  5 MB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andom Passwords Assigned?  YES  (stored in SYS:SYSTEM\NEW.PWD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2.1x file system has been upgraded to a v3.1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any key to return to the console prompt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ount the volumes to confirm that they moun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 the console prompt (:), bring down the server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turn to the DOS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s 11 and 12 apply only if a DOS partition was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  If there is no DOS partition, skip to Step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om the downed server, create a DOS partition and make i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S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wo utilities used to partition and format the DOS disk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ootable Upgrad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SK is a DOS utility that creates or deletes DOS partition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It can also select which partition is active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the FDI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ormat the new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R DOS, the format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:/s/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x" tells DR DOS that it is formatting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using DR DOS, type the forma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: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s parameter makes it a bootabl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DR DOS to format your hard driv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ORMAT.COM you use is later than 12/6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reate a STARTUP.NCF file using a text editor such as COPY CON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commands to load the dis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.NCF file should only contain commands to load the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me space support for your NetWare server.  For example, i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the disk coprocessor board using memory port 340h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line in the 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DCB port=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Macintosh files on the system, als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now have a NetWare v3.11 file system.  The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utilities have not been installed in the SYSTEM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volume SYS: yet.  Continue with Step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o complete the upgrade to NetWare v3.11, complete the tasks under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fter the Upgrade" and then install NetWare v3.11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at are included with your NetWare v3.1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fter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ate as necessary any references to the server in the user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d the server name.  Although user login scripts are mi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modified and server names and directory path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 third-party applications.  You may need to reinstall them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 under NetWare v3.11.  You may also need to enter new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tup files for any third-party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ate as necessary upgraded print queues.  NetWare v3.11 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than printing in previous Ne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heck user restrictions and accounting charge rates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s configured the way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t any new directory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chose to assign random passwords, you may want to print the NEW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distribute the password information to your users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ange their password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