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uide to Doing File Search Soft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File Searching on Ne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File Searches on 2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File Searches on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Software Development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 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    Using Novel's 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       Coding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   Using Turbo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         Coding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   Using DOS Functi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.1         Cod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   NCPLIMIT patch for NetWare 386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urpose of this guide is to provide additional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ftware developers writing software that will operate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are environment.  Specifically, this guide addresses probl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uidelines for  doing file and directory searches on Ne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:  File searching on NetWare.  This chapter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file searching under 286 and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:  Software Development Guidelines.  This chapter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examples of doing file searches using Novell's AP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 and DOS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:  NCPLIMIT patch for NetWare 386 version 3.1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describes the use of the patch written to fix a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API:  NetWare C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TURBO C:  Library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File Searching on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earching on NetWare, from a software developers view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damentally the same as doing file searches on DOS.  The r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being that under DOS, the file searches are perfor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ly and under NetWare, a file search request command is 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File Server and a response is returned when the sear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.  The NetWare File Server maintains all th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s, file structures and tables that are needed to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file services to all attached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gram that performs file searches is any program tha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rst's, find next's, or scans directories for fi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earches come in two forms:  1.  when the complete filenam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name is supplied by the program,  such as "REPORTS.DOC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2.  when a wildcard character ( "*" or "?" ) is suppli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filename, such as "MAY??.RPT" or "CLASS*.*".   Wh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done and the complete filename is supplied to NetWa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erver is able to perform the search to completion.  Whe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is done and a wildcard character is supplied, NetWare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information about the ongoing search until the searchin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by reaching the end of the specified directory or volu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are must  store this information  because the DOS DTA  (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Area) does not have enough space to store a file ser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volume number, and a long (4 byte) search sequenc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ver 2 million directory table entries p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File Searches on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appreciate how NetWare 386 works it helps to t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back at NetWare 286 and see how thing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things to remember about NetWare 286 are first, each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 is running under some version of DOS with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are shell and second, there is a maximum of 32K 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entries p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OS,  file commands (open, close, search, read, write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ly use a 16 bit file handle to address files and directory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16 bit value worked nicely for addressing the NetWare 28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able.  NetWare was able to use the information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OS to perform the fi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File Searches on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operations on NetWare 386 are different for a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s.  One of particular interest to file searches exi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a 386 enhancement allowing for a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able entries per volume of 2,097,152.  With a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, running DOS, file  handles are still  16 bit valu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16 bit value is no longer adequate to address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in a NetWare 386 volume directory t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are must now maintain a table of file and directory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p the DOS 16 bit handle to a NetWare 32 bit directory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entries in this table is limited by the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 "Maximum Outstanding  NCP Searches"  (ref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are 386 System Administration guide for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et" command).  When the number of entries in the table excee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, the oldest entry is removed.  If the entry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is still flagged as an "active" entry, the warning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ou exceeded your outstanding  NCP directory search  limit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workstation console.  When this has happe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no longer  has enough information to  complet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ommand requested.  A "file not found" status i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alling program along with the console message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ny  number of  undesirable side effects  to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oal of this document is to provide information so develop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write code that does not leave old search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search ma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Software Development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will attempt to describe correct programming practi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oing file searches under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blem we are going to try to avoid is starting a file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eaving it uncompleted.  This will fill  up NetWare's  map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with active entries and will eventually produce the wa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escribed in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 two specific  cases where searches  are started and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that will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 A program does a "find first" search using a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 the file name followed by an "open"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returned by the "find first".  The "find fir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arch function call will leave an active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tWare mapping table.  The correct way to program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 would be to eliminate the "find first"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call.  The "open" function automatically initi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file search but does not leave an active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are search mapp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the "find first" call did not use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, it does not 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2:  A program does  a file search in  a given directory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of  the wildcard characters  "?" or "*" and 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the  search.   This happens when a 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arching for a file,  finds it, and does not 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arching until the end of the directory or volume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leave an active entry in the  NetWare mapping t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can eventually produce the warning message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    Using Novel's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vell's API programming library provides two functio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directory and file scans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pective directory or file.  "ScanDirectoryInformatio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a program to obtain information about the first (or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cutive)  subdirectory of  a specified  directory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canFileInformation" will perform the same basic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these two functions with a wildcard character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file or directory name search string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to finish  the search by looping  until the end 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Failure to complete the search will leave an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in the NetWare mapping table and can eventually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ning message described in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       Cod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   Example 1    ScanDirectoryInformatio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    &lt;ni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       dir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sequence_numb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sub_dir_name[16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       date_time[4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ow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       rights_mas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_number = 0;         /* find the first subdirector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= ScanDirectoryInformation( dir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*.*", sequence_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_dir_name, date_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owner, &amp;rights_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 !done )               /* loop through all subdirectori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process the subdirectory c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* get the next sub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= ScanDirectoryInformation( dir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*.*", sequence_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_dir_name, date_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owner, &amp;rights_mask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   Example 2    ScanFileInformatio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    &lt;ni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       dir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path_name[255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file_name[15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creation_date[2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last_access_date[2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last_update_date_time[4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last_archive_date_time[4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       search_attribu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       file_attribu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       ext_file_attribu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ow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file_s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_number = 0;              /* find the first fi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= ScanfileInformation( dir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th_name, search_attrib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sequence_number, file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&amp;file_attribut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ext_file_attrib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file_size, creation_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last_access_da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st_update_date_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st_archive_date_time, &amp;own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 !done )                    /* loop through all fil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process the next file code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        .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now get the nex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= ScanfileInformation( dir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th_name, search_attrib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sequence_number, file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&amp;file_attribut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ext_file_attrib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file_size, creation_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last_access_da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_update_date_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_archive_date_time, &amp;owner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   Using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rbo C library contains two function calls that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with care when programming for NetWare, "findfirs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"findnext".  The call "findfirst" should not be used al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y of the Turbo C file open calls.  Any time "findfirs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used, "findnext" should always be used until search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         Cod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    &lt;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fblk file_find_bl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= findfirst( "*.*",              /* get the firs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file_find_blk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 !done )                        /* loop through all fil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process the file cod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    ..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    ..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= findnext(&amp;file_find_blk);   /* get next fi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   Using DOS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DOS function calls, there are two sets of cal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erform file searches:  Function 17 (11 Hex), Function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 Hex) and function 78 (4E Hex), function 79 (4F Hex).  A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examples, any time you make a call to function 17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78 you  must complete  the searches by using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 or 7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should  also be noted  that functions 17  and 18 are old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(version  1.0) and  use FCB's  (File Control Block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file handles.  Functions 78 and 79 are the recomm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.1         Cod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name     db      "REPORT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_buffer    db      43 dup (?)          ;allocate space for the 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First we must set up the D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h, 1AH             ;DOS function 1A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dx, seg DTA_buffer  ;ds:dx points to DT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ds, d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dx, offset DTA_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21H                 ;hand 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Now get ready to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first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  ah, 4EH             ;DOS find first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cx, 0               ;normal search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dx, seg file_name   ;ds:dx points to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ds, d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dx, offset 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21H                 ;Hand 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c      no_more_files       ;if carry is set, then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file wa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;code for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;files as they ar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Now setup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file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h, 4FH             ;DOS find n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    21H                 ;Hand 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c      no_more_files       ;if carry is set, then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more files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mp     file_loop           ;Always loop until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no more fil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more_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   NCPLIMIT patch for NetWare 386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tch is written for NetWare 386 version 3.10.  It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with the Novell patch manager NLM "PATCHMAN.NLM"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CPLIMIT.NLM" patch adds code that will provide better man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of file searches done on the server.  If you have appl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generate the warning message "You exceeded your outst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P directory search limit." you should load this NLM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NCPLIMIT.NLM from floppy disk enter the following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erver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:PATCHMAN            ( This loads the patch manager NLM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:NCPLIMIT            ( This loads the ncp limit NLM pa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is patch will fix a problem with NetWare managem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arch mapping table but is  NOT a replacement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.  If, after loading this patch, you still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 on the workstation, you will need to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s given in this guide to fix your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