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 FILE FOR 310PT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latest release of NetWare v3.10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nd server console utilities.  These patches are NOT inten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sions of NetWare other than v3.10. 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PT1     DOC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16    DSK      2,788   4-08-91   1:19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FIX   NLM      1,189  10-29-90   5:05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DIRFX   NLM      1,773  10-29-90  10:05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FIX     NLM      1,872  10-29-90   5:53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LPFX    NLM        757   4-09-91   9:23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TMFIX    NLM      2,563  12-07-90   8:46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DSKFX   NLM      1,207  12-21-90  12:44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DUMP    NLM      2,123  10-29-90   6:03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OPEN    NLM      2,723  10-29-90   6:09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FIX    NLM      2,587   2-25-91   3:53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XINCOM   NLM      1,279  10-11-90   5:03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GHOTFIX   NLM      1,374  12-20-90   9:28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BOFIX   NLM        575   3-04-91  10:10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NCP     NLM      1,581  10-17-90   3:39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   NLM    100,451   7-20-90   4:51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FIX    EXE      8,456   7-26-90   2:09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PLIM     ZIP      9,485  12-17-90   4:21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FIX    NLM      2,519   1-03-91   9:0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31    NLM     46,757   2-14-91   1:18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MAN   NLM      6,550   2-05-91  10:16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  DOC      3,752   4-17-92   2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FIX      NLM      1,932  12-05-90   9:18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IX       NLM      3,224  12-18-90  12:42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FIX    NLM        721   2-05-91   9:58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AGFIX    EXE     11,860  11-13-90   1:02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BFIX   NLM      1,764   1-14-91  11:23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SFIX     NLM      1,938  12-05-90   8:58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RP310     ZIP     46,839  11-09-91   9: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OGFIX    NLM      1,182  10-29-90   6:17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every v3.10 NetWare system install CACHEFIX.N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DIRFX.NLM, DELFIX.NLM, DUPDSKFX.NLM, FIXOPEN.NLM, PASSFIX.NL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OGFIX.NLM.  All other patches should be installed at the discr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work supervisor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16.DS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8 04-08-91   1:19p    This file is a Static path and is for use with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 adapters and Disk Controllers with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lines that require memory alloca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 MB.  This module provides developer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calls under NetWare  v3.10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cation of memory under 16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ing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BELOW16.DSK must be loaded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By default BELOW16 allocates 8 buffe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buffer size is 4096 byte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ache Buffer Size").  To over-rid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s, the following syntax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UP.NCF,"LOAD BELOW16 number",where "numb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ber of buffers.  Changes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s allocated should only be ma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mmendation of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FI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9 10-29-90   5:05p    CACHEFIX is a semi-static patch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server console as a NetWare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ule.  Under heavy usage when data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mediately after it is written to cache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ad could result in the return of erroneous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cached data is read and rewritten to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rruption would be saved to disk. 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not changed in cache, the data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ly.  This problem exists primar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dom access applications (for example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DIRF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3 10-29-90  10:05a    DELDIRFX is a dynamic patch which is loa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 server console as a NetWare Loadabl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patch fixes a bug in NetWare 386 V3.10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ould cause the server to ABEND with the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DeleteDirectory found invalid phantom lis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ever an attempt was made to dele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contained a certain number of trus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igned to it.  The number of trustees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ater than eight and the binary re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number had to have the number two bit s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, the binary representation of 10 trus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1010; the second bit is set in thi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FIX 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2 10-29-90   5:53p    DELFIX is a dynamic patch which is loa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 server console as a NetWare Loadabl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patch fixes a bug in NetWare 386 V3.10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ould cause the server to ABEND with th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DeleteFileCompletely found an invalid TN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ever an attempt was made to delete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d more than seven trustees assigned 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mmediate Purge Of Deleted Files was set t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LPFX.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  4-09-91   9:23a     DIRLPFX0 is a dynamic patch which is loa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 server console as a NetWare Loadabl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tch fixes a problem in NetWare 386 v3.1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s in an infinite loop when the DOS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sed in a subdirectory where more than 65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s exist. This loop will also occu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ndFirst and FindNext DOS function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TMFIX  NLM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3 12-07-90   8:46a    DTTMFIX is a dynamic patch which is loa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 server console as a NetWare Loadabl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tch fixes two problems in NetWare 386 V3.1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would not allow a file's date/time to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  Some applications known to set the date/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are Borland's Turbo C++ and Turbo Pasc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piler's "Build All" op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grated environment sets the date/time to 0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to force a full recompile of all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.  Without this patch installed,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/time remained unchanged. 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also set the date/time to 0. DTTMFIX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s a problem that would sometimes caus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to be stamped with incorrec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.  This problem occurs most of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pying files from a Macintosh 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Due to the implementation of this patch, attempting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/time to FF's will result in the date/time remaining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DSKF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7 12-21-90  12:44p    DUPDSKFX is a dynamic patch which is loa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 server console as a NetWare Loadabl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patch fixes a problem in NetWare 386 V3.1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using the Core driver certified fo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ing in the message, "Abend:  Invalid 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ed to NPUTIOCTL".  DUPDSKFX.NLM also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s with systems hanging, then upon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stem, the error: "Fat Chain Overlap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elf" was reported.This patch is also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torage Dimensions when mirroring or duplex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ir system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DUMP.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3   10-29-90   6:03p  FIXDUMP is a dynamic patch that is loa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 server console as a NetWare Loadabl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tch fixes a problem in NetWare 386 v3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memory above 16MB was not being dump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iagnostic image dump.  (Servers wi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MB are not affected by this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OPEN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3 10-29-90   6:09p    FIXOPEN is a dynamic patch that is loa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 server console as a NetWare Loadabl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tch fixes a problem in NetWare 386 v3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would not allow files that were flagged 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 opened with RW rights when the Read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ility mode of the shell was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 was seen in an application as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File not found" or "Access den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Only Compatibility = Off is the normal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 and requires RW rights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open in RW mode.  The Read Only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 in the shell is intended to allow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ications to open a file when the user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O right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FIX.NL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7 02-25-91   3:53p    FREEFIX is a dynamic patch which is loa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 server console as a NetWare Loadabl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patch fixes a problem in NetWare 386 v3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results in the fatal error, "ABEND:Fre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dure found an invalid deleted file".This 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occur when mounting a volume or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REPAIR or while running heavy I/O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FIX fixes bugs in the HotFix code;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HotFix discovered a bad block, it was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S to search its cache buffers for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block, but passed the wrong block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ch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:  FREEFIX.NLM will not run with another patch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BOFIX.NLM and should not be load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XINCOM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9 10-11-90   5:03p    IPXINCOM is a dynamic patch which is loa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 server console as a NetWare Loadabl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tch fixes a problem in NetWare 386 V3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ing in the error "IPX received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ket".  This patch will quell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s reported to  the screen and the error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rver.  It is to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EM and 3rd party drivers until the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.  The offending driver can be in any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dge or server.  Old Client Ne/2 and ol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2000 drivers are known to cause this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hould be updated to currently released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GHOTFIX.NL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4 12-20-90  9:28a     LGHOTFIX is a semi-static patch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server console as a NetWare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ule.  This patch fixes a problem in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3.10a that would cause INSTALL.NLM to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partitions that were initial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irection (hotfix) area that was greater than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OTE    LGHOTFIX must be loaded before any attempt is mad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on a partition that has more than 8000 redirec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BOFIX NL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 03-04-91  10:10a     This is a semi-static patch and is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emporary fix to the problem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rror, "ABEND: FreeALimbo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 LIMBOFIX.NLM should not be used with another patch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FIX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NCP.NL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1 10-17-90  3:39p     This is a semi-static patch which must be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NetWare loadable module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user has an application that uses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of the NCP search table, this pat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od work around until you go to 3.11 or ge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ion of the application.Loading MAXNCP.NL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rease the upper limit of NCP searches from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5000.  After loading the NLM, use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increase the NCP search limi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ARNING!:Increasing the number of NCP searches will decrea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available to NetWare.  Using this patch will eithe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umber of connections to less than 100 or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RAM be added. The following formula will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ing how much additional RAM will be needed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mount of working RAM on your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0 x (Maximum Outstanding NCP Searches / 1000) x Number of 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For 100 stations and 5000 NCP Searches, the additional 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: 24000 x (5000 / 1000) x 100 = 12 Meg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 NL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451 07-20-90  4:51p   This version of MONITOR corrects a proble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er may hang when clearing connection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s a problem where resourc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leased when exiting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install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   Copy MONITOR.NLM to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NLM files on your system (SYS: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uggested)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   After the system is brought up, typ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FIX  EX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6 07-26-90  2:09p     NAMEFIX is a static patch utility that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neous message"Novell In House Version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ole sign-on screen of shipping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Ware 386 v3.10 Rev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PLIM   Z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85 12-17-90   4:21p    NCPLIMIT is a dynamic patch which is loa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 server console as a NetWare Loadabl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zip fil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CPLIMIT.MAP     4,438  12-12-90   9:25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CPLIMIT.NLM     1,980  12-12-90   9:25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CPLIMIT.DOC     4,972  12-17-90  11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CPLIMIT.TXT     1,858  12-17-90  11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tch provides for better managemen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arches done on a NetWare 386 V3.10a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tch adjusts to applications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first function.  If the findfir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is not completed correctly,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generate the warning message "You exceed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standing NCP directory search limit."  If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NLM does not eliminate the warn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pplication will need to be rewritte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recommendations described in NCPLIMI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ore information, please refer to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FIX.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9   1-03-91   9:00a   PASSFIX is a dynamic patch that is loa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 server console as a NetWare Loadabl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tch fixes a password problem in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86 v3.10a. A very rare security shortcom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identified by Novell.  It has been 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tch.  For most Novell custom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uder detection set on - this security wea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not pose a problem.  Novell recommend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ers turn intruder detection on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er has greater concerns for securit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apply this correctiv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31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46757 2-14-91 1:18p      PATCH31.NLM is a dynamic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NLM patches several functions in CLib v3.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patch31.doc for a list of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ed by the PATCH31 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ARNING: Do not unload 'PATCH31.NLM' while the CLib is being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FIX  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2 12-05-90   9:18a    PTFIX is a dynamic patch which is loaded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er console as a NetWare Loadable Modu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ch fixes a problem in NetWare 386 V3.10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cause the server to ABEND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bend: PurgeTrustee found an entry it couldn'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th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IX     NL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4  12-18-90  12:42p   This is a semi-static patch and is prov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orary fix.  It is intended to resol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NetWare v3.10 where print jobs would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print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FI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  2-5-91  9:58am      READFIX is a dynamic patch which is loa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 server console as a NetWare Loadabl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tch fixes a problem in NetWare 386 V3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could cause an invalid error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 to an application making a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.  This problem was first notic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TRIEVE 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AGFIX  EX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60 11-13-90   1:02p   RTAGFIX is a static patch that correc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bend: Bad resource tag passed to AES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BFIX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4 01-14-91  11:23a    SCANBFIX is a dynamic patch which is loa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 server console as a NetWare Loadabl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tch fixes a problem in NetWare 386 V3.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PI function call ScanBinderyObject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erly recognize "?" as a wild card. 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related to the size of the bindery na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ed for and the number of "?"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 (if greater than 12)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 string.  Although those most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this problem are application develop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canBinderyObject call,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ications developed with this call ma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message: "Object could not be f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SFIX 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 12-05-90   8:58a    TTSFIX is a dynamic patch which is loa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 server console as a NetWare Loadabl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patch fixes a problem in NetWare 386 V3.10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would cause the server to AB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ing message, "Abend: TTSAbort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tected a bad TTS fil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    IT IS HIGHLY ADVISABLE TO RUN THE CACHEFIX PATCH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TS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P310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46839  3-8-91  9:11A     This zip fil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REPAIR.NLM    86330 01-09-91  11:29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RSHIM.NLM       699 01-11-91   3:52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_MAC.NLM       4914 12-10-90   7:06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version of VREPAIR corrects problems with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in overlap, unrecoverable read errors, V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 not written to disk, and problems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mary and Secondary mirrored FATs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alid link value. This version will als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problems experienced when using the ERAS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ch previously distributed on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ARNING!:This version of VREPAIR can cause data loss if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PS2SCSI.D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install this version of VREPAI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   Copy VREPAIR.NLM and VRSHIM.NLM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as the other NLM file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SYS:SYSTEM is suggested)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   Type LOAD VRSHIM and then LOAD VREP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RSHIM must be loaded before V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  If you are using a MACINTOSH NAME SPACE on your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ALSO LOAD V_MAC.NLM. After loading VRSHIM and VRE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out of VREPAIR (&lt;Alt&gt; &lt;Esc&gt;), then type LOAD V_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ggle back in VREPAIR and repair the volum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OGFIX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2 10-29-90   6:17p    WDOGFIX.NLM is a SEMI-STATIC patch that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server console as a NetWare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ule.  This patch fixes a problem in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3.10a that would cause the file server to 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message, "Abend: Total sprint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ength was too long (Error code 00000000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ABEND could occur at any time, but w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frequently if the console parameter "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watchdog logouts = ON" was set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fixes a problem that displayed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 or user names on the consol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watchdog cleared a user's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ATCHES FOR NETWARE 386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patches for NetWare v3.10:  dynamic, semi-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.  Dynamic patches are .NLM files that can be loaded/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s running.  Unloading a dynamic patch will restore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its original "un-patched" state.  Semi-static patch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hile the server is running, but they cannot be unload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ndo the effects of a semi-static patch without first dow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bringing it back up without loading the semi-static patc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atch is a DOS executable program that makes changes to the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type of patch is applied once and its effects are perman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ggested that static patches be applied to a copy of the SERVER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original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SEMI-STATIC patches modify the Operating System in mem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sk. and require PATCHMAN.NLM in order to l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dynamic and semi-static patch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Operating System is brought up in order for any "fixes"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It is recommended that the command "LOAD &lt;patch&gt;"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's AUTOEXEC.NCF file to ensure that the patch is alway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is initially brought up.  Typing MODULES a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will show which dynamic patches have been loaded, but will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-static or static pa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Manager (PATCHMAN.NLM) must be loaded before any dynamic or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atches can be loaded.  If PATCHMAN is not already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ch&gt;.NLM will attempt to locate PATCHMAN and, if found, will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PATCHMAN only needs to be loaded once; all .NLM pat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loaded.  PATCHMAN cannot be unloaded until all patches tha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re first u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lement a SEMI-STATIC OR DYNAMIC patc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Copy PATCHMAN.NLM and the patch .NLM file 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 NLM files on your system (SYS:SYSTEM is sugges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  After the system is brought up, type LOAD PATCHMAN at the cons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   LOAD the patch .NLM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These patches and PATCHMAN.NLM will only operate on NetWare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3.10a. Future versions of NetWare 386 will require a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CHMAN specific to that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atches are run against the SERVER.EXE file and may not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tatic patches. If you are running other static patche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egarding their compatibility, contact your NetWar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STATIC patch: (Ensure a backup copy of SERVER.EX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d is kept in a safe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 Copy RTAGFIX.EXE into the same directory as SERVER.EX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Type RTAGFIX.  The program will patch the file and notify you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ishe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