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ObjectDisk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ll returns the disk restrictions on a volu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bindery object.  The restrictions are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s of 4K block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2 (1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Sub-function Structure Len     2        Length of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41 (29h)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Volume Numb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Object ID                      4        High/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Restriction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In Use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call will succeed if the Object ID is invalid 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 will be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