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Connections U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ll returns all logical connections using the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Volume Number and Directory Entry Number (Sequenc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ly a path is available for the file, the Directory En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obatined by calling the ConvertPathToDirectoryEnt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23 (17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 Request Packet Contents        Bytes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 ---------------------------    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Sub-function Structure Len     2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236 (ECh)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Data Stream Type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Volume Number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Directory Entry Number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        Last Record Seen       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 Request Packet Contents        Bytes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 ---------------------------    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       Next Request Record            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Use Count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Open Count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Open For Read Count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Open For Write Count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Deny Read Count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 Deny Write Count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 Locked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 Data Stream Type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   Number Of Records              2        Max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    Connection Number 1            2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     Task Number 1                  2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      Lock Type 1                    1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3       Access Flag 1                  1        Repeat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      Lock Flag 1                    1        Of Recor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      .                              .        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.                              .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Connection Number  n           2        Where n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Task Number  n                 2        of th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Lock Type  n                   1       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Access Flag  n                 1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Lock Flag  n                   1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      .                              .        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a Stream Type determines the data space of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Number is the number of the volume where the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Entry is the files entry or sequence numbe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Record Seen is the last connnection number for whi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returned.  This should be set to zero on the first it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ll.   If more than 70 connections hold the file ope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d should be set to the value of nextRequestRecord from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 values are as documented in the NetWare System Cal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, version 1.00.  The only exception is the Data Stream Typ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documented abov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