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 v3.11, v3.12 and SFT-III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3.11, v3.12, and SFT-III v3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.   NETShield watches as network users, the most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Inc. for use with NetWare v3.11, v3.12, and SFT-III v3.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3.11, v3.1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T-III v 3.11, file server with at least 718Kb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RAM. It should utilize no more than 10% of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requires you to load Nov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XFIX2.NLM.  This NLM is available from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for NetWare v3.x should no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other antivirus NL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NetWare/386 v3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3.x Version 1.55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