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IT! is an MHS mail agent for automatically forwarding M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, and is run on the central hub into which remote M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IT! is designed to enhance remote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with virtually any MHS compatible electronic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including ExpressIT!  The purpose of ForwardIT!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a shortcoming within MHS when using ExpressIT!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MHS compatible remote software, on a standalone P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top, to access electronic mail from a dista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does not allow remote users to dial into the network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heir messages.  Mail addressed to the recipients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can only be picked up at the network.  In order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directly to the remote address, the sender would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e remote MHS address.  This same mail, onc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d by the laptop, would not be available at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manually sent to both the remote and network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ypical MHS mail configuration, users with remote M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will have two separate MHS mail address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have an office address and remote addres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IT!, the recipient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, and the messages will be forwarded or copied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ddress.  This forwarding address can be any valid M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, including extended addresses used by MHS gate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IT! is compatible with most MHS compliant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IT! consists of two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The ForwardIT! MHS gateway itself (4WARDI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The program used for MHS based E-mail packages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options (4WAR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Copy the contents of the entire root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 marked ForwardIT! to your MHS\EXE directory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Take your MHS serve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If this is a 30-day trial version, execute 4W30DAY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ialize the 30-day trial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a purchased copy, execute 4WINSTAL.EXE to initia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IT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)  Execute the program 4WARDIT.EXE.  This will inst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IT! gateway.  The gateway is named -PM4WAR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problems installing the gateway, create the -PM4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way manually, and copy 4WARDIT.EXE to the gateway's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(MHS\MAIL\GATES\-PM4WARD\PUBLIC) and renam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) 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WAR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HS server will periodically run the ForwardIT! gate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in the same manner as other gateways you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Forwar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If you are using ExpressIT! as your E-mail system, br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and press &lt;F4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T! will notify you if you do not have ForwardIT!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If you are using a compatible E-mail package,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4WARD.EXE.  A screen will appear identical to that s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xpres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lection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 -    Mail will be forwarded and/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 -    Mail will NOT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local copy after forwar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 -    Keeps a copy of the message that has been forwar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discarding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 -    Forwards the message to the remote location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even when user is logged in loc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 -    Messages will always be forwarded, even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ient is currently logged into the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 -    Forwards messages ONLY if the recipien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logged into the local area network.  When you lo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twork, ForwardIT! starts forwarding your mail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ogin, ForwardIT! automatically stops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/copy messa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ForwardIT! where you want your mail forward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administrator must define within MHS the "host"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 system which messages are to be forwarded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ed address may b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 is selected under the prompt forward messages?, t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ing address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addresses can be specified by comma delim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an operator forgot to tell ForwardIT! to forward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e following if this situation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Login as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Run the program 4W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When loaded, the program will automatically recogniz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supervisor and ask for the name of the user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you want to alter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eturn Address for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additional ForwardIT! option that is exclusi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T!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message is sent, the sender's MHS address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to notify the recipient of its origi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the recipient with a return address for repli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eturn Address option allows you to override this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pecify the return address where repli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 are out of the office, the only way to en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read mail from anywhere is to have replie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at work.  For example, if your remote address were "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LAPTOP1," setting the Return Address for replies to "USER 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" will have all replies sent back to your offic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your laptop.  Then you may use ForwardIT!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ether the message should be forward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 to your remot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FORWARDIT!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T! is currently available for $199 per MH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ForwardIT! at $199 per MHS host 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Card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