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ell NetWare OS/2 Workstation Reques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3.04         15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4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ix to prevent receive unde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piled with latest LMAC to support 8003 and Microchannel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fix for 8-bit 8003 adap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dated driver with new Novell MSM (v2.02) and Ethernet TSM (v1.13)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x OS/2 Requester SPX timeou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MAC changes to fix Tx underrun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support for 8216 series adap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MC8000.SYS driver supports all SMC 8XXX series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s excessive out of resources and improv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operability when adapter is set to IRQ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driv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ckup when using 8003ET/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various driver names consistent, so that Link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names are all SMC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wrote driver to support multiple protocol stacks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support for OS/2 V2.0. Name of driver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800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2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problem in Novell Certifica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2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problems in Novell certifica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2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dds support for the WD83C690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t discontinues support for Promisc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.  The Reception Control I/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, and all Promiscuous rout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tur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also additional support for 8013EP/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8013WP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2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the 8003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the 8013EB, 8013W, and 8013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with OS/2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0f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must specify a slot numbe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icro Channe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0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found in 1.10d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is is still a pre-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0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oblems associated with Version 1.10c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LA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.CFG may be used to select a MicroChannel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0c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Channel code has been tested and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nfiguration error handling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LAN board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NET.CFG file to specify a MicroChannel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work. The driver will always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apter starting at sl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test suite has not been run on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none of those test suites we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0b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all boards but did no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Channe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is configurable, but configuration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0a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ed from 3com 3c503 driver written by Ian Stil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x C. Dixon on 5/22/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works on 8003E compatable boards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=280, irq=3, RAMbase=0x000D0000, and RAMsize=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PLUS and SuperDisk are trademarks, and SM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are registered trademarks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Corporation. Other trademarks mentioned herein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