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Abbreviations, Acronyms, and Ab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iam Parke, 1984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818   IC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    IC chip to convert TTL to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    IC chip to convert RS-232 to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5    Intel 16-bit serial port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5    Intel 16-bit serial port controller chip with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xx    EPRO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xxx    DRAM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IC tim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5     CRT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4xxx    IC logic chi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Cxxx   CMOS logic chi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xxx  Low-power Schottky logic chi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ALSxxx Advanced Low-power Schottky logic chi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PC disk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8xx     Positive voltag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xx     Negative voltag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  Intel keyboard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   Intel central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7    Intel math co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7     Intel DMA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    8-bit Intel asynchronous communication 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3     Intel tim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5     Intel parallel po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     Intel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2     PS/2 disk drive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S    Portion of PS/2 ROM BIOS designed to support multitas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Absolute file name extension of HDOS Heath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Adverse Challenge Enhancements (Micro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Asynchronous Communication Element (such as the 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 Acknowledgment, Control-F (ASCII 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Asynchronous Commun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      Automatic Cal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High level computing program popular in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Analog-to-Digit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     Automatic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CM    Adaptive Differential Pulse Co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      Auxiliary carry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      Asymmetric Frequency Division (Micro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High byte of A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Low byte of A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     Address Latch En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   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ICO   Aluminum-Nickel-Cobolt (speaker mag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      Advanced Logic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      Arithmetic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     Advanced Mi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      Adaptive Pack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     Applications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     'A Programing Language' of IBM and Scientific Time-Shar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     Automatically Programm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     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File name extension for compressed file (a la Thom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L     Advanced Run Leng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      Automatic Repe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      Audio respon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ASCII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American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   ASCII string ended by a ASCII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     Application Specific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Assembly source cod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  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'Advanced Technology' - IBM's preface for 80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American Telephone and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     Atten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      Attributes (particularly, for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      Administrative term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Auxillary (input/output device name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Accumulating register in 80x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     Backup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     Basic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Beginner's All-purpose Symbolic Instru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Batch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Signal transfer rate, from Baudot, inventor of TT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    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    Basic Disk Operating System (in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Bell (ASCII 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103  AT&amp;T 300 baud modem protoc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212A AT&amp;T 1200 baud modem protoc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 High byte of B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Binary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Basic Input/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Binar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Low byte of B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      File name extension for (Kermit server)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Self-start (from 'lift yourself up by your 'bootstra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     Beginning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    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Stack Base Pointer register in 80x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     BIOS Parameter Block (MS-DO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   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      Brain Respon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nc    Bisynchronization: Two-way synchroniz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M     Basic Telecomunications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      Batch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Memory allocat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Set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Base index register in 80x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Eight bits, sufficient to code ASCII and EBCDIC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 Language, file name extension for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     Computer Ai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      Computer Aide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     Computer Aided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Cancel (ASCII 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     Central Arbitration Register (PS/2 Microchannel bus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      Constant angula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OS    Portion of PS/2 BIOS designed to support single-task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    Change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Consultative Committee on International Telephone and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Consultative Committee International for Telegraphy and Tele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      Console Command Processor (from Digital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I     Compact Disk -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V     Compact Disk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L     Contract Data Requir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   Compact Disk Read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Collis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 Carry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Color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High byte of C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P     Change Code Page (MS-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 Integrated circuit on a semiconductor w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 Che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     Customer Information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     Computer Integrated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CS    Communication Input/Outpu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Low byte of C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Clear Car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  Clear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Clear interrupt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Clear Screen (MS-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      Constant Linea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     Complement Car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    Complementary Metal-Oxid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     Compiler Moni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     Conversation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   Common Business-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O     Coordinate Geomet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Command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First serial Port (asynchronous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Seco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 Thi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AT   Communications Satelli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Console (includes Keyboard a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   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IBM mainfram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Control Program for Microcomputers from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Code Page Imag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Central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Carriage Return (ASCII 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0-3    Control Registers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Cyclical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f     Code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      CREF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     Cathode Ray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    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Code Segment (80x86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Computer Sensi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     Carrier Sense Multi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    Change TTY (console)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Visible indication of next wri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Change word to double 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Index register in 80x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     Cylinder (of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     Digital-to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     Disk Access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D     Direct Access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Data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Defi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25P   Male twenty-five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25S   Female twenty-five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     Nine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Data Base software (Ashton-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    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    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Def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/3    ASCII Xon/Xoff (11H/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     Devic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     Data 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Define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Digi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Double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    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     Design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      Device Dat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Decrement regis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Destin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Devi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 Direction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     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     Diagnostic Fun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 Dat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      High byte of D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  Destination Index 80x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     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     Euorpean interconnec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     Dual In-l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 Low byte of DX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     Data Link Escape (ASCII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      Divisor Latch Registor (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 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S     Double-diffused Metal-Oxid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      Data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      Direct Numer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Document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      Disk Parameter Block (MS-DO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      Direct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    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      Data Phas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Define Quadrup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-7    Debug Registers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     Dynamic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     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      Destructive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Data Segment register i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 Data Set Ready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 Device Service Rout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      Devic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     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     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     Digital Vide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Defi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General 80x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 IBM's extended binary coded decimal inform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      Error Correcting Code, Error Checking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     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     Enhanced Data Compression (Micro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M     Electronic Data Proces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      Electroencephal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  Electrically Erasable Programmable Read-only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      Electronic Industrie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Enable Math coproces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End of medium (ASCII 1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     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 Enquiry (ASCII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    Environment: Reserved memory for user-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     End of 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     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End of Transmission (ASCII 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   Erasable Programmable Read-only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 Extra Segment 80x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Escape (ASCII 1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    Enhanced Smal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     Electronic 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     Processor Extension Typ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      End of Text (ASCII 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      Electronics Vaul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Executabl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d    Unit of electrical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 Fat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     Number of File Control Blocks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Federal Communication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   Fixed Disk partition utility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O     First-Ended, Firs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Form Feed (ASCII 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    First-In, Firs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Program which processes STDIN and sends result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Character set for a read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 A high level RP language first used to control tele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Formula Translat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      Fixed Pa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Bound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ile Separator (ASCII 1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      Federal Tele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      Function Transf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Giga (1 million x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P     Generally Accepted Accoun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    Internally controlled transmis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     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M     Graphics Data Disp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      Graphics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    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R     Global Descriptor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Graphic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      Graphics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     General Purpose Interfac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     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     Group Separator (ASCII 1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 Gee-Wiz Basic (honest: ref. Bill G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X1      ShowPartner graphics screen captur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Include file name extension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     Arthur C. Clarke 2001 computer (IBM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     Hard Arr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Index of an opened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 High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      Head Dis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   Unit of electrical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Intel Hex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      Ha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    Diversion of an interrup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Hewlett 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    Hewlett Packard Graphic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High Speed AFD modem protocol developed by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      Horizontal Tab (ASCII 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P     Hardwar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      Height Widt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      Hertz (cyc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/F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  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Integrate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1-4   Interrupt Controller Word (registers in 8259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Interrupt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R     Interrupt Descriptor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   Institute for Electric and Electronic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Interrupt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     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      Intermediate Maintenanc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Receive data from po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Increment regis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     Initializatio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 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   Input-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     I/O Privilege Level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      Initial Program Load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     Interrupt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      Intercommunications Syste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    International Organization for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    International Standard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    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     International Typefa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     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      Job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      Job 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Kilo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     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      Kilobyt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 File transmission protocol of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Essential core elements of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    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Light Amplification by Stimulate Emission of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   Internally controlled asymmetr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Liquid Crystal Di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      Line Control Register (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Load register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      Loc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     Local Descriptor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 Load Effective Addr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    Light Emitting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    Load register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Line Feed (ASCII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      Last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Library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     Logic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O     Last In Fir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    Lotus/Intel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   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     Loa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      Logic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    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First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  Second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  Third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     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    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     Large Scal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    Line Status Register (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      List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     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   File name extension for compressed file (Lempf Zip Hoffman 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Mega (1,000 x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Macro definitio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Set of instructions tied to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Digits of number withou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Address map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Maintenance Analysi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Logic 1 in RS-23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   Macro Assembler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     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      Memory Control Block (used by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     Multicolor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     Modem Control Register (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    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     Modified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     Message Hand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    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Million Instruction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     Managemen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Make Directory (MS-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     Microcomputer Marketing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     Microcom Networking Protocol used in modem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Modulus (remainder after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   Modular Programming languague, derivative of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      Metal-Oxid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  Monitor coProces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Mic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      Modem Status Register (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F     Mean Time Betwee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      Negative Acknowledgment, Control-U (ASCII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Numer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     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     National Cash Regis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Nippon Electric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      No Faul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      Norton Index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 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D    Nickel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ROME Nickel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    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    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    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Networ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 Numer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      Not Return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      Nested Task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     Null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/P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 Object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      Operation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    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1-3   Operation Command Word (registers in 8259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      Original Equipmen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   Overflow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     Unit of electric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      Optical Mark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   Octal Program Upd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 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Origin (initial program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Operating System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    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     Open System Interconnection network referen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Send data Out po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      Overlay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      Overlay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256 byt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Programmable Array Log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Compressed File name extension (ARC clone by Phil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    Paragraph - 16 byt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     Palo Alto Research Center (Xe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Even or odd character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 Pascal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Popular 'teaching' language (by Niklaus Wi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Set of drive and directory names to search on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      Prompt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I     Primary Binary Synchrono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Paintbrush pictur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Digital Equipm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      Protect En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     Program Evaluation and Review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 Parity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     Professional Graphics Adapt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     Pin-Grid Arra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   Programmable Interrupt Controller (8259 chip i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 Male electrical connection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    Unidirectional package for a a strea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     Programmable Interval Timer (8253 chip i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Smallest unit on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1     Programming Langu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C     Pin Leaderless Chip Carri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      Phase Lo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S     P-channel Metal-Oxid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Pop register from sta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     Pop flags from sta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Location for exch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Programmable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Power-On Syst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      Programmable Peripheral Interface (8255 chip i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     Pag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     First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 Programming 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Personal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      Phoenix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     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Push register onto sta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    Push flags onto sta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      Quadrature Amplitude Modulation (four bits/signal) in 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      Query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S     Quick and Dirt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Wait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  Display lines used to paint a picture on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   Requ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     Roll bits through c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      Roll bits through c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ceive Dat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mov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      Relation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     Read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Referenc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    Repea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      Ra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     Red Green Blue (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    Reduced instruction se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     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      Run Leng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D     Recei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      Return to Manufacture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Roll bits Lef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    Read 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    Roll bits righ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     Reverse Polish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Record Separator (ASCII 1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 ANSI standard for serial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    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S     Real-Tim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      Read/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/N      Signal-to-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     Single Au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     Secondary Binary Synchrono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 Serial Communication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 System Control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 Script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    Small Computer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Statistical Duplexing (Micro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 Sign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Command processor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 Shift Lef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     Shift Righ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Shift In (ASCII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Source Index 80x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    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     Single In-line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      Single In-l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I     Super Large-Scale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      System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FU    Situation Normal, All Fou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Shift Out (ASCII 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     Start of Heading (ASCII 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Stack Pointer (80x86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Logic 0 in RS-23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L     Spectrum Cellula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     Statistical Programm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     Structured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      File name extension for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     Static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Sing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Stack Segment 80x86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 Memory reserved for CPU regis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  Set Car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  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 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      Set interrup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  Hardware handshake signal on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Start of Text (ASCII 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Substitute (ASCII 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   Substitute drive/directory command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Symbolic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B   Symbolic Debugger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     Synchronous idle (ASCII 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  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MS-DOS command to install syste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System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 Transmission Control Protocol/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      Trap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     Transmit Holding Register Empty (status bit in 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   Tagged image file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Temporary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  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Externally controlled symmetr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     Transient Program Area (memory to lo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6-7    Test Registers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 Task Switch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/SI    Top Secret/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     Time Sha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     Terminate and Stay Resident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E     Transmit Shift Register Empty (status bit in 825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     Task St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     Transistor-Transisto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     Teletyp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Text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    Universal Asynchronous Receiver/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      Ultra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      Universal Link Negotiation (Micro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  Computer manufactured by Sperry Uni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AT&amp;T Bell Laboratorie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     Universal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    Uninterruptibl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Unit Separator (ASCII 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T    Universal Synchronous/Asynchronous Receiver/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2bis  CCITT protocol for 2400 baud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9FT   CCITT protocol for half-duplex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CCITT protocol for full-duplex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     CCITT v.32 protocol with MN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      Voltage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Value Added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    Computer manufactured b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      Voltage 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   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Video G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      Very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      Video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    Very Large Scal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     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Voic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Voic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M     Virtual Storage Access Method of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Vertical Tab (ASCII 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   DEC terminal communicatio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 DEC terminal communicatio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      Video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      Work Gro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      Lotus software work spac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    Write Once Rand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    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 What You See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     Exchan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Dialect of Unix operating system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     Transl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 Communications protocol of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Logical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      Extended Technology for IBM PC with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      External Clo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 Extension of XMODEM 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File name extension for compressed file (a la Phil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 Communications protocol of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File name extension for compressed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