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 The Netware 386 Auto BroadCast, January 1995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4-95 by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Netware 386 Auto BroadCast. Please read this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 commercial vendor, a BBS operator, or a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. If you have any questions, please contact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t 100413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100413.30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Jelo@zaphod.rhe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:     2:2453/3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e to: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e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Netware 386 Auto BroadCast is not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oftware, but is distributed as upgradable demo version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nly. Refer also to the license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ole copyright holder of Netware 386 Auto BroadCast, 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lonneck reserves all rights to the program. However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Netware 386 Auto BroadCast may be freely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vendors, user groups, BBS operators, or individual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are 386 Auto BroadCast must be distributed in unmodified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entirety, including all file names, program cod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related files. No other programs or file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may be 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are 386 Auto BroadCast may not be includ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software or hardware product as an enticement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ason, without special permission from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fee or payment may be charged or accepted for Netware 386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, other than a small disk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are 386 Auto BroadCast may not be packaged or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its supporting documentation preprinted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are 386 Auto BroadCast may not be described in catalo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otional material as "public domain" or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vendors who wish to distribute Netware 386 Au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ntact Horst Jelonneck to ensure that they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program descriptions of varying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Auto BroadCast - .NLM Novell &gt; 3.1x. Auto message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Auto BroadCast - a .NLM for Novell &gt; 3.1x - sends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commands to any server application or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over a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Auto BroadCast is a Netware Loadable Module f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x, 4.0x, with a powerful scheduler, that either sends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commands to any server application or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via a net to specified users or groups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server environment for broadcasting. Ful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version. Registration via Compuserve. GO SWREG ID #3816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Auto BroadCast is a .NLM for Novell 3.1x, 4,0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scheduler. It sends commands to any Serv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s it's own screen or netware broadcas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users/groups. Supports multiple Server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ing. Use it to automatize tasks like starting SBACK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ght, locking or releasing your server console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print jobs, reminding users of important appoin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more. Life time registration. Free support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Uploaded by H. Jelonneck. Registration via Compuserve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REG ID #3816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all files distributed with Netware 386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version 2.03 be archived under the name ABC203.*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" stands for ZIP, ARC, LZH, EX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BB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ome suggested keywords to use when posting Netwar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NLM NETWARE 3.1x 4.0x AUTOCOMMAND BROADCAST MESSAGE MULTI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BROADCAS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obtain your copy of Netware Auto BroadCast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if the files listed below are present. If an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, please contact Horst Jelonneck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.NLM       - Netware Auto BroadCast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.DOC       - Netware Auto BroadCast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.NEW     - Description of new AB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OOR.EXE   - TSR program for collecting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OOR.DOC   - Get screen coordinate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.ABC    - Netware Auto BroadCast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ACKUP.ABC   - A sample file to control S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SERVE.ABC  - A sample file to control ARCSERVE Tap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ABC   - Sample ABC control that show a comple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QUEUE.NLM   - Netware queue switcher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QUEUE.DOC   - Netware queue switcher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QUEUE.ABC   - Sample ABC control file auto loading SW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- Vendor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FRM.DOC  - Ordering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