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IT &lt;Hour24: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useful for nightly process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ckup the server every night, but I do not want to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ntil 8:00.  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: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exits at the time specified on the command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0.  You can exit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255&gt;.  This returns an errorlevel of 1. WAIT also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so it will not burn in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