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gent was designed to facilitate the ARCserve VAP or NL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ing unattended workstation backups/archives. WINag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of a workstation on the network.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o preform local fixed disk backups/arch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orks in the foreground at the same time. After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ait for a job request from ARCserve, such as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r a workstation archive. The ARCserve front-e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WINagent for the local drives and directories tha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g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or 3.0a (Enhanced &amp; Standard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Window Dlls (Version 1.2) NWCONN.DLL,   NWCORE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IPXSPX.DLL, NWDI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SERVER.DLL, NWBIND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WRKSTA.DLL, NWMISC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Novell Dlls can be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orkstation is lef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ipx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WIN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orkstation is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ipx, netx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WIN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any other progra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INagent and other Novell programs can cause work station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witching to and from the "DOS Box",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grade to Windows 3.0a and get latest drivers from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example VIPX.386, VNETWARE.386, NWIPXSPX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run WINagent in Standard Mode run tbmi.co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After exiting windows unload tbmi.com by typ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"tbmi /u". Use for Windows 3.0 and 3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agent will not restore file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NWIPXSPX.DLL 11-21-91 for Windows 3.0a Enhanced Mode ONLY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NWIPXSPX.30a to NWIPXSPX.DLL if using Windows 3.0a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WIPXSPX.DLL 8-2-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 Enhance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 Standar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a Standar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