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ARCSERVE TOOLS &amp; UTILITI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LOSED FILES ARE TO BE USED FOLLOWING THE ADVICE AND APPRO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YENNE SOFTWARE TECHNICAL SUPPORT ENGINEER. CHEYENNE SOFTWARE 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ENCLOSED SOFTWARE HAS NOT PASSED THE QUALITY ASSURANCE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FOR RELEASE SOFTWARE. THESE UTILITIES WERE NOT TEST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blems that are encountered with this software should be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echnical Support Department of Cheyenn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CSERVE 4.x &amp; 5.x RE-INSTALLATION UTILIT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:  ASCREAT4.EXE    6/9/94    49953 bytes   (ARCserve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REAT5.EXE    6/9/94    64520 bytes   (ARCserve 5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ill allow user to Delete and Re-Create the ARCserve Job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Q_Chey) and the ARCserve User (CHEY_ARCHSVR). Wil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o re-install ARCserve without copying any fil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file. This utility can be used if a user is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version of the product. User MUST have Superviso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ecute. You MUST run ASTOP at the file server conso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oceed with usage of this utility. After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-created, you can then run ASTART at the file server conso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will need your new License Diskette available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grade your user version. This utility will provi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answer Yes or No to what functions you want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jobs in the existing Job Queue will be destroyed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eue. Please save all jobs in the Job Queue as scrip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SCREAT4 &lt;SERVERNAME&gt; &lt;HOM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REAT5 &lt;SERVERNAME&gt; &lt;HOM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SCREAT5 Utility will also create the properties NET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ROUPS_IM_IN for CHEY_ARCHSVR which the ARCserve 5.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SERVE 4.X &amp; 5.X READ INSTALLATION PROPERTI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: ASREAD4.EXE   6/3/09   36929 bytes  (ARCserve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READ5.EXE   6/3/94   55250 bytes  (ARCserve 5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The ASREAD4.EXE and ASREAD5.EXE utilities will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erve 4.x or 5.x have been installed correctly.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ovide you with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the user have Superviso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ue name, location and file name (ie: 00500002.Q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user a trustee of the ARCserve home 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ype of License is installed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user version installed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SREAD5.EXE may report that the properties NET_ADD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S_IM_IN for CHEY_ARCHSVR do not exis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serve 5.x installation does not create them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gative effect that will occur by not ha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perties is that CHEY_ARCHSVR will not be abl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on Restrictions or be a Group Member.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by using the ASCREAT5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ASREAD4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READ5 &lt;SERVERNAME&gt; &lt;HOM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SERVE 5.X READ LICENSE PROPERTI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: ASLIC5.EXE  6/3/94  40361 bytes  (ARCserve 5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The ASLIC5 Utility will display all ARC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s with the same license number as your own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dvise which servers have a Site Licens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used if user receives " Same Licens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"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SLIC5 &lt;SERVERNAME&gt; &lt;HOME DIRECTORY&gt;     (ARCserve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: VIEWQ.EXE  10/4/91   16132 bytes    (ARCserve 4.x &amp; 5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Will display all Current Queues, Users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VIEWQ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Q &lt;SERVERNAME&gt; &gt; FILENAME    (To re-direct info to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: DELQ.EXE  10/4/91   13573 bytes      (ARCserve 4.x &amp; 5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Will delete a specified Queue in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ave all Jobs in the Job Queue as scrip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LQ &lt;SERVERNAME&gt; &lt;QUEUE NAME&gt;     ie: AQ_C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ey_A_Q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: LOGIN.NLM   4/14/94   814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Will allow user to login into a remote server from ho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if ARCserve is having a problem logg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mote server. If user still has failure with the Logi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re is a problem with the network. The user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emote server. Copy file to SYS: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LOA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: IOC.NLM   3/4/94    28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Will report all boards that have been regis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. Should be used if user is not s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ettings and/or receiving board conflic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 to SYS: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ad 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: ASAP.NLM     5/17/94   1849 bytes    (ARCserve 4.x &amp; 5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The ASAP.NLM will capture all the SAPs from the ARCserv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serve servers and put the information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:ASAP.TXT. This utility can be used to trouble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serve server detection problems and duplicate licen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 to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Name         Internal Serial #     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AD  A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8/10/94-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3/1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