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1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1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1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1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NW311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NW311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NW311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NW311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NW311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NW311.LAN PORT=280 INT=3 MEM=D0000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Series, EliteView, EZStart, SuperDisk, and UltraCh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s are registered trademarks or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