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vell NetWare 386 v4.x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use EZStart to copy the Novell NetWare 386 version 4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driver from the SuperDisk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load the LAN driver and establish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ovell NetWare 386 v4.x server driver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ovell NetWare 386 v4.x server driver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ovell NetWare 386 v4.x server driver custom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Note: This driver supports all 8216 (Ultra), 80xx (Elite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0xx (PLUS) Series ISA and Micro Channel Ethernet adap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driver also supports the Novell 32-bit client specif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allows the driver to work with Windows NT, UnixWa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32-bit Intel-based operating systems. Contact Nove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ZStart Driver Installation screen, select 'Copy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all the files used by this driver from the SuperDis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Directory recommended by EZStart, or 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the LAN driver is part of the NetWar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Use the following instructions with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tWare 386 v4.x installation manual to install th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SuperDisk during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efer to the "Load LAN driver module" section in the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Ware 386 v4.x installation manual for instru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Follow the instructions on starting NetWare and config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ver. Use the Load command to load the LAN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AN driver is not located in the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y the path to the file on the command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 command will prompt you for configuration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y are not supplied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oad command line parameters may be saved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EXEC.NCF file, so they execute automatically ever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rver starts. Refer to the NetWare 386 v4.x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on how to create an AUTOEXEC.NC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s show various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C ISA adapters: The only required parameter i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: load C:SMC8000.LAN PORT=XXX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where XXX is the I/O address of the adapte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load C:SMC8000.LAN PORT=280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icro Channel adapters: The only required parameter is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: load C:SMC8000.LAN SLOT=X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ere X is the PS/2 slot where the adapter is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load C:SMC8000.LAN SLOT=4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tern Digital adapters, which are not software configur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quired parameters are PORT, INT, and 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: load C:SMC8000.LAN PORT=XXX INT=YY MEM=ZZZZZ:200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where XXX is the I/O address of the adapte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xadecimal; YY is the IRQ setting of the adapte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xadecimal; and ZZZZZ is the RAM add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apter, in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load C:SMC8000.LAN PORT=280 INT=3 MEM=D0000:20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the above example, the MEM=ZZZZZ: setting for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 would be 400 instead of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epeat step 2 if you are loading a driver for another LAN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 additional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driver has to be bound to start working (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"Bind the protocol to the LAN driver" in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6 installation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386 v4.x SERVER DRIV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ould not find an SMC Ethernet adapter at I/O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r was unable to find an SMC Ethernet LAN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specified base I/O address. Check for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s and retry the installation. Check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ated properly in adapter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uld not find an adapter at slot X (Micro Channel only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r was unable to find an SMC Ethernet LAN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pecified slot number. Check for adapter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try the installation. Check that the ad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ted properly in adapter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hardware failure detected (initializat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 did not pass the initial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 the adapter for configuration confli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hardware failure detected (self-test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 did not pass the initialization self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 due to a hardware problem. Check the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nfiguration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annot access adapter RAM properly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 could not read or write the adapter RAM.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nother adapter does not share the same memory sp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ther system RAM already occupies adapter 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has detected that the adapter RAM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RAM in the system. Reconfigure the adap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t RAM address and retry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ther system ROM already occupies adapter 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has detected that the adapter RAM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M in the system. Reconfigure the adapter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RAM address and retry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dapter IRQ higher than 7 not valid in 8-bit slot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RQ number specified cannot be used if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inserted into an 8-bit slot. Select a different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unable to process a multicast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de address was given on the command line or the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for a node address that is reserved for multi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. Broadcast and multicast addresses are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valid node addresses. Use the node address over-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aution as this can cause problems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figuration corrupted; run software 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r failed to initialize the adapter due to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n configuration EEROM. Run the software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configure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386 v4.x SERVER DRIVER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needed Memory Address ign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pecified an unnecessary memory address parame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ing the driver. A software-specified memory addres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use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needed Memory Length ign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pecified an unnecessary memory length parame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the driver. A software-specified memory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use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needed Interrupt number ign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pecified an unnecessary interrupt number parame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ing the driver. A software-specified interrupt numb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use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386 v4.x SERVER DRIVER CUSTOM COU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MONITOR.NLM server utility to view these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OKSingle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packets transmitted successfully tha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ed only one collision during transmiss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for this counter to increment on busy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OKMultiple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packets transmitted successfully tha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ed more than one collision during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rmal for this counter to increment on busy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OKButD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successfully transmitted packets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ayed because the medium was busy. This count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 on a busy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AbortLate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collisions detected after the packet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ing. The packet was not sent successful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llision during transmit. It is normal for thi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crement occasionally due to packet collisio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nter increments frequently, it may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ith another NIC adapter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AbortExcess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packets that were not transmitted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collision limit was exceeded (16 collision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 may occur occasionally if there is hig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ff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AbortCarrier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nter indicates the number of times the carrier-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was not-asserted or was deasserted during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packet without a collision. This counter may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casionally during periods of high network traffic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nter increments frequently, it may indicate that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abling problem or a problem with another LAN adap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AbortFrame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er indicates the number of packets that were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 alignment error. The length of the packet did no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ame Check Sequence (FCS) check. This counter may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occasionally due to collisions occurring on a busy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. If the counter increments frequently it may indi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ith another LAN adapter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Rese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imes the NIC was reset due to a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out error or an unrecoverable error. This count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 occasionally during normal network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is counter increments frequently, it may indic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problem with 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LostPacke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nt contains the total number of packet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st due to an overrun of receive buffers. This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increment occasionally during periods of high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ffic. If this counter increments frequently,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a problem with 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FIFOUnderrun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nter indicates the total number of ti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 could not access the bus before the FIFO buffer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mission of the packet is aborted when this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. This counter may occasionally increment on a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. If this counter increments frequently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a problem with 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imeou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times a transmit complete interrupt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cur within 2 seconds of starting a packet transmi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is occurs, the NIC is reset and an attempt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-transmit the packet. This counter may ocass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rement on a busy network. If this counter inc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quently, it may indicate a problem with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ling or 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MiscErro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unter indicates a non-fatal error occurr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 may increment occasionally during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is counter increments frequently, it may indi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ith 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16 Ultra, EtherCard Elite 16T Ultra, EtherCard Elite 16C Ul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Series, EliteView, EZStart, SuperDisk, and UltraChi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Standard Microsystems Corporation. 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ny names are registered trademarks or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