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ll NetWare 386 v3.12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386 version 3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rom the SuperDisk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3.12 server driv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3.12 server driv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3.12 server driver custom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0xx (PLUS) Series ISA and Micro Channel Ethernet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river also supports the Novell 32-bit client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allows the driver to work with Windows NT, Unix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32-bit Intel-based operating systems. Contact Nov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e the following instruction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are 386 v3.12 installation manual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SuperDisk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"Load LAN driver module" section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386 v3.12 installation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llow the instructions on starting NetWare and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 Use the Load command to load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driver is not located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to the file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mmand will prompt you for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suppl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ad command line parameters may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NCF file, so they execute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starts. Refer to the NetWare 386 v3.1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n how to create a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show various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ISA adapters: The only required parameter 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000.LAN PORT=XX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load C:SMC8000.LAN PORT=28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icro Channel adapters: The only required parameter 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000.LAN SLOT=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X is the PS/2 slot where the adapter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load C:SMC8000.LAN SLOT=4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Digital adapters, which are not softw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d parameters are PORT, INT, and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000.LAN PORT=XXX INT=YY MEM=ZZZZZ:20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xadecimal; YY is the IRQ setting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xadecimal; and ZZZZZ is the RAM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,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ad C:SMC8000.LAN PORT=280 INT=3 MEM=D0000:2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above example, the MEM=ZZZZZ: setting fo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would be 400 instead of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peat step 2 if you are loading a driver for another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additional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river has to be bound to start working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"Bind the protocol to the LAN driver"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installa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2 SERVER DRI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uld not find an SMC Ethernet adapter at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base I/O address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 not find an adapter at slot X (Micro Channel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pecified slot number. Check for adapte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ry the installation. Check that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not read or write the adapter RAM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other adapter does not share the same memory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dapter IRQ higher than 7 not valid in 8-bit slo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process a multic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Broadcast and multicast addresse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valid node addresses. Use the node address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 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corrupted; run softwar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nfiguration EEROM. Run the softwar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2 SERVER DRIVER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Addres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memory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Length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length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river. A software-specified memory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Interrupt number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interrupt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2 SERVER DRIVER CUSTO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NITOR.NLM server utility to view thes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Singl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only one collision during transmiss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more than one collision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But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uccessfully transmitted packet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ed because the medium was busy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Lat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llisions detected after the pack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. The packet was not sent successfu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ision during transmit. It is normal for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rement occasionally due to packet collis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crements frequently, i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NIC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Excess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packets that were not transmitt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collision limit was exceeded (16 collis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occur occasionally if there is hig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Carrier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number of times the carrier-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as not-asserted or was deassert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cket without a collision. This counter ma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 during periods of high network traffic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increments frequently, it may indicat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bling problem or a problem with another LAN ad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AbortFrame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 indicates the number of packets that we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lignment error. The length of the packet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heck Sequence (FCS) check. This counter may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ccasionally due to collisions occurring on a busy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If the counter increments frequently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LAN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Res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he NIC was reset due to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out error or an unrecoverable error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ccasionally during normal networ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LostPack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 contains the total number of pack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due to an overrun of receive buffers. Thi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rement occasionally during periods of hig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If this counter increments frequently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FIFOUnderru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total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could not access the bus before the FIFO buffe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of the packet is aborted whe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 This counter may occasionally increment o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If this counter increments frequent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me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imes a transmit complete interrup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within 2 seconds of starting a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occurs, the NIC is reset and an attemp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transmit the packet. This counter may ocas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 on a busy network. If this counter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, it may indicate a problem with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ing or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Misc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unter indicates a non-fatal error occur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increment occa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 Ultra, EtherCard Elite 16T Ultra, EtherCard Elite 16C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Series, EliteView, EZStart, SuperDisk, and UltraC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