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RCDI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NET DIAGNOST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vell Netware/SM/RX Type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Copyright 1986, 1989, 1990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lympic Software 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8424 Warner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line, MI  48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13) 996-5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nformation in this document is subject to change without notice and </w:t>
      </w:r>
    </w:p>
    <w:p>
      <w:pPr>
        <w:pStyle w:val="PreformattedText"/>
        <w:bidi w:val="0"/>
        <w:jc w:val="left"/>
        <w:rPr/>
      </w:pPr>
      <w:r>
        <w:rPr/>
        <w:t xml:space="preserve">should not be construed as a commitment by Olympic Software Co.  Olympic </w:t>
      </w:r>
    </w:p>
    <w:p>
      <w:pPr>
        <w:pStyle w:val="PreformattedText"/>
        <w:bidi w:val="0"/>
        <w:jc w:val="left"/>
        <w:rPr/>
      </w:pPr>
      <w:r>
        <w:rPr/>
        <w:t xml:space="preserve">Software Co. assumes no responsibility for any errors that may appear in </w:t>
      </w:r>
    </w:p>
    <w:p>
      <w:pPr>
        <w:pStyle w:val="PreformattedText"/>
        <w:bidi w:val="0"/>
        <w:jc w:val="left"/>
        <w:rPr/>
      </w:pPr>
      <w:r>
        <w:rPr/>
        <w:t>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oftware described in this document is furnished under license and may </w:t>
      </w:r>
    </w:p>
    <w:p>
      <w:pPr>
        <w:pStyle w:val="PreformattedText"/>
        <w:bidi w:val="0"/>
        <w:jc w:val="left"/>
        <w:rPr/>
      </w:pPr>
      <w:r>
        <w:rPr/>
        <w:t>only be used or copied in accordance with the terms of such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OPYRIGHT NOTICE AND LICEN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 document; other  accompanying  written and  disk-based  notes  and</w:t>
      </w:r>
    </w:p>
    <w:p>
      <w:pPr>
        <w:pStyle w:val="PreformattedText"/>
        <w:bidi w:val="0"/>
        <w:jc w:val="left"/>
        <w:rPr/>
      </w:pPr>
      <w:r>
        <w:rPr/>
        <w:t xml:space="preserve">specifications; and all referenced and related program files, demonstration </w:t>
      </w:r>
    </w:p>
    <w:p>
      <w:pPr>
        <w:pStyle w:val="PreformattedText"/>
        <w:bidi w:val="0"/>
        <w:jc w:val="left"/>
        <w:rPr/>
      </w:pPr>
      <w:r>
        <w:rPr/>
        <w:t xml:space="preserve">code and  object modules  accompanying  this  document are  copyrighted by </w:t>
      </w:r>
    </w:p>
    <w:p>
      <w:pPr>
        <w:pStyle w:val="PreformattedText"/>
        <w:bidi w:val="0"/>
        <w:jc w:val="left"/>
        <w:rPr/>
      </w:pPr>
      <w:r>
        <w:rPr/>
        <w:t xml:space="preserve">Olympic Software.   The copyright owner hereby  licenses you to:  use the  </w:t>
      </w:r>
    </w:p>
    <w:p>
      <w:pPr>
        <w:pStyle w:val="PreformattedText"/>
        <w:bidi w:val="0"/>
        <w:jc w:val="left"/>
        <w:rPr/>
      </w:pPr>
      <w:r>
        <w:rPr/>
        <w:t>software; make as many copies of the software and documentation as you wish;</w:t>
      </w:r>
    </w:p>
    <w:p>
      <w:pPr>
        <w:pStyle w:val="PreformattedText"/>
        <w:bidi w:val="0"/>
        <w:jc w:val="left"/>
        <w:rPr/>
      </w:pPr>
      <w:r>
        <w:rPr/>
        <w:t xml:space="preserve">give exact copies of the original to anyone; and distribute the software and </w:t>
      </w:r>
    </w:p>
    <w:p>
      <w:pPr>
        <w:pStyle w:val="PreformattedText"/>
        <w:bidi w:val="0"/>
        <w:jc w:val="left"/>
        <w:rPr/>
      </w:pPr>
      <w:r>
        <w:rPr/>
        <w:t>documentation in its unmodified form via electronic means. There is no charge</w:t>
      </w:r>
    </w:p>
    <w:p>
      <w:pPr>
        <w:pStyle w:val="PreformattedText"/>
        <w:bidi w:val="0"/>
        <w:jc w:val="left"/>
        <w:rPr/>
      </w:pPr>
      <w:r>
        <w:rPr/>
        <w:t xml:space="preserve">for any of the abov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not free software.  This license allows you to use this software </w:t>
      </w:r>
    </w:p>
    <w:p>
      <w:pPr>
        <w:pStyle w:val="PreformattedText"/>
        <w:bidi w:val="0"/>
        <w:jc w:val="left"/>
        <w:rPr/>
      </w:pPr>
      <w:r>
        <w:rPr/>
        <w:t xml:space="preserve">without charge  for a period of 30 days.  In order to include this software </w:t>
      </w:r>
    </w:p>
    <w:p>
      <w:pPr>
        <w:pStyle w:val="PreformattedText"/>
        <w:bidi w:val="0"/>
        <w:jc w:val="left"/>
        <w:rPr/>
      </w:pPr>
      <w:r>
        <w:rPr/>
        <w:t xml:space="preserve">as part of any product, either commercial, shareware, freeware, or public </w:t>
      </w:r>
    </w:p>
    <w:p>
      <w:pPr>
        <w:pStyle w:val="PreformattedText"/>
        <w:bidi w:val="0"/>
        <w:jc w:val="left"/>
        <w:rPr/>
      </w:pPr>
      <w:r>
        <w:rPr/>
        <w:t xml:space="preserve">domain, registration is required. Any such use of the Arcdiag product is in </w:t>
      </w:r>
    </w:p>
    <w:p>
      <w:pPr>
        <w:pStyle w:val="PreformattedText"/>
        <w:bidi w:val="0"/>
        <w:jc w:val="left"/>
        <w:rPr/>
      </w:pPr>
      <w:r>
        <w:rPr/>
        <w:t xml:space="preserve">violation of federal copyright laws and will be prosecut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o copy  of the  software may  be distributed  or given  away without  this</w:t>
      </w:r>
    </w:p>
    <w:p>
      <w:pPr>
        <w:pStyle w:val="PreformattedText"/>
        <w:bidi w:val="0"/>
        <w:jc w:val="left"/>
        <w:rPr/>
      </w:pPr>
      <w:r>
        <w:rPr/>
        <w:t xml:space="preserve">accompanying documentation; this notice must not be remov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SCLAIMER OF ALL WARRANTIES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is no warranty of any kind associated with this software, and the </w:t>
      </w:r>
    </w:p>
    <w:p>
      <w:pPr>
        <w:pStyle w:val="PreformattedText"/>
        <w:bidi w:val="0"/>
        <w:jc w:val="left"/>
        <w:rPr/>
      </w:pPr>
      <w:r>
        <w:rPr/>
        <w:t xml:space="preserve">copyright owner is not liable for damages of any kind.  By using this </w:t>
      </w:r>
    </w:p>
    <w:p>
      <w:pPr>
        <w:pStyle w:val="PreformattedText"/>
        <w:bidi w:val="0"/>
        <w:jc w:val="left"/>
        <w:rPr/>
      </w:pPr>
      <w:r>
        <w:rPr/>
        <w:t xml:space="preserve">software, you agree to this.  Every effort has been made by Olympic Software </w:t>
      </w:r>
    </w:p>
    <w:p>
      <w:pPr>
        <w:pStyle w:val="PreformattedText"/>
        <w:bidi w:val="0"/>
        <w:jc w:val="left"/>
        <w:rPr/>
      </w:pPr>
      <w:r>
        <w:rPr/>
        <w:t>to make this product bug-free.   However, the nature of software development</w:t>
      </w:r>
    </w:p>
    <w:p>
      <w:pPr>
        <w:pStyle w:val="PreformattedText"/>
        <w:bidi w:val="0"/>
        <w:jc w:val="left"/>
        <w:rPr/>
      </w:pPr>
      <w:r>
        <w:rPr/>
        <w:t xml:space="preserve">is that it is impossible to guarantee bug-free softwar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REGISTRA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Upon receipt of the appropriate registration fee,  Olympic Software will send</w:t>
      </w:r>
    </w:p>
    <w:p>
      <w:pPr>
        <w:pStyle w:val="PreformattedText"/>
        <w:bidi w:val="0"/>
        <w:jc w:val="left"/>
        <w:rPr/>
      </w:pPr>
      <w:r>
        <w:rPr/>
        <w:t xml:space="preserve">the user a disk containing a version of Arcdiag without the shareware </w:t>
      </w:r>
    </w:p>
    <w:p>
      <w:pPr>
        <w:pStyle w:val="PreformattedText"/>
        <w:bidi w:val="0"/>
        <w:jc w:val="left"/>
        <w:rPr/>
      </w:pPr>
      <w:r>
        <w:rPr/>
        <w:t xml:space="preserve">registration screen,  and entitle him to full telephone suppor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ULLETIN BOARDS, USERS GROUPS AND DISK VENDOR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 Bulletin Board, User Group or Disk Vendor that charges any fee for access </w:t>
      </w:r>
    </w:p>
    <w:p>
      <w:pPr>
        <w:pStyle w:val="PreformattedText"/>
        <w:bidi w:val="0"/>
        <w:jc w:val="left"/>
        <w:rPr/>
      </w:pPr>
      <w:r>
        <w:rPr/>
        <w:t xml:space="preserve">or disks may distribute Arcdiag without completing the application form </w:t>
      </w:r>
    </w:p>
    <w:p>
      <w:pPr>
        <w:pStyle w:val="PreformattedText"/>
        <w:bidi w:val="0"/>
        <w:jc w:val="left"/>
        <w:rPr/>
      </w:pPr>
      <w:r>
        <w:rPr/>
        <w:t xml:space="preserve">below.  Free, public access bulleting boards may distribute Arcdiag with no </w:t>
      </w:r>
    </w:p>
    <w:p>
      <w:pPr>
        <w:pStyle w:val="PreformattedText"/>
        <w:bidi w:val="0"/>
        <w:jc w:val="left"/>
        <w:rPr/>
      </w:pPr>
      <w:r>
        <w:rPr/>
        <w:t>written permission, but are encouraged to send the application form, in order</w:t>
      </w:r>
    </w:p>
    <w:p>
      <w:pPr>
        <w:pStyle w:val="PreformattedText"/>
        <w:bidi w:val="0"/>
        <w:jc w:val="left"/>
        <w:rPr/>
      </w:pPr>
      <w:r>
        <w:rPr/>
        <w:t xml:space="preserve">to receive the latest version of the produc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perators of Bulletin Boards may receive an official copy of Arcdiag, its</w:t>
      </w:r>
    </w:p>
    <w:p>
      <w:pPr>
        <w:pStyle w:val="PreformattedText"/>
        <w:bidi w:val="0"/>
        <w:jc w:val="left"/>
        <w:rPr/>
      </w:pPr>
      <w:r>
        <w:rPr/>
        <w:t>documentation, and all related materials in archived form, by completing the</w:t>
      </w:r>
    </w:p>
    <w:p>
      <w:pPr>
        <w:pStyle w:val="PreformattedText"/>
        <w:bidi w:val="0"/>
        <w:jc w:val="left"/>
        <w:rPr/>
      </w:pPr>
      <w:r>
        <w:rPr/>
        <w:t>application form below, and returning it to Olympic Software. You must</w:t>
      </w:r>
    </w:p>
    <w:p>
      <w:pPr>
        <w:pStyle w:val="PreformattedText"/>
        <w:bidi w:val="0"/>
        <w:jc w:val="left"/>
        <w:rPr/>
      </w:pPr>
      <w:r>
        <w:rPr/>
        <w:t xml:space="preserve">provide free access to your BBS for you to receive this disk. This will also </w:t>
      </w:r>
    </w:p>
    <w:p>
      <w:pPr>
        <w:pStyle w:val="PreformattedText"/>
        <w:bidi w:val="0"/>
        <w:jc w:val="left"/>
        <w:rPr/>
      </w:pPr>
      <w:r>
        <w:rPr/>
        <w:t xml:space="preserve">entitle you to free upgrades of the produc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n-Profit Users Groups may distribute unregistered copies of Arcdiag, as </w:t>
      </w:r>
    </w:p>
    <w:p>
      <w:pPr>
        <w:pStyle w:val="PreformattedText"/>
        <w:bidi w:val="0"/>
        <w:jc w:val="left"/>
        <w:rPr/>
      </w:pPr>
      <w:r>
        <w:rPr/>
        <w:t xml:space="preserve">long as the group charges no more than $10 per disk.  To receive 'official' </w:t>
      </w:r>
    </w:p>
    <w:p>
      <w:pPr>
        <w:pStyle w:val="PreformattedText"/>
        <w:bidi w:val="0"/>
        <w:jc w:val="left"/>
        <w:rPr/>
      </w:pPr>
      <w:r>
        <w:rPr/>
        <w:t xml:space="preserve">master copies of Arcdiag and automatic updates, please fill in and return </w:t>
      </w:r>
    </w:p>
    <w:p>
      <w:pPr>
        <w:pStyle w:val="PreformattedText"/>
        <w:bidi w:val="0"/>
        <w:jc w:val="left"/>
        <w:rPr/>
      </w:pPr>
      <w:r>
        <w:rPr/>
        <w:t xml:space="preserve">the application form below.  You should add Olympic Software to your group's </w:t>
      </w:r>
    </w:p>
    <w:p>
      <w:pPr>
        <w:pStyle w:val="PreformattedText"/>
        <w:bidi w:val="0"/>
        <w:jc w:val="left"/>
        <w:rPr/>
      </w:pPr>
      <w:r>
        <w:rPr/>
        <w:t xml:space="preserve">mailing list, and send a copy of your group's newsletter (if applicable)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-Profit disk vendors may distribute unregistered copies of Arcdiag, </w:t>
      </w:r>
    </w:p>
    <w:p>
      <w:pPr>
        <w:pStyle w:val="PreformattedText"/>
        <w:bidi w:val="0"/>
        <w:jc w:val="left"/>
        <w:rPr/>
      </w:pPr>
      <w:r>
        <w:rPr/>
        <w:t xml:space="preserve">providing they return the application form below, pay a $10 fee for the </w:t>
      </w:r>
    </w:p>
    <w:p>
      <w:pPr>
        <w:pStyle w:val="PreformattedText"/>
        <w:bidi w:val="0"/>
        <w:jc w:val="left"/>
        <w:rPr/>
      </w:pPr>
      <w:r>
        <w:rPr/>
        <w:t xml:space="preserve">master disk, shipping and handling, AND THE VENDOR MUST HAVE ATTAINED </w:t>
      </w:r>
    </w:p>
    <w:p>
      <w:pPr>
        <w:pStyle w:val="PreformattedText"/>
        <w:bidi w:val="0"/>
        <w:jc w:val="left"/>
        <w:rPr/>
      </w:pPr>
      <w:r>
        <w:rPr/>
        <w:t xml:space="preserve">ASP-APPROVED STAT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lympic Software must be placed on the vendor's mailing list, and receive </w:t>
      </w:r>
    </w:p>
    <w:p>
      <w:pPr>
        <w:pStyle w:val="PreformattedText"/>
        <w:bidi w:val="0"/>
        <w:jc w:val="left"/>
        <w:rPr/>
      </w:pPr>
      <w:r>
        <w:rPr/>
        <w:t>all promotional and advertising materials with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NDER NO CIRCUMSTANCES MAY ARCDIAG BE DISTRIBUTED WITHOUT THIS COMPLETE </w:t>
      </w:r>
    </w:p>
    <w:p>
      <w:pPr>
        <w:pStyle w:val="PreformattedText"/>
        <w:bidi w:val="0"/>
        <w:jc w:val="left"/>
        <w:rPr/>
      </w:pPr>
      <w:r>
        <w:rPr/>
        <w:t xml:space="preserve">DOCUMENTATION FILE, ALL PROGRAMS, AND OTHER MATERIALS PROVIDED WITH THE </w:t>
      </w:r>
    </w:p>
    <w:p>
      <w:pPr>
        <w:pStyle w:val="PreformattedText"/>
        <w:bidi w:val="0"/>
        <w:jc w:val="left"/>
        <w:rPr/>
      </w:pPr>
      <w:r>
        <w:rPr/>
        <w:t>OFFICIAL COPIES FROM OLYMPIC SOFTWARE.  ANY SUCH DISTRIBUTION OF ARCDIAG</w:t>
      </w:r>
    </w:p>
    <w:p>
      <w:pPr>
        <w:pStyle w:val="PreformattedText"/>
        <w:bidi w:val="0"/>
        <w:jc w:val="left"/>
        <w:rPr/>
      </w:pPr>
      <w:r>
        <w:rPr/>
        <w:t xml:space="preserve">OR ITS RELATED FILES, EXCEPT AS PROVIDED FOR IN THIS LICENSE, SHALL BE </w:t>
      </w:r>
    </w:p>
    <w:p>
      <w:pPr>
        <w:pStyle w:val="PreformattedText"/>
        <w:bidi w:val="0"/>
        <w:jc w:val="left"/>
        <w:rPr/>
      </w:pPr>
      <w:r>
        <w:rPr/>
        <w:t xml:space="preserve">DETERMINED TO BE IN VIOLATION OF FEDERAL COPYRIGHT LAWS AND WILL BE </w:t>
      </w:r>
    </w:p>
    <w:p>
      <w:pPr>
        <w:pStyle w:val="PreformattedText"/>
        <w:bidi w:val="0"/>
        <w:jc w:val="left"/>
        <w:rPr/>
      </w:pPr>
      <w:r>
        <w:rPr/>
        <w:t xml:space="preserve">PROSECUTE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CDIAG program is designed to be a service tool for network</w:t>
      </w:r>
    </w:p>
    <w:p>
      <w:pPr>
        <w:pStyle w:val="PreformattedText"/>
        <w:bidi w:val="0"/>
        <w:jc w:val="left"/>
        <w:rPr/>
      </w:pPr>
      <w:r>
        <w:rPr/>
        <w:t>administrator personnel for a network that uses ARCNET type hardware (see</w:t>
      </w:r>
    </w:p>
    <w:p>
      <w:pPr>
        <w:pStyle w:val="PreformattedText"/>
        <w:bidi w:val="0"/>
        <w:jc w:val="left"/>
        <w:rPr/>
      </w:pPr>
      <w:r>
        <w:rPr/>
        <w:t>specifications section for compliance).   The ARCDIAG.EXE program includes</w:t>
      </w:r>
    </w:p>
    <w:p>
      <w:pPr>
        <w:pStyle w:val="PreformattedText"/>
        <w:bidi w:val="0"/>
        <w:jc w:val="left"/>
        <w:rPr/>
      </w:pPr>
      <w:r>
        <w:rPr/>
        <w:t>two diagnostic sections that will help during installation of an ARCNET net-</w:t>
      </w:r>
    </w:p>
    <w:p>
      <w:pPr>
        <w:pStyle w:val="PreformattedText"/>
        <w:bidi w:val="0"/>
        <w:jc w:val="left"/>
        <w:rPr/>
      </w:pPr>
      <w:r>
        <w:rPr/>
        <w:t>work.  The diagnostic software can be operated at any workstation during</w:t>
      </w:r>
    </w:p>
    <w:p>
      <w:pPr>
        <w:pStyle w:val="PreformattedText"/>
        <w:bidi w:val="0"/>
        <w:jc w:val="left"/>
        <w:rPr/>
      </w:pPr>
      <w:r>
        <w:rPr/>
        <w:t>installation of the network or at any time while running the Novell Network</w:t>
      </w:r>
    </w:p>
    <w:p>
      <w:pPr>
        <w:pStyle w:val="PreformattedText"/>
        <w:bidi w:val="0"/>
        <w:jc w:val="left"/>
        <w:rPr/>
      </w:pPr>
      <w:r>
        <w:rPr/>
        <w:t>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ARCDIAG program is not intended to isol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ell Software problems except in those cases whe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ysical network hardware is the prime caus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exercises the network card by testing all of its internal functions,</w:t>
      </w:r>
    </w:p>
    <w:p>
      <w:pPr>
        <w:pStyle w:val="PreformattedText"/>
        <w:bidi w:val="0"/>
        <w:jc w:val="left"/>
        <w:rPr/>
      </w:pPr>
      <w:r>
        <w:rPr/>
        <w:t xml:space="preserve">RAM, RIM etc., and then displays a map of active nodes and packet counts. </w:t>
      </w:r>
    </w:p>
    <w:p>
      <w:pPr>
        <w:pStyle w:val="PreformattedText"/>
        <w:bidi w:val="0"/>
        <w:jc w:val="left"/>
        <w:rPr/>
      </w:pPr>
      <w:r>
        <w:rPr/>
        <w:t>The latter also provides an indication of any reconfiguration that might be</w:t>
      </w:r>
    </w:p>
    <w:p>
      <w:pPr>
        <w:pStyle w:val="PreformattedText"/>
        <w:bidi w:val="0"/>
        <w:jc w:val="left"/>
        <w:rPr/>
      </w:pPr>
      <w:r>
        <w:rPr/>
        <w:t>occur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can be run from the DOS prompt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CDIAG  [-mxxxx] [-ixxxx] [-ffile descriptor] [-ttype] [-b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Up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b          Option for removing the preliminary board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ffile descript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 for specifying the location of the logic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ame file - ARCDIAG.DAT.  40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ximum. (Registered version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ixxxx      Option for operating ARCDIAG at an I/O address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xxxx (hex). ARCDIAG defaults to 02E0 (hex). 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 all 4 digits (Registered version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mxxxx      Option for operating ARCDIAG at a RAM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cation of xxxx (hex).  ARCDIAG defaults to D0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hex).  Must use all 4 digits. (Registered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q          Option allows board test only operation. 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ARCDIAG -q] in the AUTOEXEC.BAT fi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utomatic test of ARCNET card on power up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 error condition is detected, the natur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rror is displayed and the DOS error level is s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1.  Otherwise, nothing is displayed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S error level is kept at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ttype      Option for selecting different network interface cards.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CDIAG defaults to standard SMC type card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ory mapped RAM and I/O mapped RI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rollers.  (Registered version only). Use -t2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ory mapped cards such as Thomas Conrad in enhanc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Diag will function in the file server or any work station, providing there</w:t>
      </w:r>
    </w:p>
    <w:p>
      <w:pPr>
        <w:pStyle w:val="PreformattedText"/>
        <w:bidi w:val="0"/>
        <w:jc w:val="left"/>
        <w:rPr/>
      </w:pPr>
      <w:r>
        <w:rPr/>
        <w:t>is a floppy drive available.  Work stations with no local file storage that use</w:t>
      </w:r>
    </w:p>
    <w:p>
      <w:pPr>
        <w:pStyle w:val="PreformattedText"/>
        <w:bidi w:val="0"/>
        <w:jc w:val="left"/>
        <w:rPr/>
      </w:pPr>
      <w:r>
        <w:rPr/>
        <w:t>boot proms to load Novell can not perform boards t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RCDIAG.EXE file may be copied onto and executed from the network hard </w:t>
      </w:r>
    </w:p>
    <w:p>
      <w:pPr>
        <w:pStyle w:val="PreformattedText"/>
        <w:bidi w:val="0"/>
        <w:jc w:val="left"/>
        <w:rPr/>
      </w:pPr>
      <w:r>
        <w:rPr/>
        <w:t xml:space="preserve">disk, but keep in mind that board testing is disabled if the Novell Shell </w:t>
      </w:r>
    </w:p>
    <w:p>
      <w:pPr>
        <w:pStyle w:val="PreformattedText"/>
        <w:bidi w:val="0"/>
        <w:jc w:val="left"/>
        <w:rPr/>
      </w:pPr>
      <w:r>
        <w:rPr/>
        <w:t>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ARCDIAG at the DOS prompt of the drive containing ARCDIAG,</w:t>
      </w:r>
    </w:p>
    <w:p>
      <w:pPr>
        <w:pStyle w:val="PreformattedText"/>
        <w:bidi w:val="0"/>
        <w:jc w:val="left"/>
        <w:rPr/>
      </w:pPr>
      <w:r>
        <w:rPr/>
        <w:t>whereupon, if the Novell Shell is not loaded, the board test screen shown in</w:t>
      </w:r>
    </w:p>
    <w:p>
      <w:pPr>
        <w:pStyle w:val="PreformattedText"/>
        <w:bidi w:val="0"/>
        <w:jc w:val="left"/>
        <w:rPr/>
      </w:pPr>
      <w:r>
        <w:rPr/>
        <w:t>Figure 1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p      Count     Names    Format     Board     Print     Reset     Quit    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++---------+</w:t>
      </w:r>
    </w:p>
    <w:p>
      <w:pPr>
        <w:pStyle w:val="PreformattedText"/>
        <w:bidi w:val="0"/>
        <w:jc w:val="left"/>
        <w:rPr/>
      </w:pPr>
      <w:r>
        <w:rPr/>
        <w:t>| Dec   1   2   3   4   5   6   7   8   9  10  11  12  13  14  15  ||         |</w:t>
      </w:r>
    </w:p>
    <w:p>
      <w:pPr>
        <w:pStyle w:val="PreformattedText"/>
        <w:bidi w:val="0"/>
        <w:jc w:val="left"/>
        <w:rPr/>
      </w:pPr>
      <w:r>
        <w:rPr/>
        <w:t>|   +--+---+---+---+---+---+---+---+---+---+---+---+---+---+---+--+||         |</w:t>
      </w:r>
    </w:p>
    <w:p>
      <w:pPr>
        <w:pStyle w:val="PreformattedText"/>
        <w:bidi w:val="0"/>
        <w:jc w:val="left"/>
        <w:rPr/>
      </w:pPr>
      <w:r>
        <w:rPr/>
        <w:t>|  0+                                                             +||---------|</w:t>
      </w:r>
    </w:p>
    <w:p>
      <w:pPr>
        <w:pStyle w:val="PreformattedText"/>
        <w:bidi w:val="0"/>
        <w:jc w:val="left"/>
        <w:rPr/>
      </w:pPr>
      <w:r>
        <w:rPr/>
        <w:t>| 15+    Network Board Test                                       +|| Rcn/Min |</w:t>
      </w:r>
    </w:p>
    <w:p>
      <w:pPr>
        <w:pStyle w:val="PreformattedText"/>
        <w:bidi w:val="0"/>
        <w:jc w:val="left"/>
        <w:rPr/>
      </w:pPr>
      <w:r>
        <w:rPr/>
        <w:t>| 30+                                                             +||         |</w:t>
      </w:r>
    </w:p>
    <w:p>
      <w:pPr>
        <w:pStyle w:val="PreformattedText"/>
        <w:bidi w:val="0"/>
        <w:jc w:val="left"/>
        <w:rPr/>
      </w:pPr>
      <w:r>
        <w:rPr/>
        <w:t>| 45+    PASSED: RAM test                                         +||---------|</w:t>
      </w:r>
    </w:p>
    <w:p>
      <w:pPr>
        <w:pStyle w:val="PreformattedText"/>
        <w:bidi w:val="0"/>
        <w:jc w:val="left"/>
        <w:rPr/>
      </w:pPr>
      <w:r>
        <w:rPr/>
        <w:t>| 60+    No Network Boot PROM Found                               +|| Station |</w:t>
      </w:r>
    </w:p>
    <w:p>
      <w:pPr>
        <w:pStyle w:val="PreformattedText"/>
        <w:bidi w:val="0"/>
        <w:jc w:val="left"/>
        <w:rPr/>
      </w:pPr>
      <w:r>
        <w:rPr/>
        <w:t>| 75+    PASSED: Internal RIM Test                                +||         |</w:t>
      </w:r>
    </w:p>
    <w:p>
      <w:pPr>
        <w:pStyle w:val="PreformattedText"/>
        <w:bidi w:val="0"/>
        <w:jc w:val="left"/>
        <w:rPr/>
      </w:pPr>
      <w:r>
        <w:rPr/>
        <w:t>| 90+    PASSED: Physical node address is 2                       +||---------|</w:t>
      </w:r>
    </w:p>
    <w:p>
      <w:pPr>
        <w:pStyle w:val="PreformattedText"/>
        <w:bidi w:val="0"/>
        <w:jc w:val="left"/>
        <w:rPr/>
      </w:pPr>
      <w:r>
        <w:rPr/>
        <w:t>|105+    PASSED: POR test                                         +|| Address |</w:t>
      </w:r>
    </w:p>
    <w:p>
      <w:pPr>
        <w:pStyle w:val="PreformattedText"/>
        <w:bidi w:val="0"/>
        <w:jc w:val="left"/>
        <w:rPr/>
      </w:pPr>
      <w:r>
        <w:rPr/>
        <w:t>|120+    PASSED: ETS test                                         +||         |</w:t>
      </w:r>
    </w:p>
    <w:p>
      <w:pPr>
        <w:pStyle w:val="PreformattedText"/>
        <w:bidi w:val="0"/>
        <w:jc w:val="left"/>
        <w:rPr/>
      </w:pPr>
      <w:r>
        <w:rPr/>
        <w:t>|135+                                                             +||---------|</w:t>
      </w:r>
    </w:p>
    <w:p>
      <w:pPr>
        <w:pStyle w:val="PreformattedText"/>
        <w:bidi w:val="0"/>
        <w:jc w:val="left"/>
        <w:rPr/>
      </w:pPr>
      <w:r>
        <w:rPr/>
        <w:t>|150+                                                             +|| Packets |</w:t>
      </w:r>
    </w:p>
    <w:p>
      <w:pPr>
        <w:pStyle w:val="PreformattedText"/>
        <w:bidi w:val="0"/>
        <w:jc w:val="left"/>
        <w:rPr/>
      </w:pPr>
      <w:r>
        <w:rPr/>
        <w:t>|165+                                                             +||         |</w:t>
      </w:r>
    </w:p>
    <w:p>
      <w:pPr>
        <w:pStyle w:val="PreformattedText"/>
        <w:bidi w:val="0"/>
        <w:jc w:val="left"/>
        <w:rPr/>
      </w:pPr>
      <w:r>
        <w:rPr/>
        <w:t>|180+                                                             +||---------|</w:t>
      </w:r>
    </w:p>
    <w:p>
      <w:pPr>
        <w:pStyle w:val="PreformattedText"/>
        <w:bidi w:val="0"/>
        <w:jc w:val="left"/>
        <w:rPr/>
      </w:pPr>
      <w:r>
        <w:rPr/>
        <w:t>|195+                                                             +|| Recnfgs |</w:t>
      </w:r>
    </w:p>
    <w:p>
      <w:pPr>
        <w:pStyle w:val="PreformattedText"/>
        <w:bidi w:val="0"/>
        <w:jc w:val="left"/>
        <w:rPr/>
      </w:pPr>
      <w:r>
        <w:rPr/>
        <w:t>|210+                                                             +||         |</w:t>
      </w:r>
    </w:p>
    <w:p>
      <w:pPr>
        <w:pStyle w:val="PreformattedText"/>
        <w:bidi w:val="0"/>
        <w:jc w:val="left"/>
        <w:rPr/>
      </w:pPr>
      <w:r>
        <w:rPr/>
        <w:t>|225+                                                             +||---------|</w:t>
      </w:r>
    </w:p>
    <w:p>
      <w:pPr>
        <w:pStyle w:val="PreformattedText"/>
        <w:bidi w:val="0"/>
        <w:jc w:val="left"/>
        <w:rPr/>
      </w:pPr>
      <w:r>
        <w:rPr/>
        <w:t>|240+                                                             +|| ActNode |</w:t>
      </w:r>
    </w:p>
    <w:p>
      <w:pPr>
        <w:pStyle w:val="PreformattedText"/>
        <w:bidi w:val="0"/>
        <w:jc w:val="left"/>
        <w:rPr/>
      </w:pPr>
      <w:r>
        <w:rPr/>
        <w:t>|   +--+---+---+---+---+---+---+---+---+---+---+---+---+---+---+--+||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++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CDIAG V2.4             Copyright Olympic Software  1989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1 - Board Tes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ARD T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ess option [-b] is included in the startup command, the board test</w:t>
      </w:r>
    </w:p>
    <w:p>
      <w:pPr>
        <w:pStyle w:val="PreformattedText"/>
        <w:bidi w:val="0"/>
        <w:jc w:val="left"/>
        <w:rPr/>
      </w:pPr>
      <w:r>
        <w:rPr/>
        <w:t>function automatically begins when entering [ARCDIAG] at the DOS</w:t>
      </w:r>
    </w:p>
    <w:p>
      <w:pPr>
        <w:pStyle w:val="PreformattedText"/>
        <w:bidi w:val="0"/>
        <w:jc w:val="left"/>
        <w:rPr/>
      </w:pPr>
      <w:r>
        <w:rPr/>
        <w:t xml:space="preserve">promp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ard Typ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DIAG has been set to function on most Arcnet board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the exception of Nesta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including [-ttype] in the command line as a start up op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board types may be selected, e.g. [-t1], [-t2], etc.  Following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xample of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RCDIAG [-mxxxx] [-ffile descriptor]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-ttyp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-t1] is the default and is used for most Arcnet cards that use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ped RAM and I/O mapped RIM controllers such as SM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vell, Earth, etc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-t2] is used for memory mapped RIM controllers, such as Thom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rad, Arcmaster, etc.  When the [-t2] option is used, the [-I]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disab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-t3] is used for SMC type PC500 and PC550.  Use the [-I] opti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e I/O mapping if other than 2E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 To select a Thomas Conrad 6054 16 bit c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D000 hex, enter the follow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DIAG -mD000 -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 If you do not know the option codes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board, contact Olympic Software Co., (313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996-575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tests are made during the board test ph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WHEN ARCDIAG IS FIRST EXECUTED, BOARD TESTING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BLED IF THE USER HAS ALREADY LOADED THE NOVELL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M T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CDIAG exercises the ARCNET board's RIM RAM.  All 2K of RAM are tes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shorted and open bits.  Also, the address lines are tes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rror message is displayed if the RAM fails the test or if the D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witch setting of the memory address set is incorr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ASSED message is displayed if operation is ver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BOOT PROM T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test indicates whether or not a network boot PROM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M T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token controller IC (9026) is tested in the RIM test.  The networ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croprocessor (9026) can perform its own internal diagnostic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test is run, approximately 95% of the processor's operation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rcised.  If this test fails, replacement of the network car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mmended if it is verified that the I/O address DIP switches are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rrect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ASSED message is displayed if operation is ver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D T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uring the SID test, the Controller source ID is located and read.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turned value from this test is the station node address.  The test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il if it is at zero.  If failed, make sure the address switches are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an address greater than zer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ASSED message is displayed if operation is ver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TS T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ETS test verifies the proper location of the (E)xtended (T)imeo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S)etting jumper.  Newer ARCNET cards may not have a jumper.  Therefor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ard needs to be replaced if an error occu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ASSED message is displayed if operation is verifi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 T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uring this test, a power-up cycle is activated and verified.  The 9026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IM processor is reset and the ARCNET card is placed into an operation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erforming all of the above tests, the program will halt for approximately</w:t>
      </w:r>
    </w:p>
    <w:p>
      <w:pPr>
        <w:pStyle w:val="PreformattedText"/>
        <w:bidi w:val="0"/>
        <w:jc w:val="left"/>
        <w:rPr/>
      </w:pPr>
      <w:r>
        <w:rPr/>
        <w:t>three seconds, then cycle into the Network T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oard Tests may be continued by selecting [Board] from the Lotus-type</w:t>
      </w:r>
    </w:p>
    <w:p>
      <w:pPr>
        <w:pStyle w:val="PreformattedText"/>
        <w:bidi w:val="0"/>
        <w:jc w:val="left"/>
        <w:rPr/>
      </w:pPr>
      <w:r>
        <w:rPr/>
        <w:t xml:space="preserve">menu at the top of screen, or by merely pressing [B]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T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tests function both in and out of the Netware shell.  However, the file</w:t>
      </w:r>
    </w:p>
    <w:p>
      <w:pPr>
        <w:pStyle w:val="PreformattedText"/>
        <w:bidi w:val="0"/>
        <w:jc w:val="left"/>
        <w:rPr/>
      </w:pPr>
      <w:r>
        <w:rPr/>
        <w:t xml:space="preserve">server and workstations can be tested only if they are powered 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twork Test Grid shown in Figure 2 appears after ArcDiag has been</w:t>
      </w:r>
    </w:p>
    <w:p>
      <w:pPr>
        <w:pStyle w:val="PreformattedText"/>
        <w:bidi w:val="0"/>
        <w:jc w:val="left"/>
        <w:rPr/>
      </w:pPr>
      <w:r>
        <w:rPr/>
        <w:t>started and the Board Tests are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p      Count     Names    Format     Board     Print     Reset     Qui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-------------++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Dec   1   2   3   4   5   6   7   8   9  10  11  12  13  14  15  || 6/24/90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+--+---+---+---+---+---+---+---+---+---+---+---+---+---+---+--+|| 8:30:23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0+ FS1  .  MGR  .   .   .   .   .   .   .   .   .   .   .   .  +||--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15+  .   .   .   .   .   .   .   .   .   .   .   .   .   .   .  +|| Rcn/Min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30+  .   .   .   .   .   .   .   .   .   .   .   .   .   .   .  +||    0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45+  .   .   .   .   .   .   .   .   .   .   .   .   .   .   .  +||--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60+  .  TST  .   .   .   .   .   .   .   .   .   .   .   .   .  +|| Station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75+  .   .   .   .   .   .   .   .   .   .   .   .   .   .   .  +||    2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90+  .   .   .   .   .   .   .   .   .  LAB  .   .   .   .   .  +||--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105+  .   .   .   .   .   .   .   .   .   .   .   .   .   .   .  +|| Address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120+  .   .   .   .   .   .   .   .   .   .   .   .   .   .   .  +||    3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135+  .   .   .   .   .   .   .   .   .   .   .   .   .   .   .  +||--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150+  .   .   .   .   .   .   .   .   .   .   .   .   .   .   .  +|| Packets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165+  .   .   .   .   .   .   .   .   .   .   .   .   .   .   .  +||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180+  .   .   .   .   .   .   .   .   .   .   .   .   .   .   .  +||--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195+  .   .   .   .   .   .   .   .   .   .   .   .   .   .   .  +|| Recnfgs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210+  .   .   .   .   .   .   .   .   .   .   .   .   .   .   .  +||    0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225+  .   .   .   .   .   .   .   .   .   .   .   .   .   .   .  +||--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240+  .   .   .   .   .   .   .   .   .   .   .   .   .   .   .  +|| ActNode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+--+---+---+---+---+---+---+---+---+---+---+---+---+---+---+--+||    4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-------------++---------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CDIAG V2.4             Copyright Olympic Software  1989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ure 2 - Network Test G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dot on the grid represents a node.  As noted by the cursor rapidly moving</w:t>
      </w:r>
    </w:p>
    <w:p>
      <w:pPr>
        <w:pStyle w:val="PreformattedText"/>
        <w:bidi w:val="0"/>
        <w:jc w:val="left"/>
        <w:rPr/>
      </w:pPr>
      <w:r>
        <w:rPr/>
        <w:t>across the grid, the program polls all 255 nodes.  When a file server or</w:t>
      </w:r>
    </w:p>
    <w:p>
      <w:pPr>
        <w:pStyle w:val="PreformattedText"/>
        <w:bidi w:val="0"/>
        <w:jc w:val="left"/>
        <w:rPr/>
      </w:pPr>
      <w:r>
        <w:rPr/>
        <w:t>workstation is powered on, the node number or node name will be displayed in</w:t>
      </w:r>
    </w:p>
    <w:p>
      <w:pPr>
        <w:pStyle w:val="PreformattedText"/>
        <w:bidi w:val="0"/>
        <w:jc w:val="left"/>
        <w:rPr/>
      </w:pPr>
      <w:r>
        <w:rPr/>
        <w:t xml:space="preserve">the place of the do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from the network diagnostics is provided in the 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right side of the screen.  The first window contains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te and time.  Following is a description of the informa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ed in the othe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CN/M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cates the number of reconfiguration per minute, relativ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) the number of stations being powered on or off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work, and (2) any type of fault condition occurring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et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nformation may be used as a gross indication of netwo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ault conditions (see "Recnfgs" below)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Novell shell is running, the station number on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DIAG is running is displayed in this window.  This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be referenced to the station number which appears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le server moni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shell is not loaded, the message "No Shell"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hysical address, or the dip switch setting, on the netwo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face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E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umber of packets that have occurred on the network si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ast reset.  This information indicates relative netwo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NF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nfiguration bursts are counted accumulatively and display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is window.  Reconfiguration bursts increment whenever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the following occu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a workstation is powered onto the networ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a workstation is powered off of the networ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intermittent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a network card is fault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the network connecting cable is fau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rapidly increasing reconfiguration count indicates a faul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work (refer to "Network Troubleshooting, Network Test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N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number of nodes that have powered onto the net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UNCTION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top of the Network Test screen is a "Lotus" type menu for selec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ous functions, such as "Map," "Count," "Names," etc.  To selec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cular function, either move the cursor key to highlight the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press [Enter], or merely type the first letter of the function label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.g. [M] for the "Map" fun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 that a "help" statement, corresponding to each function, appears 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bottom of the screen whenever a function is highligh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lection of this function displays all nodes on a grid, each nod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ing indicated by a dot.  The number range is from 1 to 255.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play is arranged in a matrix form.  Nodes are displayed 15 at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me along the horizontal.  Therefore, nodes 1 through 15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played on the first line, nodes 16 through 29 on the next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ons that are powered on are indicated by a node number or 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, in the place of a d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mode, packets from each station are monitored and displa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grid.  Packet counts can be viewed as an indication of activ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each node.  Those nodes that transfer packets most frequ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increment the packet count much more rapid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the program is not fast enough to catch all packets, rela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et increases are displayed.  Therefore, the nodes that are assig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fileservers should have packet counts increasing at a faster ra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work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of the 255 nodes can be given an alpha-numeric design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ch is useful for quick recognition of node loc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logical names can be assigned to physical node numbers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"Names" function.  For example, a file server that migh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cated on node 1 may be given the logical designation "FS1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selecting the "Names" function, the following messag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 at the bottom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node number (1 to 255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blinking cursor, enter the number of the node to which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o give a logical name, then press [Enter]. 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will then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name (3 char max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blinking cursor, enter a maximum of three characters and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Enter].  You will then be asked: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 (y/n) &lt;return = y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entry is correct and you want to save it to the ARCDIAG.D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 on the disk, press [Enter], since "Enter" or "Return" i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fault. Otherwise, press [N] to ignore the ent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uses the file ARCDIAG.DAT to store logical name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hysical node numb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CDIAG.DAT file can be located in either the default driv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connected to a Novell network it can be located in the Z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ublic) directory.  Optionally a command line argument (-f)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 tell ARCDIAG where to locate and what name to use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ical name file (see "Start Up Option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ysical node numbers can be displayed on the node map as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imal, octal  or hexidecimal numbers.  The current mod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eration is displayed in the upper left hand corner of the displ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[Enter] key more than once will toggle the display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tween decimal, octal and hexidecim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runs diagnostics on network interface cards.  In 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board diagnostic test to operate, however, ARCDIAG can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running in conjunction with the Novell operating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is test is initiated from the menu at the top of the screen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continue until the space bar is pressed or until an erro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n IBM graphics compatible printer is available, use PrtSc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e an exact copy of the map including graphic b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n IBM graphics compatible printer is not available, or if you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label and date the node map, select the "Print" function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, whereupon the following statement will appear at the bottom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map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a name for the map, then press [Enter].  A node map with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ate stamp will be sent to the printer.  All borders are conve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characters that can be printed on any type of pri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nting program does not send a form feed character at the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printing allowing two maps to be printed on one 8 1/2 by 11 in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ece of pap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lect this function to reset all counters to zero and reform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lect this function to exit th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M RAM Base Add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000 (hex) segment default  - configurable at run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ard I/O Add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2E0(hex) default - configurable at run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face Typ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bit cards with Standard Microsystem interface (type 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bit cards with Thomas Conrad interface (6045)</w:t>
        <w:tab/>
        <w:t>(type 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bit cards like Standard Microsystms PC500/550 (type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e Nodes Display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thru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M RAM siz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K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Compatibil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BM PC/XT/AT or compatible Network Operating Syste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vell Netware 4.61 and above.  Novell Advanced Netware 1.0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above.  Does not perform reliably when executing a board t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a non-dedicated fileserver running ELS ver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WORK TROUBLE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ard T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ptom            Corrective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M Test Fail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eck network card memory address DI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witches for proper settin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M defective, replace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IM Test Fail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eck network card I/O address DIP switch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pe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026 RIM controller defective, replace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D Te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e SID address should display the node address.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:  Do not allow two network cards to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ame physical addr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TS Test Fail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wer network card does not have a jumpe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tended timeout.  Therefore, if this test fails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ard needs to be replaced.</w:t>
      </w:r>
    </w:p>
    <w:p>
      <w:pPr>
        <w:pStyle w:val="PreformattedText"/>
        <w:bidi w:val="0"/>
        <w:jc w:val="left"/>
        <w:rPr/>
      </w:pPr>
      <w:r>
        <w:rPr/>
        <w:t>POR Test Fail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fore, continuing, remove the network cabl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y again.  If the test still fails, the network car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eds to be replaced.  Disconnecting the ca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moves any type of external interferenc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T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ptom                Likely C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configuration </w:t>
      </w:r>
    </w:p>
    <w:p>
      <w:pPr>
        <w:pStyle w:val="PreformattedText"/>
        <w:bidi w:val="0"/>
        <w:jc w:val="left"/>
        <w:rPr/>
      </w:pPr>
      <w:r>
        <w:rPr/>
        <w:t xml:space="preserve">counter increments </w:t>
      </w:r>
    </w:p>
    <w:p>
      <w:pPr>
        <w:pStyle w:val="PreformattedText"/>
        <w:bidi w:val="0"/>
        <w:jc w:val="left"/>
        <w:rPr/>
      </w:pPr>
      <w:r>
        <w:rPr/>
        <w:t>continuous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1) no other nodes are connected to the 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twork car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2) the cable network is defective from the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rd to the rest of the network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3) an active or passive hub port is de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ultiple "phantom" </w:t>
      </w:r>
    </w:p>
    <w:p>
      <w:pPr>
        <w:pStyle w:val="PreformattedText"/>
        <w:bidi w:val="0"/>
        <w:jc w:val="left"/>
        <w:rPr/>
      </w:pPr>
      <w:r>
        <w:rPr/>
        <w:t xml:space="preserve">nodes are </w:t>
      </w:r>
    </w:p>
    <w:p>
      <w:pPr>
        <w:pStyle w:val="PreformattedText"/>
        <w:bidi w:val="0"/>
        <w:jc w:val="left"/>
        <w:rPr/>
      </w:pPr>
      <w:r>
        <w:rPr/>
        <w:t>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1) two nodes have been set to the same  addres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2) a cable connection is not making solid contac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3) the memory address DIP switches are s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correctly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4) -i or -m options have been set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un with Novell</w:t>
      </w:r>
    </w:p>
    <w:p>
      <w:pPr>
        <w:pStyle w:val="PreformattedText"/>
        <w:bidi w:val="0"/>
        <w:jc w:val="left"/>
        <w:rPr/>
      </w:pPr>
      <w:r>
        <w:rPr/>
        <w:t>shell - local node is</w:t>
      </w:r>
    </w:p>
    <w:p>
      <w:pPr>
        <w:pStyle w:val="PreformattedText"/>
        <w:bidi w:val="0"/>
        <w:jc w:val="left"/>
        <w:rPr/>
      </w:pPr>
      <w:r>
        <w:rPr/>
        <w:t>not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hing is wrong with the display.  The Nove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ell has not passed the proper physical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ress to ARCDIAG.  Works correctly when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unning with the shell.  Fixed in Novell Advanc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tware 2.0 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DIAG shows OK, but</w:t>
      </w:r>
    </w:p>
    <w:p>
      <w:pPr>
        <w:pStyle w:val="PreformattedText"/>
        <w:bidi w:val="0"/>
        <w:jc w:val="left"/>
        <w:rPr/>
      </w:pPr>
      <w:r>
        <w:rPr/>
        <w:t>cannot "find fileserver"</w:t>
      </w:r>
    </w:p>
    <w:p>
      <w:pPr>
        <w:pStyle w:val="PreformattedText"/>
        <w:bidi w:val="0"/>
        <w:jc w:val="left"/>
        <w:rPr/>
      </w:pPr>
      <w:r>
        <w:rPr/>
        <w:t>when shell is ru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ke sure the interrupt jumper is used for a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twork cards used with Advanced Netware 1.0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nd abo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LYMPIC SOFTWARE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lympic Software owns the enclosed software program ("Program") and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rights and other rights and interest in such program.  Olympi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ftware grants you a non-exclusive license to use the enclosed Prog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the terms and restriction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 o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use the program only on a single fileserver.  You may not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 on a single user computer.  You may modify the Program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rge it into any other program but all such portions remain subj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strictions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 on Cop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 and documentation are copyrighted and may only be copi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permitted by this license.  You may copy the machine readable for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Program only for back-up or archive purposes, provided that n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re than three(3) copies are in existence at any one time witho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or written consent from Olympic Software.  You must maintain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 of the number and location of all such copies.  You must inclu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lympic Software Copyright notice on any copy, modification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rged portion.   You may copy the documentation which is provided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form 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 on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physically transfer the program from one of your own comput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another as long as the matching key card is transported also. 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not distribute copies of the Program to others.  You may transf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license together with all originals, copies, modifications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rged portions of the Program and documentation, provided th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son to whom you transfer agrees to be bound by the terms of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cense and notifies Olympic Software in writing.  You may not us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, print, or transfer the program or documentation, except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icitly allowed by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cense continues in effect until terminated.  You may term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cense only by destroying all originals, copies, modifica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merged portions of the Program and documentation, in any form. 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so terminate if you fail to comply with any term or condi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license.  You agree upon such termination to destroy the Prog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documentation together with all copies, modifications, and merg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s in any for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Warranty of Perform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YMPIC SOFTWARE MAKES NO WARRANTIES, EITHER EXPRESSED OR IMPLIED, A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QUALITY, PERFORMANCE OR MERCHANTABILITY OF THIS PROGRAM, NOR A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TNESS FOR ANY PARTICULAR PURPOSE OR PARTICULAR RESULTS OBT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USING THE PROGRAM.  YOU ACCEPT THIS PROGRAM "AS IS" AND AS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SK OF DEFECTS AND ALL COSTS OF SERVICING, REPAIRS AND COR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Warranty on Disket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ympic Software  warrants the original magnetic diskette on whi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s recorded to be free from defects in material and faul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manship under normal use and service for a period of ninety (9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from the date you receive it.  If, during this ninety day perio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 defect should occur, you may return the diskette to Olymp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ftware or an authorized Olympic Software dealer for a replacem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ette at no charge, provided that you have previously returne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closed Registration Form or send a copy of your receipt f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Replacement of the diskette is your sole and exclusive remed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ympic Software assumes no responsibility under this limited 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, and will not replace, any diskette with defects due to accid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use or misapplication. Olympic Software makes this warranty to you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license only, and not to anyone to whom you transfe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and Program.  This limited warranty gives you specific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s, and you may also have other rights which vary from stat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tion of Li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LYMPIC SOFTWARE WILL NOT BE LIABLE FOR ANY DIRECT, INCIDENTAL,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TIAL DAMAGES RESULTING FROM THE USE OF THE PROGRAM,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YMPIC SOFTWARE HAS BEEN ADVISED OF THE POSSIBILITY OF SUCH DAM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STATES DO NOT ALLOW THE EXCLUSION OR LIMITATION OR DIREC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IDENTAL OR CONSEQUENTIAL DAMAGES, SO THE ABOVE LIMITATION MAY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Y TO YOU.  THIS LICENSE IS THE COMPLETE AND EXCLUSIVE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AGREEMENT BETWEEN YOU AND OLYMPIC SOFTWARE.  ALL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UNICATIONS AND AGREEMENTS, WRITTEN AND ORAL, ARE SUPERSEDED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