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ll workstation shell drivers for Thomas-Conrad ARCne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-CARD drivers are named SHELLx.OBJ where x is the interru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Rename the desired module to SHELLDRV.OBJ and copy to your GENS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as downloaded from KWIBBLE BBS   703-243-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