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MENU OVERVIEW</w:t>
        <w:t xml:space="preserve">                                  AR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ives</w:t>
        <w:t xml:space="preserve">                                   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 objective of the Ar Menu system is to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mean to execute Dos commands without hav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 environment is  a large  or composite networ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different users eventually need different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ndles up to four parallel menu system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tandard Network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etwork Appl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tandard Loc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ser specific Loc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 behind using  four  parallel  menus  is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 configure each  user individually limit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 the need to rewrite a user specif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as freeware. Anyone can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 for whatever  need, commercial  or otherwise.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 are any  problems or suggestions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id 75470,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 Peter Arnold</w:t>
        <w:t xml:space="preserve">           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 Enterprise srl</w:t>
        <w:t xml:space="preserve">           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a Cesare Correnti 2</w:t>
        <w:t xml:space="preserve">                    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0123 Milano</w:t>
        <w:t xml:space="preserve">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aly</w:t>
        <w:t xml:space="preserve">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  <w:t xml:space="preserve">                            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amined  about 60  different menu  systems, mainl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eeware systems. We tried four of these exten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ove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nap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orton Guid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an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s presented strong and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o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An easy and very readable sourc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Complete handling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Uses about 19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Cannot be enclosed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Only one menu file at a time. It becomes very bi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also   very  difficult   to  adapt   to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. Practically  each user  or  user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s his  own menu.  This means  one cannot 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source  files  and  must  duplicat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nap Menu System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ro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Consumes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Multiple File Sourc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Has no  easy way  to come  back from a sub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Uses a fixed bat 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Source files are a bit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or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ro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Good Graphics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Too long and complicat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an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ro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Excell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Cannot use a stand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Weak comm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Too long to implemen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 basis  of   this  experience  I  drew  up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No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ase of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ultiple File or Single fi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ultiple Thre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a precious commodity on a network. I have no need for</w:t>
        <w:t xml:space="preserve">          Memory is a precious commodity on a network. I hav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am  resident program.  The menu  system wri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xecutes  it and  comes back to the menu system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executes this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ontinue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.EXE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armexec.bat</w:t>
        <w:t xml:space="preserve">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continue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us  file helps  ARM.EXE reset  screen exactly the way the</w:t>
        <w:t xml:space="preserve">          A status  file helps  ARM.EXE reset  screen exactl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eft it after a selecting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need  to be  created and  modified  easily.  I  found  it</w:t>
        <w:t xml:space="preserve">          Menus need  to be  created and  modified  easily.  I  fou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to  sacrifice complex  graphics in favour of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y  approach. On  a network I expect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 to 50 different menus with about 100 to 20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Only a  standard editor  has the necessary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Divide  menus   in  one   or  more  source  fil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aint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have  needs of all types. I need an easy way to configure</w:t>
        <w:t xml:space="preserve">          Users have  needs of all types. I need an easy way to configure</w:t>
        <w:t xml:space="preserve">                        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nus  with a  minimum of fuss. I also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nu  scripts especially considering that the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d  have to be maintained. I can create menus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ource  files. I  can dynamically assign a us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arallel  menus (this also avoids excessive nes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). Within each menu I may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nditional entries. They are presented dynam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nly  if a  certain  conditions  are  satis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f  a file exist or a certai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nditional execution.  The  entry  is  execute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isten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tware User Password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has  led me  to compile menus. This also means that menus</w:t>
        <w:t xml:space="preserve">          Speed has  led me  to compile menus. This also means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rotected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tions</w:t>
        <w:t xml:space="preserve">                               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Thread</w:t>
        <w:t xml:space="preserve">                                    Menu Thread</w:t>
        <w:t xml:space="preserve">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 thread is a Hierarchy of Menus and submenu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 to 15  level of  nesting for  each thread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</w:t>
        <w:t xml:space="preserve">                                       Menu</w:t>
        <w:t xml:space="preserve">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 is a  list of choices presented to the user. A men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t most 16 active choices.</w:t>
        <w:t xml:space="preserve">          have at most 16 active choices.</w:t>
        <w:t xml:space="preserve">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Choice</w:t>
        <w:t xml:space="preserve">                                    Menu Choice</w:t>
        <w:t xml:space="preserve">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are presented to the user in a vertical list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 selection character, followed by the choi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Select choices using the Selection Character.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oci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how conditions.  If a  single Show  condition  fails  the</w:t>
        <w:t xml:space="preserve">            �  Show conditions.  If a  single Show  condition  fails  the</w:t>
        <w:t xml:space="preserve">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xecution conditions.  If Execution  conditions  fail  the</w:t>
        <w:t xml:space="preserve">            �  Execution conditions.  If Execution  conditions  fail  the</w:t>
        <w:t xml:space="preserve">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annot execute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xecution Commands either:</w:t>
        <w:t xml:space="preserve">            �  Execution Commands either:</w:t>
        <w:t xml:space="preserve">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other menu,  which is then a submenu. Note tha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a submenu to different ca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list of dos commands which will be copied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 executed. Before  the  commands  ar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Setting of  a Dos  errorlevel at the exi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Request of parameter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ge</w:t>
        <w:t xml:space="preserve">                                       Usage</w:t>
        <w:t xml:space="preserve">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xecution</w:t>
        <w:t xml:space="preserve">          Menu Execution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 ARMENU.BAT file  describes how the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@echo off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  set TMP=c:\</w:t>
        <w:t xml:space="preserve">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 set MONITOR=COLOR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   if '%ARMCFG%'=='' set ARMCFG=c:\arm.cfg</w:t>
        <w:t xml:space="preserve">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  if '%ARMBTC%'=='' set ARMBTC=%TMP%armexec.bat</w:t>
        <w:t xml:space="preserve">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   if '%ARMSTS%'=='' set ARMSTS=%TMP%arm.sts</w:t>
        <w:t xml:space="preserve">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   if exist %ARMBTC% del %ARMBTC%</w:t>
        <w:t xml:space="preserve">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   if exist %ARMSTS% del %ARMSTS%</w:t>
        <w:t xml:space="preserve">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:go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   arm -MN0local.arm -MN1personal.arm -MN2appl.arm -</w:t>
        <w:t xml:space="preserve">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3tools.arm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   if errorlevel 2 goto endcall</w:t>
        <w:t xml:space="preserve">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   if errorlevel 1 goto end</w:t>
        <w:t xml:space="preserve">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   call %ARMBTC%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   goto go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:endcall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   call %ARMBTC%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:end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comment on this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2        This Environment  variable contains the value of</w:t>
        <w:t xml:space="preserve">          Line  2        This Environment  variable contains the value of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 where two different types of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 is a  network directory  it must  be uniqu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That  is no  two machines  may be  us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3        The arm.exe  program uses  colour only  if  this</w:t>
        <w:t xml:space="preserve">          Line  3        The arm.exe  program uses  colour only  if  this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 set and  the machine  does not  have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If  the variable is not set it assumes a B&amp;W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graphics card. The program uses a CGA or E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4        This  variable   contains  the   name   of   the</w:t>
        <w:t xml:space="preserve">          Line  4        This  variable   contains  the   name   of   the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The configuration file is read onl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ared on a network. The configuration file i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ust  be  present.  It  is  created  with  the  a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5        This variable  contains the  name of  batch file</w:t>
        <w:t xml:space="preserve">          Line  5        This variable  contains the  name of  batch file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.exe program writes dos commands to.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ine  14 to  execute the  commands. If you are not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you  can use  COMMAND /CXXX.BAT  instead. The  commands are</w:t>
        <w:t xml:space="preserve">          3.3 you  can use  COMMAND /CXXX.BAT  instead. The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ssociated  withe the  user entry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 must be  unique for each machine on the network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btain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ither using a different file name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sing a local directory to store it. See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sing an network directory unique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6        This variable  contains the  name of  the status</w:t>
        <w:t xml:space="preserve">          Line  6        This variable  contains the  name of  the status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Arm.exe  uses it  to memorize  where he has left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 chooses  an  entry.  This  file  permits  arm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tself  when it comes back after execu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ption.  See sequence  of lines 15, 10, 11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 is deleted  before executing  arm.ex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ne 9. The file must be unique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        This line  calls the  menu program.  The program</w:t>
        <w:t xml:space="preserve">          Line 11        This line  calls the  menu program.  The program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t  most four  menu threads. These ar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 with the  -MNx flags.  The number  on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associate each menu with the configur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m.cfg  file. The  menu thread  must be 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cmp.exe compiler.  The -MNx  flag should  invoke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with drive, path, and extension.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lags overrid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S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FG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TC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        The arm.exe terminates execution when:</w:t>
        <w:t xml:space="preserve">          Line 12        The arm.exe terminates execution when: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run  time error  condition occurs,  in this case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he user  request return  to Dos using the key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urpose  in the  configuration file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ets  errolevel  to  the  value  indic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he user  activates  successfully  a  selection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.EXE returns  an ErrorLevel  of 0,  unless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DoReturn command to set a differen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IF ErrorLevel Dos command one can do various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erminate the  ARMENU.BAT  executing  necessary  clea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xecute a  particular sequence  of commands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all ARMEXEC.BAT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Branch to ARM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ly speaking  the menu  Execution Bat  behaves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file.  It has  a beginning,  an execution loop, an en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 startup actions  (brequest for  example) and 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(butil for exemple). It requires DOS 3.3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struction. Otherwise use Command.com to nest a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/C%ARMBTC%</w:t>
        <w:t xml:space="preserve">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        This line  and  the  following  demonstrate  the</w:t>
        <w:t xml:space="preserve">          Line 14        This line  and  the  following  demonstrate  the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sequence  to execute  the user  command and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.exe. Let us examine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rom line 10 to line 15 and 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he user  select an entry from one of the fou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RM.EXE checks that the user can execu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RM.EXE copies  the dos commands associated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M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RM.EXE exits to Dos with a 0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he ARMEXEC.BAT is called by lin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Line 15 is executed and then lin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RM.EXE reads  the arm.sts  and resets 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when the user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he  loop   goes  on  forever  unless  arm.exe  se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ine 16  This line  is executed  only if  ARM.EXE se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Level of  2 or  higher. This may be set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rograms</w:t>
        <w:t xml:space="preserve">          Menu Programs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ing  system is composed of three programs and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RMCFG.EXE creates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RMCMP.EXE creates  a menu  thread file  compiling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menu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RM.EXE handles up to four menu thre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RMENU.BAT is a typical bat file for ARM.EX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ERENCE</w:t>
        <w:t xml:space="preserve">                               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</w:t>
        <w:t xml:space="preserve">                  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 file can  be placed  anywhere  on  lo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rives. The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Head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Keyboard valu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turning to  previous menu  (Normally 27  - Esc)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turning to  Dos (Normally 27 - Esc). Up to thre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Errolevel set after a Do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eneral Col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he background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hree colour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ochromati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raphic 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raphic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enu Thread  Information numbered  from zero to tre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 to the number on the -Mnx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ree window border colours for the three moni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is crea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Invoke arm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Fill the  form with  the desired  information.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or  cursor keys  to move  from one  fiel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Press Esc to invoke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Press S to write the 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Accept the standard file nam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Press enter twice to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Press Esc F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Press Esc L to rea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  <w:t xml:space="preserve">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ing</w:t>
        <w:t xml:space="preserve">                                 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 compiler is somewhat exaggerated, but I lack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. The  program  prepares  menu  threads  for  execu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.exe. The compiler is invok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CMP &lt;SourceFileName&gt; &lt;MenuThreadFilename&gt;</w:t>
        <w:t xml:space="preserve">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CMP main.mnu main.arm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CMP main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File does  not accept  a  drive  or  path.  The  compiler</w:t>
        <w:t xml:space="preserve">          SourceFile does  not accept  a  drive  or  path.  The  compiler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the menu to be in the current directory. A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s must  be in  the current directory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e default extension is 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ThreadFilename can have a drive and a path. If no file name</w:t>
        <w:t xml:space="preserve">          MenuThreadFilename can have a drive and a path. If no file name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 the default is the same base as the Source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given the default i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ompiler does  not signal  errors it  writes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 file.  Otherwise errors are report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redirected at will. ErrorLevel is set if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 Source File</w:t>
        <w:t xml:space="preserve">                                 Menu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  <w:t xml:space="preserve">                                     Overview</w:t>
        <w:t xml:space="preserve">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source file contains three types of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mmands under a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main.mnu ----------------</w:t>
        <w:t xml:space="preserve">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Comments are perceded by ' in column 1</w:t>
        <w:t xml:space="preserve">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They can be placed anywhere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White lines can appear anywhere</w:t>
        <w:t xml:space="preserve">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ain, Main Menu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Utilities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nwutil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pplications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stdappl</w:t>
        <w:t xml:space="preserve">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pplications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usrappl usrappl.mnu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wutil, Netware Utilities</w:t>
        <w:t xml:space="preserve">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Control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onsole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Control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</w:t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Password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con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dappl, Standard Applications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c:\123\123.exe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123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us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</w:t>
        <w:t xml:space="preserve">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c:\123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d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ance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c:\FL</w:t>
        <w:t xml:space="preserve">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fl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Maker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c:\pgm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pgm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m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Assitant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c:\wa</w:t>
        <w:t xml:space="preserve">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wa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main.mnu ----------------</w:t>
        <w:t xml:space="preserve">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usrappl.mnu ----------------</w:t>
        <w:t xml:space="preserve">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sr01, User Applications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Market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qual %Group% 'stock'</w:t>
        <w:t xml:space="preserve">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Password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Stock01 stock.mnu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qual %Group% 'acc'</w:t>
        <w:t xml:space="preserve">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Password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acc01 acc.mnu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usrappl.mnu ----------------</w:t>
        <w:t xml:space="preserve">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comment o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 illustrated two  menu files  main.mnu and usrappl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read will be compil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CMP main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thread main.arm will contain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ain.mnu. The first menu presented to the us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menu in main.mnu (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srappl.mnu This  file will be processed si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by  main with  the !DoMenu  command  of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tock.mnu, which we have not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cc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following paragraphs  we shall  examine  each  i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File Reference</w:t>
        <w:t xml:space="preserve">                               Source File Reference</w:t>
        <w:t xml:space="preserve">      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 accepts one  menu source  file.  The  firs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s  the root  menu for the thread. Other menu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 using  the !DoMenu commands. A menu threa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 unlimited number  of files  provided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es not exceed 65Kb. The same source fil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urce file follows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t is a standar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line with ' in column 1 define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line with % in column 1 defines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line starting in column 1 defines a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 line starting with a white space (tab or spaces)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!Command associated with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Dos Command to be copied to the execution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&lt;  Command that encloses text to be copi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with  the !DoTmpFile command. The tex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other  &lt;  command  is  found.  The  tex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igned o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 structure is th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ny number  of menus  may be  defined in  a singl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 first menu  in the  source file  pass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is the root menu for that thread. All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linked  directly  or  indirectly  through  a  !D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If a menu is not linked to the root menu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ported,  simply the  menu cannot  be execu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DoMenu command  may appear  before or  after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  or in  another file.  Recursive and 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are  allowed though  they are  of  little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Up to  26  entries  may  be  defined  for  each  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nly  the first 16 active entries are us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s  assigned a  selection character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sult   of  the   !ShowIf  commands.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irst  letter if  all entries star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number from 1 to 9 if there are only 9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letter from a to z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ommands follow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ands that  start with  a  !  are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keyword&gt; &lt;operand1&gt; &lt;operan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re may  be  no  spaces  within  the  keyword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mands that  do not start with ! are assumed to b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 These  may have Menu Variables in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 is at most eight characters. Menu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bstituted  with the  value provid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after the execution of a !DoA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Commands are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!ShowIf control  wether an entry is displayed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ntry is not displayed it can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!If Commands  control the execution of the ent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ail the entry can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!Do  Commands  are  run  before  the  execution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. That  is before  copying Dos  command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BAT  file and exiting the program. The !D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!DoNop  are incompatible  with the 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f Commands</w:t>
        <w:t xml:space="preserve">                                  ShowIf Commands</w:t>
        <w:t xml:space="preserve">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enuName, Menu Description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ntry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    FileName/Directory</w:t>
        <w:t xml:space="preserve">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Exist  FileName/Directory</w:t>
        <w:t xml:space="preserve">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qual     %Variable%          'String'</w:t>
        <w:t xml:space="preserve">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Equal  %Variable%          'String'</w:t>
        <w:t xml:space="preserve">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Member    %Group%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Member %Group%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etware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Netware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Login     [%User%]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Login  [%User%]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 permit a  dynamic level  of menu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the  need to personalize menus for each us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before  displaying each menu entry. If fals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howIfExist and !ShowIfNotExist test the presence of a file or</w:t>
        <w:t xml:space="preserve">          !ShowIfExist and !ShowIfNotExist test the presence of a file or</w:t>
        <w:t xml:space="preserve">          ____________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he  name may  enclose environment  variable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panded befor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howIfEqual and  !ShowIfNotEqual test  an environment variable</w:t>
        <w:t xml:space="preserve">          !ShowIfEqual and  !ShowIfNotEqual test  an environment variable</w:t>
        <w:t xml:space="preserve">          ____________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howIfNetware  and   !ShowIfNotNetware  test   if  the  PC  is</w:t>
        <w:t xml:space="preserve">          !ShowIfNetware  and   !ShowIfNotNetware  test   if  the  PC  is</w:t>
        <w:t xml:space="preserve">          ______________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 Netware. This is true only if IPX and NET3/4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howIfLogin and  !ShowIfNotLogin test if the user has executed</w:t>
        <w:t xml:space="preserve">          !ShowIfLogin and  !ShowIfNotLogin test if the user has executed</w:t>
        <w:t xml:space="preserve">          ____________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n  to a  netware server. If a user name i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s run against the login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ShowIfMember and  !ShowIfNotMember test  if the  user  on  the</w:t>
        <w:t xml:space="preserve">          !ShowIfMember and  !ShowIfNotMember test  if the  user  on  the</w:t>
        <w:t xml:space="preserve">          _____________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server  is member  of the specified group. The tes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has been n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ommands</w:t>
        <w:t xml:space="preserve">                                    If Commands</w:t>
        <w:t xml:space="preserve">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  <w:t xml:space="preserve">          Format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enuName, Menu Description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ntry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Exist        FileName/Directory</w:t>
        <w:t xml:space="preserve">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Exist     FileName/Directory</w:t>
        <w:t xml:space="preserve">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Equal        %Variable%          'String'</w:t>
        <w:t xml:space="preserve">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Equal     %Variable%          'String'</w:t>
        <w:t xml:space="preserve">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Password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Member       %Group%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Member    %Group%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etware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Netware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Login        [%User%]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Login     [%User%]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executed before executing the menu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the execution is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fExist and !IfNotExist test the presence of the named file or</w:t>
        <w:t xml:space="preserve">          !IfExist and !IfNotExist test the presence of the named file or</w:t>
        <w:t xml:space="preserve">          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fEqual and !IfNotEqual test an environment variable against a</w:t>
        <w:t xml:space="preserve">          !IfEqual and !IfNotEqual test an environment variable against a</w:t>
        <w:t xml:space="preserve">          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fPassword asks the user for the Netware password on the login</w:t>
        <w:t xml:space="preserve">          !IfPassword asks the user for the Netware password on the login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The  test is  false if  the user  is not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fNetware and  !IfNotNetware test  if the  PC is  connected to</w:t>
        <w:t xml:space="preserve">          !IfNetware and  !IfNotNetware test  if the  PC is  connected to</w:t>
        <w:t xml:space="preserve">          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. This is true only if IPX and NET3/4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fLogin and  !IfNotLogin test  if the  user has  executed  the</w:t>
        <w:t xml:space="preserve">          !IfLogin and  !IfNotLogin test  if the  user has  executed  the</w:t>
        <w:t xml:space="preserve">          ________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to  a netware server. If a user name is provide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against the login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IfMember and !IfNotMember test if the user on the login server</w:t>
        <w:t xml:space="preserve">          !IfMember and !IfNotMember test if the user on the login server</w:t>
        <w:t xml:space="preserve">          _________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ember  of the  specified group. The test fails if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n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 Commands</w:t>
        <w:t xml:space="preserve">                                    Do Commands</w:t>
        <w:t xml:space="preserve">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  <w:t xml:space="preserve">          Format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enuName, Menu Description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ntry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        MenuName            [MenuSourceFile]</w:t>
        <w:t xml:space="preserve">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Nop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Return       ReturnValue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sk          @menuvar@           Prompt_For_User_Request</w:t>
        <w:t xml:space="preserve">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skListFile  @menuvar@           mask</w:t>
        <w:t xml:space="preserve">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skNoFill    @menuvar@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fter        hh:mm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Chdir        &lt;drive:&gt;&lt;path&gt;|%Variable%|@menuvar@</w:t>
        <w:t xml:space="preserve">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TmpFile      @menuvar@           FileName</w:t>
        <w:t xml:space="preserve">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              @menuvar@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 (file data) ....</w:t>
        <w:t xml:space="preserve">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 are executed  before Dos command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ion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Menu calls a submenu. If a Menu source file is not indicated</w:t>
        <w:t xml:space="preserve">          !DoMenu calls a submenu. If a Menu source file is not indicated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ssumed that  the  menu  is  containe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file. Menu  names need  to  be  unique  only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file. If  another sourcefile is indicated that 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cheduled for  compilation. The compiler does not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file  compilation,  rather  it  gathers  al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file names  that have  been referenced  and compil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other. The  compiler does  not check  that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re  actually accessed.  Once all source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the  compiler resolves  all references  of the !D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No  checks are done to avoid recursive submenus or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SubMenus.  ARM.EXE simply does not permit to nest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ther  Do commands  are present  they are  execu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 exiting to  the  batch  file,  before  sh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. With this technique it is possible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ngaging  the submenu.  The most  useful command  Change</w:t>
        <w:t xml:space="preserve">          before engaging  the submenu.  The most  useful command  Change</w:t>
        <w:t xml:space="preserve">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has been implemented directly without going to Dos.</w:t>
        <w:t xml:space="preserve">          Directory, has been implemented directly without going to Dos.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ChDir Changes current drive and or directory without exiting</w:t>
        <w:t xml:space="preserve">          !DoChDir Changes current drive and or directory without exiting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. An enviroment variable or user variable may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DoAsk  @dir@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doChD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doChDir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doChDir o:\svi\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doChDir \svi\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!doChDir %DRV@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current  directory  on  search  drives 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's MAP automatically chag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n reset also be used to the path.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up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ATH N:.\;c:\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Nop blocks  the execution of the entry. If present the Entry</w:t>
        <w:t xml:space="preserve">          !DoNop blocks  the execution of the entry. If present the Entry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 executed. It can be added to other command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ion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After Causes  the system  to execute the batch commands only</w:t>
        <w:t xml:space="preserve">          !DoAfter Causes  the system  to execute the batch commands only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certain time has been reached. The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:minutes and  can be changed during execu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go from 0-23 and minut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Return Sets  the ErrorLevel  on exit  from ARM.EXE.  This is</w:t>
        <w:t xml:space="preserve">          !DoReturn Sets  the ErrorLevel  on exit  from ARM.EXE.  This is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dependently of the presence of Dos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Ask Prompts  the user for menu Variables. All Menu Variables</w:t>
        <w:t xml:space="preserve">          !DoAsk Prompts  the user for menu Variables. All Menu Variables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athered  and presented  on an  entry form to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is  16 variables.  The name  of the  variabl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'@',  it cannot contain spaces. The total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haracters.  The prompt  is the  message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.  Underscore characters  in  the  promp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d with  spaces. Menu variables can be embedd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 any position.  ARM.EXE will  substitute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th  the value  the user  enters  on  the  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sk @file@ Enter_File_Name</w:t>
        <w:t xml:space="preserve">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@file@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user answers  the prompt  with "autoexec.bat",  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utoexec.bat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atch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AskFileList  Modifies   a  previous   !DoAsk  command.   The</w:t>
        <w:t xml:space="preserve">          !DoAskFileList  Modifies   a  previous   !DoAsk  command.   The</w:t>
        <w:t xml:space="preserve">          ______________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@menuvar@, connects to the appropriate ask command.</w:t>
        <w:t xml:space="preserve">            �  @menuvar@, connects to the appropriate ask command.</w:t>
        <w:t xml:space="preserve">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mask, contains  the search  spec for  the file (es. *.* or</w:t>
        <w:t xml:space="preserve">            �  mask, contains  the search  spec for  the file (es. *.* or</w:t>
        <w:t xml:space="preserve">               ____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oc\*.doc)</w:t>
        <w:t xml:space="preserve">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xecution  the user  activates the  command with 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e system presents a list of files that satisf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value.  Once the  user chooses  the required  fil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 the ask  variable and  the standard  ask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AskNoFill Is  similar to  a  !DoAsk  command.  Normally  ask</w:t>
        <w:t xml:space="preserve">          !DoAskNoFill Is  similar to  a  !DoAsk  command.  Normally  ask</w:t>
        <w:t xml:space="preserve">          ____________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fill required, with this command does n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TmpFile creates  a file  with the  name provided.  The named</w:t>
        <w:t xml:space="preserve">          !DoTmpFile creates  a file  with the  name provided.  The named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drive, path, base and extension. If need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?' charactes  will be  substituted  with  random  numbers  and</w:t>
        <w:t xml:space="preserve">          '?' charactes  will be  substituted  with  random  numbers  and</w:t>
        <w:t xml:space="preserve">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ntied to  be a  unique file  name.. The  file is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empty.  The string  @menuvar@ will  be substituted with</w:t>
        <w:t xml:space="preserve">          created empty.  The string  @menuvar@ will  be substituted with</w:t>
        <w:t xml:space="preserve">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name assign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  commands enclose  one or more lines of data that ARM.EXE</w:t>
        <w:t xml:space="preserve">          The &lt;  commands enclose  one or more lines of data that ARM.EXE</w:t>
        <w:t xml:space="preserve">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 into  a  file  created  with  !DoTmpFile.  All  menu</w:t>
        <w:t xml:space="preserve">          will copy  into  a  file  created  with  !DoTmpFile.  All  menu</w:t>
        <w:t xml:space="preserve">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enclosed  in the  data will  be substitu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values.  The lines  of data  can start on any colum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 to  put a  closing '&lt;'  at the  end of  the data.  The</w:t>
        <w:t xml:space="preserve">          carefull to  put a  closing '&lt;'  at the  end of  the data.  The</w:t>
        <w:t xml:space="preserve">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 '&lt;'   command  links   the  data  to  the  appropriate</w:t>
        <w:t xml:space="preserve">          opening  '&lt;'   command  links   the  data  to  the  appropriate</w:t>
        <w:t xml:space="preserve">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TmpFile command through the menu variable parameter.</w:t>
        <w:t xml:space="preserve">          !DoTmpFile command through the menu variable parameter.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closed  files provide a tecnique by which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 an execution  are contained  within the men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  the command  is used  to create a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ed  to redirect  input to  the del  comand. The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but the affirmative answer to the command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aye, Backup Menu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Accounting data</w:t>
        <w:t xml:space="preserve">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qual %MACHINE% 'BACKUP'</w:t>
        <w:t xml:space="preserve">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fter 19:00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ChDir q:\data\acc</w:t>
        <w:t xml:space="preserve">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ChDir n:\bck\acc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TmpFile @f1@ n:\bin\tmp\ANSW????.TMP</w:t>
        <w:t xml:space="preserve">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@f1@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</w:t>
        <w:t xml:space="preserve">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n: q:*.seq</w:t>
        <w:t xml:space="preserve">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 -a n:acc.arc q:*.key q:*.nul q:*.pre  q:*.trn</w:t>
        <w:t xml:space="preserve">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n:*:*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n:*.* &lt;@f1@</w:t>
        <w:t xml:space="preserve">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@f1@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Commands</w:t>
        <w:t xml:space="preserve">                                   Dos Commands</w:t>
        <w:t xml:space="preserve">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  <w:t xml:space="preserve">          Format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enuName, Menu Description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ntry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(dos commands) ...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  <w:t xml:space="preserve">          Description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s do not start with '!' and are not enclosed between</w:t>
        <w:t xml:space="preserve">          Dos Commands do not start with '!' and are not enclosed between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lt;'. The  compiler does not check Dos Commands. They are simply</w:t>
        <w:t xml:space="preserve">          '&lt;'. The  compiler does not check Dos Commands. They are simply</w:t>
        <w:t xml:space="preserve">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sed whatever the format. ARM.EXE copies them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file.  If necessary  it will substitute Menu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user supplied  variable. No checks are made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mbedded  in dos  commands are  actuall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oAsk command. If no value is found a substitu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 dos commands  have been copied to the bat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RM.EXE   terminates.  If   there  was  a  !Do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will  be  set  accordingly.  If  there  are  n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 empty batch execution 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REFERENCE</w:t>
        <w:t xml:space="preserve">                             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Source File (appl.mnu)</w:t>
        <w:t xml:space="preserve">                            Menu Source File (appl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Commands</w:t>
        <w:t xml:space="preserve">                                 List of Commands</w:t>
        <w:t xml:space="preserve">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enuName, Menu Description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Entry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     FileName/Directory</w:t>
        <w:t xml:space="preserve">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Exist   FileName/Directory</w:t>
        <w:t xml:space="preserve">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qual      %Variable%          'String'</w:t>
        <w:t xml:space="preserve">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Equal   %Variable%          'String'</w:t>
        <w:t xml:space="preserve">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Member     %Group%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Member  %Group%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etware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Netware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Login      [%User%]</w:t>
        <w:t xml:space="preserve">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Login   [%User%]</w:t>
        <w:t xml:space="preserve">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Exist          FileName/Directory</w:t>
        <w:t xml:space="preserve">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Exist       FileName/Directory</w:t>
        <w:t xml:space="preserve">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Equal          %Variable%          'String'</w:t>
        <w:t xml:space="preserve">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Equal       %Variable%          'String'</w:t>
        <w:t xml:space="preserve">  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Password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Member         %Group%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Member      %Group%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etware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Netware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Login          [%User%]</w:t>
        <w:t xml:space="preserve">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Login       [%User%]</w:t>
        <w:t xml:space="preserve">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        MenuName            &lt;MenuSourceFile&gt;</w:t>
        <w:t xml:space="preserve">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Nop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Return       ReturnValue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sk          @menuvar@           Prompt_For_User_Request</w:t>
        <w:t xml:space="preserve">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skListFile  @menuvar@           mask</w:t>
        <w:t xml:space="preserve">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skNoFill    @menuvar@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After        hh:mm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Chdir        &lt;drive:&gt;&lt;path&gt;|%Variable%|@menuvar@</w:t>
        <w:t xml:space="preserve">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TmpFile      @menuvar@           FileName</w:t>
        <w:t xml:space="preserve">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              @menuvar@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 (file data) ....</w:t>
        <w:t xml:space="preserve">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 (dos commands) ...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 File</w:t>
        <w:t xml:space="preserve">                                   Example File</w:t>
        <w:t xml:space="preserve">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sr01, User Applications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Transactions on London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qual    %Group%         'stock'</w:t>
        <w:t xml:space="preserve">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Equal %Group%         ''</w:t>
        <w:t xml:space="preserve">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Exist    n:\data\stock</w:t>
        <w:t xml:space="preserve">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Exist n:\data\stock</w:t>
        <w:t xml:space="preserve">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Exist        n:\data\stock\fsttab.key</w:t>
        <w:t xml:space="preserve">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Exist     n:\data\stock\fsttab.key</w:t>
        <w:t xml:space="preserve">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Equal        %MARK_LONDON%   'YES'</w:t>
        <w:t xml:space="preserve">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NotEqual     %MARK_LONDON%   'YES'</w:t>
        <w:t xml:space="preserve">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IfPassword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n:\data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\bin\st\pst001.exe LONDON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il -reset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n:\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Statistics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ChDir n:\bin\stat</w:t>
        <w:t xml:space="preserve">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Menu stat01 stat.mnu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os</w:t>
        <w:t xml:space="preserve">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Member EXPERTS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Return 1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etware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otLogin</w:t>
        <w:t xml:space="preserve">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Netware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ShowIfLogin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Return 2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We do not want Dos to give an error on the executing batch</w:t>
        <w:t xml:space="preserve">    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file, once the logout command has been executed.</w:t>
        <w:t xml:space="preserve">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DoTmpFile @fl@ c:\bin\tmp\log????.BAT</w:t>
        <w:t xml:space="preserve">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@fl@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ut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l@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ing</w:t>
        <w:t xml:space="preserve">                                 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cmp appl.mnu appl.arm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cmp appl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ecuting</w:t>
        <w:t xml:space="preserve">                                   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SER=LOGIN_NAME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NITOR=COLOR</w:t>
        <w:t xml:space="preserve">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RMCFG=c:\arm.cfg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RMBTC=c:\armexec.bat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ARMSTS=c:\arm.sts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: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 -MN0local.arm -MN1personal.arm   -MN2appl.arm   -</w:t>
        <w:t xml:space="preserve">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3tools.arm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FGarm.cfg   -BTCc:\armexec.bat -STSc:\arm.sts -</w:t>
        <w:t xml:space="preserve">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%USER%</w:t>
        <w:t xml:space="preserve">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dos</w:t>
        <w:t xml:space="preserve">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netout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:\armexec.bat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ontinue</w:t>
        <w:t xml:space="preserve">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etout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n:\login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armexec.bat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s</w:t>
        <w:t xml:space="preserve">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Type Main to request menu</w:t>
        <w:t xml:space="preserve">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e configuration file</w:t>
        <w:t xml:space="preserve">                            Prepar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rcfg (Use: Esc L to read file,</w:t>
        <w:t xml:space="preserve">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S to write file,</w:t>
        <w:t xml:space="preserve">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F to quit)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</w:t>
        <w:t xml:space="preserve">                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M</w:t>
        <w:t xml:space="preserve">                                        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 System</w:t>
        <w:t xml:space="preserve">                                  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 - Menu Syste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  <w:t xml:space="preserve">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enu Overview............................................1</w:t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ives................................................1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...............2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...............................................5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Thread.............................................5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...................................................5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Choice.............................................5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.....5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Execution........................................5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grams.........................................8</w:t>
        <w:t xml:space="preserve">   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.................................................9</w:t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........................................9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ing................................................11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ource File.........................................12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.12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le Reference..................................14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f Commands........................................16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ommands............................................17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Commands............................................18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s...........................................21</w:t>
        <w:t xml:space="preserve">    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Reference...........................................22</w:t>
        <w:t xml:space="preserve">    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ource File (appl.mnu)..............................22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ing................................................23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................................................24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 configuration file...............................24</w:t>
        <w:t xml:space="preserve">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 Enterprise srl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i</w:t>
        <w:t xml:space="preserve">                                        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