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ocumentation of B2D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 to create a UIMPORT file from a pre-v4.0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is free, source included. However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intended to be public domain. Please refer to the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statemen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bsolutely no warranty, that this softwar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want to achieve. Note and be sure that you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 that you use this software on your own ris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takes absolutely no warrant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non-4.0 NetWare users might not wish to mig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s but to install one and move their users to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This brings up the question how. NetWare 4.0 off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 called UIMPORT, a successor of the famous MAK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ws a batch user creation. However, there is n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reates a database for UIMPORT from a binde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where B2DS drops in. B2Ds takes the binder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which can be specified on the command line an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login name and the full name to a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IMPORT. A control file is also generated which tells U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field has wha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ore detailed discussion about UIMPORT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"Supervising the network" or the correspond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B2DS,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s the bindery of your defau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s a control file called B2D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s an output file called B2D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ks you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ontext in which to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the place in the DS where you want the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s to be created.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=Users.O=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do NOT include a leading period, thi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IMPORT to mis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o you wish to use the template user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 Y if you want to, N if you don't.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template user object please see "Super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" or the appropriate electron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use the template user object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ion of home directories (discussed below)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 errors during UIMPORT. This come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IMPORT tries to apply all attributes of the templ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to the created object, also the home direct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o you want to create home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2DS can write records in the control file which allow U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reate home  directories and grant file system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wner of the home directory. If you wish to use this op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re to answer the following question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Please specify a volume where to place homes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ORTANT: We need the absolute DS path to the volu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VER/VOLUME: will NOT d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of a correct volume DS pa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CN=Server_SYS.O=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e leading period. This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Please specify a directory where to place home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r place for the home directories were under \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SYS: volume you would specify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. B2DS will write the control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you would go ahea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MPORT B2DS.CTL B2D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nerat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Advanced optio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ing B2DS with -? or -H will show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DS v1.00 * Bindery-to-NDS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DS will take the bindery of the specified server or the defau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vert the user objects together with thei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4.0 U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and will not be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B2DS -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switches are: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S next argument specifies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C create control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D Test mode, output to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F next argument specifie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&gt; not implemented -L export login scrip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O next argument specifie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assed in lower an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ver is specified the default serv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bindery rights be sure that sufficient righ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ccessing the login scripts when -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quick hack, questions or comment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UNZE @ NOVELL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UNZE @ NOVELL</w:t>
        <w:tab/>
        <w:tab/>
        <w:t>(M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600,2565</w:t>
        <w:tab/>
        <w:tab/>
        <w:tab/>
        <w:t>(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