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INSTALLING  B ASSIST ON  YOUR SYSTEM  YOU  INDIC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TO  THE FOLLOWING  TERMS AND  CONDITION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TO THEM YOU ARE NOT ALLOWED TO USE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AND   ITS  ACCOMPANYING  DOCUMENTATION  (LA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B ASSIST) ARE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GENERATION  SOFTWARE MAKES  NO WARRANTY 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 IMPLIED, INCLUDING BUT NOT LIMITED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 SOFTWARE AND  DOCUMENTATION.   IN NO  EVENT  SHALL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SOFTWARE  BE LIABLE  FOR ANY  DAMAGES, INCLUDING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LOST  SAVINGS, OR  ANY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 OUT OF  THE USE  OF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VEN IF NEXT GENERATION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a copyright protected by U.S.,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   It  is not  free, freeware,  or  in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 It is distributed as Shareware, which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 out at  no cost  for one  month; if you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your  needs and  you wish  to  use  it  regularly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 If you  choose not  to pay  the registration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op  using B ASSIST  after the  initial  trial  peri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 from your computer, but you may still keep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s them on to other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give individual  copies of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B ASSIST  to  your  friends  and  associates 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as  described above.   You  must include 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e READ.ME file) that make up B ASSIS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 You may upload B ASSIST to the public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 BBS, but  you may  not place  it in  any user 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library  or distribute it for a fee or in any wa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of  it  without  express  written  permission  from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no  circumstances  may  an  un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 be   used  in   a  commercial   (business,  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,  educational,  or  other  institutional)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purpose of evaluation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not modify  or disassemble B ASSIST, n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odified  or disassembled versions of B ASSIST.  B ASS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included with any other product for any reason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Next Gene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install your  registered copy  of B ASSIST 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 computer.   You may  make  as  many  backup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as you need for your personal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use  or distribution  of B ASSIST,  which viol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,  will be considered a copyright vio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