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being provided to take care of a problem with phanto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are 4.02.  It is only necessary if you upgraded from NetWare 4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NLM to remove the phantom that SAPS, copy the file BINDMG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:SYSTEM directory, and then load it as follows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INDMGR &lt;old 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enter the old server name exactly as it appeared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).  The NLM will delete the object an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this NLM to delete other objects *will* cause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require a complete reinstallation of the 4.x OS.  This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dirty way to take care of a phantom server SAP cre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 4.01 server (DS.NLM build 296 or prior would have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the server was renamed).  It does no checking to see if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ing the objec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questions about utilizing this utility,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message in section 7 of the NETW4X forum addressed to "SysOp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ssist you in any way t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's name withheld at the request of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4X Forum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