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OR PATCHES TO BTRIEVE.NLM v5.16B for NetWare 3.1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J516B.ZIP accompanies the patches for Btrieve NL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6Bb for NetWare 3.1J.  The patches are for the NLM environment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NLM  516       942 04-02-93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516       967 04-06-93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EXE     33520 07-12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516 BAT      1217 08-19-92   2:0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atches contains batch files to correct all the know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NLM version 5.16B for NetWare 3.11J.  To install the patche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to the directory on your syste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to be patched and make th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Make sure that you are patching the original (un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version of the software.  Patching a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un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sure that PI.EXE is available on the system. (PI.EX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vided by NOVELL to install product patches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DOS or OS/2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atch file(s) relevant to 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516.BAT    :corrects the NL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6 is the listing of the problems that will be fix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as well as a couple of patches that are optional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. At the beginning of each problem descri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