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complex batch files allow workstations to backup to a centr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Workstations backup requests are placed into a que. The back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e queue and will backup workstations in background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other things. Must have MAP ASSIST and the MAYNARD 2.2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unit (could be modified for other tape units). Expect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your environment. Other common utilities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I would like to here your comments suggestion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docs and code is far from perfect, it's just an idea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quickly. This system is currently supporting about 100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excelent so far. I use the Saber menu system and have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my menu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rive mappings are fixed and some are variables.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locations of any specific files but had to as time was running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thi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interest, I can take the system farther.... alot farth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Keep It Simple Stupid (KISS) rul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24,3003   Craig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t of date, Will update soon. See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Backup and Restore make extensive use of the follow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            Supplier              Loc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-------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ssist (MAR,MA)  - Fresh Technologies  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LUS             - Shareware            \app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                - Norton Utilities    \apps\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       - Shareware            \apps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B, Batch routines to support the BACKU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R, Batch routines to support the RESTOR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, Batch routines called from Saber menu to start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_START, BK_TAPE and BK_SRV_Q run only on the Backup server, they process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users (xxx.bat). All other routines are run from user work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creat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ackup batch files are stored in the menu directory, ( \apps\menu 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backups is required for users history logs etc.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ll users read and write right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JOB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_START BAT   Startup Routine for Backup Server (Chains to Bk_TAPE). Process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s, creates and processes backup jobs for the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s tape logs and maintains tape volum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_TAPE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_SRV_Q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ACK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_REPORT BAT   Called from user xxx.bat, Puts output from tap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ist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OJ    BAT   Called from S_backup, Puts Start of Job i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OJ    BAT   Called from user xxx.bat, Puts End of Job i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HECK  BAT   Called from LOGOUT or SECURE (Saber menu utilities)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up job to complete before terminating user ses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ng user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UZZ   BAS   Called from B_CHECK, displays message for user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xxx.bat jop to complete, requires BASICA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TRIP  BAT   Called from user. xxx.bat, strips form feeds from user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KIP   BAT   Called from user. xxx.bat, appends any skipped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users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BACKUP BAT   Called from menu, Starts user backup, creates user xxx.b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.que file in directory 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RESTOR BAT   Called from R_CREATE, Starts user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_LOAD   BAT   Call from users xxx.bat job, requests tape mount fro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_RELOAD BAT   Called from users xxx.bat job, requests todays tape be re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MENU CODE for SABER MENU SYSTEM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70,Backups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EZTape Backup/Restore { GROUPS=A_EZTAPE BATCH CH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all s_ez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utomated LAN Backup ....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iskette Backup ...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44,Automated LAN Backup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Backup Local Drive { BATCH CH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 Enter drive letter: { } 01,C, {: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 Select an Option { } 01,All files^Only Modified Files,ALL^MOD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all z:\backups\s_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Restore from a Backup tape { BATCH CH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 Enter the TAPE VOLUME required NNN or DD-MM-YY { } 08,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 Enter the BACKUP SET number for files on the tape { } 02,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 Enter DRIVE letter: { } 01,C, {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 Enter optional Directory { } 40,\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 Enter S to include subdirectories { /} 01,S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 Enter Q to prevent overwriting existing files { /} 01,Q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all z:\backups\s_restor.bat %USER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Work with Backup History Logs { BATCH CH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 Select Function { } 01,Read the log^Print the log^Delete the log,READ^PRINT^DELET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 Select Log Type { } 01,Detailed log^Summary log,HIS^SUM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all z:\backups\s_blogs.bat %USER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Backup The File Server { GROUPS=SYS_BACKUP BATCH CH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P Select an Option { } 01,All files on Server^Only Modified Files,ALL^MOD { }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echo call z:\backups\s_backsv.bat %1 Y TRILAN1 SYS &gt;z:\backups\backup.jbs\s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echo call z:\backups\s_backsv.bat %1 Y TRILAN1 VOL1 &gt;&gt;z:\backups\backup.jbs\s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List a Backup tape { GROUPS=SYS_BACKUP BATCH CH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 Enter the TAPE VOLUME required { } 10,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all l_cre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all c:\menu\r_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del c:\menu\r_tmp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Work with system activity log { GROUPS=SYS_BACKUP BATCH CH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 Select an Option { } 01,Read the log^Print the log^Delete the log, READ^PRINT^DELETE {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all z:\backups\s_blogs.ba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