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support 1.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87, 1988 Information Archi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INTRODUCTION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About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Distribution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Registering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Diskette Files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Registration Form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 INSTALLATION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System Requirements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Installation Procedure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0 USING BSUPPORT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Getting Started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Main menu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View function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View menu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View legend (multi-rec)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View legend (single-rec)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Putting it all together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Creating test files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Fixing data files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Bstop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Bcreate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 TECHNICAL NOTES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Development Hardware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Development Software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Hardware Testing Environments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Software Testing Environments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upport 1.4x Reference Manual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upport is a utility for Btrieve data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perform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file status and Btrieve vers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file data in character or hex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lete a single record or the file can be emptied of all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REATE a new Btrieve file using the parameters of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lectively COPY records from one Btrieve file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lectively SAVE records to a DOS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T or CLEAR the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rchitects is distributing Bsupport by wa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ncept.  If you decide to use the product after trying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gister with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copy and distribute Bsupport with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No charge is to be made for copying or distribu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support.  User groups may charge a small fee to cov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st of diskettes and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Commercial sale of Bsupport is prohibited without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mission from Information Archit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with us by filling in the registration form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benefi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aser-printed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skette of the latest release plus other utili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upport development of enhancements to Bsupport and ad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Disket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S145.EXE   -   Main Bsupport program to view Btriev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STOP.EXE   -   Program to remove record manager fro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CREATE.EXE   -   Program to build a DOS file of CREATE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S140.DOC   -   Bsupport Referenc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CODE.BTR   -   Test Btrieve data fil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trieve is a trademark of Softcraft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upport 1.4x Reference Manual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rchitects                          Phone: (517) 337-07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0 Blanchette Drive                           GENIE: 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 Lansing, MI  48823                     CompuServ: 76317,10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Guide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registration per computer or develop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ies with multiple developers working on multiple computers may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cost-effective number of registrations.  Networked computer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also register the lesser of developers/workstations or network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                                   QTY   PRICE   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  ---   ------   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upport 1.4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1                              1  $ 35.00   $_____.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2 - 10                       ___    25.00   $_____.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10 +                         ___    20.00   $_____.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Network                           ___   100.00   $_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UBTOTAL:      $_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higan Residents add 4% sales tax:                   $_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TAL:      $_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:    ________________________________  State:___  Zip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  (_____) _____-________ (Optional)   Country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method:  _ Payment Enclosed  _ MasterCard  _ VISA  _ Send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#: _ _ _ _  _ _ _  _ _ _  _ _ _   Exp. Date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get your copy of Bsuppor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CompuServe   ____ GENIE  ___ Novell _____________________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User group or club       ___ Fri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you would like to see incorporated into future versions of Bsuppor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upport 1.4x Reference Manual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upport will work with IBM XT, AT, and very compatible computer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quipped with a monochrome, CGA, or EGA board and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ystems equipped with a CGA board will be slightly slower du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now-checking"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DOS 2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128K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Install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 BS145.EXE  files to your hard disk or working disket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STOP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REATE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CODE.B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manual using the DOS PRI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BS140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BS140.DOC LPT1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upport 1.4x Reference Manual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USING B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rieve must be loaded into memory for Bsupport to run.  If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, a message will be displayed and Bsupport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Bsupport against the AREACODE.BTR file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upport is initiated by typing the program name at the DO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bs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ing Enter.  The logo screen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bring up the Main drop-down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trieve file name can be entered as a parameter, 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bs145 areacode.b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o screen will appear here also, but pressing a key will j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to the View function which will immediately display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ptional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wner name may also be entered on the command line fol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bs145 areacode.btr sec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are activated by pressing the Alt key and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.  The drop down menus are changed by using the left/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.  A menu item is selected by moving the bar to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nd pressing Enter -or- by pressing the key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etter of the item.  The bar is moved by using the up/dow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 The Esc key will always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ends are used to assist the user with the most common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NOTE: Due to space contraints, most, but not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keys are indicated in the legends.  The more obvious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(i.e., cursor movement) are not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upport 1.4x Reference Manual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upport   File   View   Options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-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window of text with a brief description of what Bsuppor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- Regis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where to register and send money if this documentation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-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s a Btrieve file (drive:\path\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required for any access, the OWNER is automatically reques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owner access is set for read-only and you wish to de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 or CLEAR the owner, enter the owner name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after the file name (at least a space betw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- Cl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s a Btrie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-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create a new file with 0 data records from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Btrieve file.  WARNING, if the new file already exi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- Emp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empty a Btrieve file of ALL records !!!!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thing left in the file is the definition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ccomplished by performing the following Btrieve cal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, STAT, CLOSE, CREATE,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- Set Ow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secure the file using the SET OWNER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wner name may be up to 8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Access cod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- owner required for any file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- Read-Only access without own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- same as '0', but with data encry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- same as '1', but with data encry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Btrieve for manual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- Clear Ow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removes the owner name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upport 1.4x Reference Manual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Main menu 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upport   File   View   Options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 - View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 will bring you to a new screen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the file data in a window (Se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- Sta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the Btrieve STAT function information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.  This includes the original file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along with the current number of data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records.  It can be exited by u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- Btriev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the version of the Btrieve record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ing used.  It also indicates Network or Single-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- Toggle Video At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will toggle the video attributes(color/mono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ually needed when a monochrome monitor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 colo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- Toggle Snow Checking (Of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now-checking is not done when a monochrom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GA card is detected.  If your monitor "snow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this to manually turn on the snow-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 - Quit B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acefully exit the Bsupport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a file is OPEN, it will be 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fore the program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 - Stop Btrie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ame as Quit, plus it re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trieve record manager from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upport 1.4x Reference Manual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View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ew function displays file data in multi-record or single-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The file can be browsed by any key, and a specific recor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viewed by entering the ke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can also be displayed in single-rec mode to put mo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on the screen.  Single-rec mode will display the record dat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SCII, hex, or format the data with a ruler template.  Single-r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also allows several file manipulation featur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F2 will copy the record to another Btriev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F6 will delete the record from 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F7 will save the record to a DOS ASCII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function key legend in section 3.3.3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1 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 Quit                                             Key:  1  Column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- Key Value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input of the record key to be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The input fields are the same length and type as the seg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represent.  Binary keys are entered as decimal numbers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 2 or 4-byte binary number prior to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- Start Column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input of the first record column to be displayed on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of the window.  This parameter can also be change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/Right arrow keys.  ^Left and ^Right will accelerate this by ski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column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- Quit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- 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with the Vi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Ke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key being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 retriev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lum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1st record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isplayed on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ide of th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upport 1.4x Reference Manual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2 View legend (multi-r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=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=St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STAT information for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in the Main menu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=De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=I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 or Decrement the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change the index being used to retrieve record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.  NOTE - this goes into effect with the next brow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(single-step or full screen scro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-Dec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I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 or Decrement the colum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change the column of the record to be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side of the window.  The current column number is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upper right side of the screen on the menu line.  Hol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the Ctrl key at the same time will change the column by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PgDn =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g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keys are used to browse through the file forwar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wards.  The '+' and '-' will read a single record, whi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 and PgUp keys will scroll the entir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ome=Top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nd=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trl-Home/Ctrl-En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keys will bring the first record in the file to to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or the last record to the bottom.  Eliminates the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key value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=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Enter key will display the record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by the cursor bar and display it in single-re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=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escape will exit the Vi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ther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 keys.  The Up/Down arrows, Home, and End keys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bar around the window to select a record for single-r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upport 1.4x Reference Manual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3 View legend (single-r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=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copy the record being displayed to another Btriev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first record is copied, a file name will be reques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ord is written to key 0.  The file is closed when the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=Delet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delete the record being displayed.  A messag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verify that this is your i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=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similar to the BUTIL Save command, except that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can be saved to a sequential DOS file for analysi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ing by a text editor.  When the first record is saved,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will be requested.  WARNING - the DOS file is open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w" option, which means an existing file with the same nam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written over.  This file is used until the VIEW fun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ed.  At that time, the DOS file is automatic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9=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=Ru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can be displayed with a ruler to help analyze the data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isplayed in hex.  When switching between multi/single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,  the last display type (character, ruler, hex)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=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Esc key will return to multi-rec mode (no menus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=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keys will scroll the single record being displayed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fit on the display.  The number of record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an fit on the screen varies by displa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Next R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Pre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on the multi-rec screen, '+' will read the next record and '-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ad the previou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ome=Top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nd=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on the multi-rec screen, the keys will display the firs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reco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ast note on the single-rec screen.  When displaying the ke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window, the binary keys are expanded to their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before being put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upport 1.4x Reference Manual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Putting it all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explains how to combine Bsupport functions to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typical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1 Creating te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rieve test files can be easily created by performing on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of Bsupport func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Create a null Btrieve file by using the Create func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Bsupport menu under File.  This will OPE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Btrieve file, perform a STAT, and then ask for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before performing the CREATE function.  The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ll be CLOSEd and the new file OPE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Open the file used as a model for the Cre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View the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Select a record for single-rec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Press F2 to COPY the record, a new Btrieve file nam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quested.  Type in the name of the file just CRE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ord has now been copied to the new Btriev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Press the + key to view the next rec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Press F2 to COPY a 2nd recor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 6 and 7 may be performed until all the records desire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.  You may also return to the VIEW multi-rec screen, j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other part of the file, then return to single-rec mode and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records to the file.  Remember - the Btrieve file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copied TO is not closed until the VIEW function is exi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returned to the main Bsup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Build a DOS ASCII file of CREATE parameters using Bcre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Edit the DOS ASCII file.  Enter a valid ACS file name and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necessary chan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Create a null Btrieve file using BUTIL and the DOS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hich contains the CREAT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 a DOS ASCII data file from the model used to buil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parameter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Use Bsupport to VIEW the reco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Press Enter to select a rec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Press F7 to SAVE the record to a DOS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Continue SAVing records the same as with the COPY 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 Exit Bsup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 (OPTIONAL) Use a text editor to modify the data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Use BUTIL to load the records into the null Btrie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2 Fix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method could also be adapted to fixing or repairing Btr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.  After SAVing the records, DELETE the SAVEd records,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VEd records with a text editor, re-load with BUT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upport 1.4x Reference Manual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B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ill remove the Btrieve record manager from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 in batch files.  Distribute along with 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B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B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ill build a DOS ASCII file of Btrieve CREAT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 existing Btrieve file as a model.  This is useful fo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ere CREATEd prior to Btrieve 4.00, building test files,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 CREATE for files built with X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BCREATE &lt;DOS file name&gt; &lt;Btrieve 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file can now be edited with a text editor and read into B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null Btrie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1. Btrieve and Xtrieve are a trademarks of Softcraft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upport 1.4x Reference Manual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Development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C-AT (9-MHz) [1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48K memory, 20M hard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d Graphics Ad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d Col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Developmen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/Assembl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oft C 5.0   [2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Macro Assembler 2.00   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anagemen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WINDOWS 1.15 from Syscom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mbler routines by Information Archit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 Diagrammer from KnowledgeWare, Inc.   [3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DIT 3.52 from Mansfield Softwar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pared with PC-Write 2.71 from Quicksoft   [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Hardware Testing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System (see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's - IBM XT, AT, PS/2   [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/cards - Monochrome, CGA, EGA,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Software Testing Environ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s - PC-DOS 3.1, 3.2, 3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vell NetWare 2.00 [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nager - Btrieve 3.15, 4.00, 4.03, 4.04, 4.10  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lthough the program will run in a network environmen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de for record locking during the dele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T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1. IBM, XT, AT, and PS/2 are registered trademarks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s, Inc.</w:t>
      </w:r>
    </w:p>
    <w:p>
      <w:pPr>
        <w:pStyle w:val="PreformattedText"/>
        <w:bidi w:val="0"/>
        <w:jc w:val="left"/>
        <w:rPr/>
      </w:pPr>
      <w:r>
        <w:rPr/>
        <w:t>2. Microsoft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>3. Action Diagrammer and KnowledgWare are trademarks of KnowledgeWare, Inc.</w:t>
      </w:r>
    </w:p>
    <w:p>
      <w:pPr>
        <w:pStyle w:val="PreformattedText"/>
        <w:bidi w:val="0"/>
        <w:jc w:val="left"/>
        <w:rPr/>
      </w:pPr>
      <w:r>
        <w:rPr/>
        <w:t>4. PC-Write and Quicksoft are trademarks of Quicksoft</w:t>
      </w:r>
    </w:p>
    <w:p>
      <w:pPr>
        <w:pStyle w:val="PreformattedText"/>
        <w:bidi w:val="0"/>
        <w:jc w:val="left"/>
        <w:rPr/>
      </w:pPr>
      <w:r>
        <w:rPr/>
        <w:t>5. Novell and NetWare are trademarks of Novell, Inc.</w:t>
      </w:r>
    </w:p>
    <w:p>
      <w:pPr>
        <w:pStyle w:val="PreformattedText"/>
        <w:bidi w:val="0"/>
        <w:jc w:val="left"/>
        <w:rPr/>
      </w:pPr>
      <w:r>
        <w:rPr/>
        <w:t>6. Btrieve is a trademark of Softcraft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