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ad the Btrieve Record Manager (if not already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xecute BS145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BS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BS145 AREACODE.B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se the DO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PRINT BS14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R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STOP and BCREATE utilities are not included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trieve test file was added to the diskett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e binary keys (ACODE2.B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