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STOP.COM was designed to accomdate those customers who have been left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Btrieve developers do not realize the inconvenience to custom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is left loaded in memory after the application is done with i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orget that most end users of Btrieve developed products do not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and thus are not able to unload Btrieve with BUTIL -STOP (BUT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only to purchasers of Btrieve).  BSTOP simply make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Btrieve interface, telling it to unloa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TOP.ASM   Source code forthe c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TOP.COM   The program...all you really need to unload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TOP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TOP.* is hereby contributed to the public domain and may be given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or incorporated into other routines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