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 FOR XTRAP.EXE : Smart NetWare SQL Tr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P.EXE is a TSR that will trap API calls between a front-end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QL or XQL.  The user may specify specific API functions to t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m all.  Once trapped, the data may be viewed on the compute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.  XTRAP will provide an intelligent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c to the trapped call.  Comments may be ad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rom the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Quick display of XTRAP stat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lect a Pass Count to pass over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play data before the API call is sent, after the API call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,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TRAP will display each parameter of the API call.  You ma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ameters and scroll through a memory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ite to the log file before the API call is sent, after the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, both,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hange the log filename at any time. Overwrite or appen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. The default log file name is "xtrap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ite a memory dump to the log file before the API call is sen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I call returns, both, or neither. Two sample lo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TRAP:  one with a data memory dump--&gt;"withdump.log"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--&gt;"nodump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number of memory dump lines to be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a maximum size for the log file (start over when size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= 0 will set file size to "NO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 a comment to the log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Selec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rap all of th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rap None of th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lect specific API calls to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rap unknown API calls (fcn 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NetWare SQL Requesters or XQL program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XTRAP:  NSREQ, NSREQS, XQL, XQLO, XQLP, XQL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XTRAP with the /r parameter.   (XTRAP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XTRAP with the /x parameter.   (XTRAP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XTRAP's window display, hit the L-Ctrl, L-Shift, and 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menu options, type the highlighted letter of the menu op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option is highlighted.  Following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       XTRAP.EXE  NetWare SQL Tr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eNable or Disable the displaying of trapped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   select when to display trapped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LOGG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   enable or disable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change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   select when to log trapped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enable or disable memory dump (only while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:    select wheN to log memoRy Dump of trapped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   enter the Number of memoRy Dump lines for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enter the maximum size for the log file - aft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ached it will start the log fi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= 0  --&gt; no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add a single line comment to the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API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 set all API's as "t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   set all API's as "do not t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set specific API's as "trap" or "do not t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:    trap unknown API's (ex. fcn#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SET PASS COUNT:   set number of API calls to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CONFIGURATION FILE: save/load  configuration file (NOT AVAILABL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user tries to create a log file in an area where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does not have write privileges, the file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og mode will be set to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p is provided as is and carries no warranty whatsoever.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d excludes any and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title and fitness for a particular purpose.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software will satisfy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 software is without defect or error or tha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uninterrupted. You are using th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sk.  The software is not a product of Novell, Inc.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