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README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  Btrieve Utility, BROLLFWD.EXE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ccompanies the utility, BROLLFWD.EXE v5.15. 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LLFWD EXE    31970   6-18-91  11: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ach problem source fix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fix will allow users to specify only the Btrie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LOG.CFG file and not the lo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