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trieve file recovery, viewing and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o made BTFILER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at does BTFILER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at does BTFIL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Browsing/Edit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d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The File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The View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Special problems re: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lon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ack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opy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est/Rebuild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DOS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Index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dvanced 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Recover EVERY POSSI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Rebuil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Recover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Un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Comma-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Un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Comma-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Misc. 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Create file from B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Exi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he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 Misc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EGISTER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ist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trieve Page Siz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bout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o made BTFILER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ILER is a product of Access Microsystems Inc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n C and C++ under DOS and UNIX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rieve as a file manager. 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we might be able to help with,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or Compuserve number on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r throughout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used several programs for looking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ing data from, and editing Btrieve fi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disappointed by the results.  Some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worked but punished us in the proc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there must be a better way, and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such a product.  BTFILER is not qu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but what we hope will be the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a line of software for Btrieve us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as about automating the Btriev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allowing the import and export of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files, as well as allowing editing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way (for instance, dates in mm/dd/y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nd packed information in ASCII for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't do all that just now, and so we mad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 good first step.  If you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you can help us mold future product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BTFILER.  Shareware works as a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try software before you buy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hareware authors.  If BTFILER meets a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!  Also, think abou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distribution license and making BTFIL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Btriev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BTFIL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FIL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BTFI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ILE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FILER and continue to use BTFIL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39.00 (+4.00 S&amp;H) to 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39.00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 single copy of BTFILER cannot be used in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, unless the license is being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BTFILER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ies of BTFILER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icense is withdrawn.  Site-Licens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ade by contacting Access Microsystems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lling out the registration for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or produced by BTFIL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Register BTFILER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BTFILER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the latest version of the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a MINIMUM of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our BU partial BUTI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BTRIEVE version and CLONEs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distribute 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es BTFILER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FIL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 PC or compatible with 512 K (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large variable length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 DOS version 2.0 or better.  Version 4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nown problem, so if you have a probl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version 4.00 of MS/PC DOS, UPGRADE DO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version 4.0 or better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 your Btrieve start-up parameters (Se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 Parameters" in the File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also requires and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BER    A file with Btrie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BOP    A file with Btrie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MNU    A Menu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HLP   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MSK    Formatting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PRIETARY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CF1   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EXE    The executable file.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use B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   A file with a BTFIL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.  (Regist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nted by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B  A sample BTrieve Build file.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used to describe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MAP.EXE     A BONUS utilit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en up b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s like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B     A sample BTrieve Bui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, used to creat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(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/Create file from B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S     A sample BTriev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ex ASCII fil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 a Supplement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DAT        A sample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,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eld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-delimite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INX        A sample .IN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-delimite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expor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sented in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ASC        An exampl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L.INX to ex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P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DOC        A file layout for P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CLONE.BAT    An example of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es parameters an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stroke fil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tomate a BTFIL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is case,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ESET.BAT    An examp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creates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to automate a simple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eration, in this case,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further detail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tch files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.DOC 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NSTALL.DAT   A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contains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ne has 7 sets of 3 digit numb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digit number representing one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lors used by BTFILE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PLACED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YOUR DOS PATH SO THAT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THE SAME COLOR FILE! 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rmmmooodddsssbbb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r=decimal "regular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mm=decimal "menu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=decimal "selected menu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=decimal "active data entry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a=decimal "status line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b=decimal "box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nn="Hot" letter 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may, from time to time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FILER.CF2    A seco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MP?????.$$$   Temporary file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e state of the screen, etc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eleted if you are SURE that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FILER is running on the system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the syst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es BTFIL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TEST and RECOVE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.  In addition to standard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testing (Test for consistent prev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, etc.) BTFILER also has a DOS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ads the entire file and reports i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error (ABORT, RETRY or FAIL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You may also rebuild a damage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eader, and if really desperate, use ou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OSSIBLE Record recovery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fully tries to get every possi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by guessing where the data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view, edit,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records in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Clone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n empty Btrieve file with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and record size as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Pack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 copy of a Btrieve file l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y deleted records) as well as Copy a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opy records from one Btrieve fiol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stination file possibly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ength and key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Import and Export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formatted ASCII format, a format like B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's Btrieve Developer's Utility, or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0, comma-delimited ASC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create a Btriev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Build file (.BTB)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l index using a BTriev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BTS) file.  You may also DROP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begin and e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ingle session, and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transaction if you try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't be done 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repeat repetitive ta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keystroke files that get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buffer as the program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llows more technical users to provi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atch files for those les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BTFILER directly. 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Set and Clear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, displays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and shows file statistic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lists Btrieve Error cod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ly) and Operation cod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).  You may also get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lets you choose from 4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, or customiz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this writing date, there are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ind of reminds us of the compiler that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uccessful compile, "Non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fou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VERY larg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ill cause problems with memory (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tested it with very large (&gt;25K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records).  Please let us know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any problems.  See section 5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/mak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sections, we detail a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BTFILER do work for you.  This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the files mentioned above (What does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?) in your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type in PATH&lt;Press ENTER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(commonly "C:\&gt;&gt;") and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lace the BTFILER file in the C:\, C:\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UTIL directory.  You must also hav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or if so configured, Btrieve or Brequ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DOS prompt (or from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files reside in, if not o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browse or edit a particula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may enter that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filename.ext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will then take a few second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upon the settings on the "Set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" screen (under the "Options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may also load Btrieve or Bre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message indicating that BTFIL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Btrieve, load Btriev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go to the "Set Misc. Parameter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sure that the default Btriev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ther command line paramete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keyfile, where keyfile i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keystrokes for BTFILER to us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B for details on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file.  /c:myfile.cf2 where myfile.c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the BTFILER.CF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under Options/Set Misc.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, you can create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, and with the /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indicate which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parameter /L tells BTFIL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of test/recovery activity called BTFILE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pecify a filename and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by passing a parameter /L:filename.ex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dicating no problem contain the letter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ssages indicating some failur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TFILER is loaded a screen will appear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registered own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(Thank You!) or to remind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using an unregistered copy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n the screen for a few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ay press any key to continu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(the bottom line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most always tell you what BTFIL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 you should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is a menu bar running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This menu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ptions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neuver around the menu by us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he ENTER key, as well as ALT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. (For instance, if no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opped," you may press the ALT and the H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the Hel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BTFILER, you can press ESC (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if a sub-menu is "dropped"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OS. You may also exit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Exit option of the File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ub-menu include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Edit Btrieve File, Clone Btrieve File,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,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rowsing/Edit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NTER is pressed (or ALT-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sub-menu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file name.  The default is "*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upplied a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hen starting BTFILER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browsed/edited a Btrieve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he default.  If you press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name containing '?' or '*'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mbiguous" file name) BTFILER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a menu of files lik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 If the menu is presen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to get to the corr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.  You may also press ESC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file name.  If you press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file name,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Btrieve file selected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records are loa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screen with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/Edit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owse/Edit Main Menu bar work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main menu described earli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is that the menu her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us of activity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ing/editing a file, no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/Edit Main Menu are highligh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us is on the data below. 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/Edit Main Menu, simply press ALT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get to the File sub-menu) or ALT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get to the View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ale lets you know what off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you are looking at. 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s will move you 10 pos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area of the screen i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of the data in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Note that there may be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n the screen.  This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if the Btrieve file contains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arrow keys and th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down keys to move aroun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creen, the top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.  Use the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 another record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nd right arrows to view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record that is lar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dit a Btrieve record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to highlight the recor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and press ENT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ed with a menu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dit this record, Delete th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record like this one,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ing. With Edit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esented with a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that will allow you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characters at a time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s selected.  By defaul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oing a HEX edit. 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h between HEX and ASCII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TAB key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ment keys to move arou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the editing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make changes, a Yes or N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reminding you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changed, and asking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changes.  Press 'Y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, or 'N' to aband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make changes tha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allow (creating a duplic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key that does not allow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rying to modify a non-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 and if you do that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lete a Btrieve recor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 to highlight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delete and press 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esented with a menu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Edit this recor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ecord, Add a record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ontinue Browsing.  With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asked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delete the record.  Press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it, or 'N' t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Adding a record lik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dd a Btrieve like the reco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editing (using an existing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odel ),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most like the one you wish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NTER.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asking if you want to Edit th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is record, Add a recor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, or Continue Browsing.  Wit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cord like this record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esented with a scr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like the editing scree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changes you wish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, press ESC.  You then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o save th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Y' to save the new record,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andon the changes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to add a new record tha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allow (creating a duplic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key that does not allow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you do that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The File 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nu allows you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r exit to the Main Menu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les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while browsing data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and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The View 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to the View sub-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/Edit main menu whi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,press the ALT and V keys.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four options:  Key Only,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Begin View With,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Only allows you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 the entire record to a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.  To use the check-box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bar and a check mar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sappear.  If the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when ENTER is press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Key Number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you wish to view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where you enter the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fault to the current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View With allows you to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key valu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allows you to search ou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il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of text. 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or starting from the top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, and it can b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sensitive to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entered (upper a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the same)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, the first record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 with the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Special problems with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length records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problem when building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file viewer.  The only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ze of a Btriev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is 64K.  Most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are MUCH shorter.  If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ariable length reco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you set your "Large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" under "Set Misc.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"Options" on the Main Men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bigger than any recor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edit a variable length rec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written back at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on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, you can make an empt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existing Btrieve file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Btrieve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"clone"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ack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most DOS files, Btrieve files get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cords are added, but do not shr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are deleted.  This can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able if you have a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grows and grows until some month 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procedure, and then is purged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eleted records were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  This space will eventu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but what if you can't wa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where Packing comes i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the name of the file to be pa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will rewrite it witho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eleted records wer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aved with an extension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nsure that the packed fil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you may delete the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py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eration allows you to copy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 to another, possibly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structure an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est/Rebuild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allows you to test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sure that DOS can read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a DOS Critical error (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...), tests that all indices (key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 are correctly linked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rebuild a damag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s for these o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DOS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allows you to test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DOS can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 file.  The file in ques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ven be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Index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tests a Btrie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the links in the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directions for each ke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.  A record could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n such a way that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, or to some other 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he correct record.  This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n't norm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, PLEASE READ TH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"last resort" procedur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only if no recent backup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re is little chanc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ing to your Btrieve fi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is opened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riginal is saved a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ackups are the best bet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 guarantee that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all records, although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lmost all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cedure uses physica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logical positioning,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via a key)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hysical record to the l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rror occurs while procee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to end,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directly to the last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es to read from end to begi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only one recor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, all but that on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Advanced 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FULL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n't norm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, PLEASE READ TH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 "REALLY last resort"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used only if no rec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s.  While there is littl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age occurring to your Btrieve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iginal is opened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original is saved a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, backups are the best bet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 guarantee that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all records, although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lmost all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vered.  In addition, this proced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ver EXTRA records, probabl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that is mis-read as data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cedure will not work 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compression, nor will it work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files!  If you are not using Btrieve/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1x, this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keep a backup of the damag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 something else if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cedure uses our knowledge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to try to find records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record location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goes a step further:  If a stat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Status 43 (invalid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) it will attemp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ion of the file where we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ght be a record via standard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for the squeemish,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through the file to find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not real data.  Try after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ls.  What have you got to lose?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find your data, they aren'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Header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eration should ALWAYS be tr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 copy of the damaged file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still try ther recovery option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 fails.  You MUST have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s identical in key structure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 and record length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.  This operation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er from the undamaged file, mod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in the file to ensure tha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flect the current fi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aged file, and then will plac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rebuild screen (described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mpt to recover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Recover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rebuilding options within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build to another btrieve fil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requiring the intermedi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required by some other utilit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tential  problem with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building a file is that the hea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amaged such that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ned.  If this is the cas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let you recover all the da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a "clone" of the file and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II import (unformatted, BUTI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clone of the file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y if you wish to get all the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a normal rebuild reports a statu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uplicates error) dur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Import/Export from the Fil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 and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nu that allows you to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to or from a Btrieve fil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Import or Expor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menu that allows yo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xport Unformatted ASCII (BUTIL format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matted ASCII)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scree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Source and Destination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of Comma-delimited ASCII, you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cify a description file in a form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.INX, included on disk as well as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Unformatted ASCII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to choose between a BUTIL styl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flat ASCII file, without the leng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by BUTIL.  If you choose t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IL format, the file in ques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xed length record with NO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ngth of the record for ASCII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UTIL styl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ASCII CR/LF characte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binary file, it is possibl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might naturally occur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to think that the recor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ddle of a field of binary dat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ly not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BUTIL style ASCI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,this is a 29 character record&lt;CR/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each recor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length followed by a comma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record, padded with spac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it the length specifi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/LF (hex 0D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not using the expor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e directly with another Btrie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nderstands BUTIL or flat unformatte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lmost always better off ex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mma-delimited ASCII forma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DF files (files created by applic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eve by Novell)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our latest addition, BT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VIEWER allows for import and export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using .DDF fil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egent query of the database, wi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diting done on a field level that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nce, dates to be edit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mm/dd/yyyy' and decimal or binary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as numeric ASCII values (i.e. '123.45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Misc. 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allows users to set "own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By setting an "owner,"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an choose to allow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without the owner name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access,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whether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ed or not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at if you set an own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file, any program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it (including BTFILER)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r name,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e user name if s/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own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Set Owner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ields.  In the first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for which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to be set.  In the seco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tring tha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"owner."  In the third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esented with a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choos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read-only access without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and whether or not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hould be encrypted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option and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lected an option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ncryption, some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 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Clear Owner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fields.  In the first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for which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to be cleared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, enter the current "owner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lected a Btriev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an owner name set with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time may be required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Statistics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prompt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to be entered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exists and is a vali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TFILER will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file, inclu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and number of keys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, the file lengt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the actual space us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, for each record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% utilization.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will appear in a box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of the screen.  If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will fit on one screen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arrow or page down ke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 of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Btrieve Version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gives Btrieve 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stance "Btrieve Version 5.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s."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Create file from BT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this option to create a new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need to supply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Build file (BTB) and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ile.  This option is similar to  B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REATE option, but with much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ing.  Please see the sample B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SAMPLE.BTB provided with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and list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this menu optio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menu, where you may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op a supplemental index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.BTS file (see SAMPLE.B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of the format).  Enter the .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in the first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the Btrieve 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emental index to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choose to drop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, you will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file name and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rop.  Us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/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number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begin a transaction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ready in progress,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 using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ending a transac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o simply end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hanges saved) or you may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 (change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Exi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to exit BTFIL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S.  You may also exit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by pressing ESC twice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Options, or Help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The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 the four color set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 Misc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BTFILER Misc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_] Load Btr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_] Load Bre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/Edit Open M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eve load option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uest load option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save for Btriev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name for Btriev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variable recor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port to (LPT1, etc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ile Name Mask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"*.D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wo questions ask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Btrieve and/or Brequest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(from a memory control standpoi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trieve loaded BEFORE you run BT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is often convenient to allow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question allows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mode when files are brows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ing the File/Browse-Edit Btriev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).  If you wish to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hanged, set Read-Only.  If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twork, and you wish to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a file, set Exclusive. 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s it is written (normally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very effective in any case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.  If you are working on a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tarting fresh and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, you may want to set Accelera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ccelerated has no effect on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the file, and will leav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if it is not close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included for completen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we recommend this op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presented to you o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wo questions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and/or Brequest start-up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 Please see your Btrieve or 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for specifics.  Also,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give invalid loa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that will prevent Btriev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  In that case, load Btrie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nter BTFILER and the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memory to save for Btr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upon the version of Btrie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, the load options you specif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ility of extended (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...) memory.  Run Btrie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arameters you expect to u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MIMAP.EXE (a utility that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taken up by resident programs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uch space is taken up by Btriev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thousand bytes to this for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will reserv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.  130000 is a safe number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oo much for you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name is the owner nam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ing up Btrieve file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name.  If you don't know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, you probably don't need to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st variable record is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going to read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s.  If you have too sm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, you might get an erro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uffer too short).  If you have too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, you may hav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report to specifies whe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urrently only the registration form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) should prin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ways be LPT1 or PRN.  Try th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file mask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ile mask without having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 each ti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*.DAT", but for many "*.BTR"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s a RESET command to Btr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GISTER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ike what you see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sharewar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are produc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nd pay for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39.00 requested (for a single copy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, and to further entice you,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up this neat utility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or you.  Simp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ested information and the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.  Fill in the number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or site licenses, the size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receive,and mail it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.  You can always just jo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address and mail that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that you are regist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, but what the heck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 are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use a credit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on-line on CompuServe.  Type GO 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ompt and you will go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itement's connect-charge free section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 7 (*** Register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), then option 2 (Order by Product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will be listed on the first pag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to the left of BTF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the requested information.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may also be placed by 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-800-444-5457)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, please contact us a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IS ID listed throughout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gister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FI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for a MINIMUM of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py of our BU partial 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s BTRIEVE version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rieve files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tions are self explanatory (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atening if you just try them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st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age Size Calculator - For the designer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atabases, allows for the cre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minimum amout of spac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bout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, or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getting started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enerally work 9 to 5, Monday through Frid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lways be here when you call, but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calls if you leave a SPECIFIC messag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Compuserve (CIS) messages daily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, but understand that not everyone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ek your advice on future direction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.  We expect (if the interest in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s) a follow-on product that will ad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editing, as well as more power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ing things like importing and export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iles.  We would love you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 - Listing of SAMPLE.B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SAMPLE.BTB,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BTRIEVE file to be built with BTF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from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Please modify this file to create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Keep the BTB file you create on lin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reat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MBER OF 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 - Listing of SAMPLE.BTB and SAMPLE.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Btrieve file by describing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 Modify it for your need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using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asked, supply the name of the BTB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ified for your use, or use the SAMPLE.BTB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NUAL=s, like above. 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Supplemental Index for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cribing it in an ASCII file.  Modify it 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File/Misc. Btrieve Functions/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/Create menu option.  When asked, supp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S file you have modified for your us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TS file to 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is a sample BTrieve Supplemental Index (BTS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t allows for the creation of a supplemental index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the BUTIL -SINDEX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nk) the most significant problem with the BUTIL - 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cess.  Someday an interactive utility for this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field is the only field possible on the file leve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ALTERNATE FILE=&lt;filename&gt;  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f I were you, and I were creating BTS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NUAL=s, like above,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egments with a SEGMENT=No value MUST be on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ince only a single supplemental index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B - Using Keystro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30, BTFILER allows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iles to automate some program function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file is every keystroke t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articular operation. 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required to bypass the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screen is passed over if a keystrok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acters are self explanatory, but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also be entered.  '!' is used where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uld be played, and '#' substitutes for ESC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ntered as the caret key ('^'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tter (i.e. 'C').  If the characters '^' 'C'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file, and they are played back while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, they will clear the field.  It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nemonic characters (those highlighted on the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ptions, and note currently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haracters that may be played back.  Below tw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 that create keystroke files on the f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eed them to B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CLON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 == '' goto 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 == '' goto 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AGE: BTCLONE existing_file new_clon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'C' to choose Clone on opening menu, %1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'!' for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%2 the New file, '!' for enter, and '###' for ES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%1!%2!### &gt;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iler /k: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RES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'#' (ESC) to go to top menu bar, 'O' fo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'E' for Reset Btrie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Lots of "#' (ESC) to get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#OE### &gt;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iler /k: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C - .INX Descrip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-Delimited ASCII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40, BTFILER allows for use of 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scribe fields to be imported and ex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delimited files.  The example below, for instanc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or imports 6 fields, whereas the file might conta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s.  It is almost certainly more useful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ile than it would be to IMPORT a partial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for importing and exporting from files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.DDF files, check for our BTVIEW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vailable by July, 1992, with the filename BTVUnn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version number.  If you have need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with .DDF files before that time, drop us a lin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see if you can get an early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line, and all lines beginning with '#'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will allow you to import and export data from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s in a variety of ways.  Since you define what fiel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 should be written to the ASCII comma delimited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 some pretty neat stuff, like eliminating fields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s by exporting only what you really want and impor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ew file the sele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ormat of the information for each fiel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NAME=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TRIEVE STA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TRIEVE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SCII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SCII DECIMAL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FIELD NAME' is essentially a commen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BTRIEVE START' is the position within the Btriev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eld is (or in the case of import, where the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o).  The first position in the fil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BTRIEVE LEN' is the length of the field in the Btrieve f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t's native format.  Note, for instance, that Btrieve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e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FIELD TYPE'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Dec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Log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Num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B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L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Z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Unsigned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Auto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:  Only meaningful for IMPORT is a fieldtype of IGNOR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does is ignore the field in the ASCII comma-delimit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allows you to import files that have fields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ASCII LEN' is the length the field should take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ASCII DECIMALS' is only meaningful for numbers.  N/A if it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ASCII output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"Jones      ","Bob        ","404 Midstreams Road","Brick","NJ",0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 the above case, the first 5 fields might have been STRING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the last field might have been Numeric, Decimal,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P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Unit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Ord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s just a demo.  Lots of fields follow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icked these to extract.  Note that field 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djacent to field 5.  The order that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fined dictates their order in the expor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 the case of imports, the fields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order the fields appear in the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