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orton Guide's database for Softcraft's Btrieve system. (OS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-DO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based on version 4.10 for OS/2 but should apply to oth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error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will contain error explainations. Anyone who want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me a note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k Li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76267,4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08-1988 14:10:1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