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CHECK v 1.2 - Position block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 1991, 1992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HECK is a TSR that checks for corrupted Btrieve position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trace log of Btrie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CHECK intercepts Btrieve calls, compares the posi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ast Btrieve call to the position block befor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call and checks for changes made by the ho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umably by an erroneous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HECK ignores Btrieve functions 17-21, 25, 26, and 28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block is unaffect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HECK can print the entire position block, up to 70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uffer, and the time/date of each call, before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O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HECK can only be loaded after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HECK requires about 11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HECK can only be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HECK has fiv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: Disable printing of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: Disable output to POSCHECK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: Disable printing of full Po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: Disable printing of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: Disable video display of Pos Block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: Specify the output fil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 - /oc:\output\poscheck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utput file is POSCHECK.OU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all other options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lies only if you do not use /o or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ou MUST either have POSCHECK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ou are testing, or call POSCHECK from that directory (e.g.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OSCHECK with C:\UTIL\POSCHECK while you are in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rectory D:\MYAPP).  POSCHECK will no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applies only if output printing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PO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HECK will unload when Btriev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PO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OSCHECK detects that the position block has been corrup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ither alert the user with a screen message, or beep i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erts were surpressed with the "-n" command line option.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will be made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HECK creates a file POSCHECK.OUT which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all made to Btrieve.  Each call is lis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for POSCHECK.OUT is as follows (all numbers 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St  F0  F1  F.Name    ChekP  Chek0  Chek1  Pos Block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 00  01  01  1234.dat  00 00  00 00  00 00  00 00 00 00 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c       - Btriev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 -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      - internal file ID before Btrie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      - internal file ID after Btrie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Name    - first 8 bytes o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P     - position block checksum that Chek0 was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0     - position block checksum after the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1     - position block checksum before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Block - first 4 bytes of current pos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- comment from PO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of "--" indicates the value is not applicabl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indicate the value is not known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kP value refers to the Chek1 value for the previous Btrie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filename.  ChekP and Check0 are the two checksums PO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o determine if a position block was corrupted. 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the position block is corrupted (this will also b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).  It is not new information, but listed for convie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deo Display is enabled, a message will pop-up on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 Block Printing is enabled: Underneath the status line, PO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full (excluding the archaic FCB) position block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triev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me stamp printing is enabled: After the last line of ea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before and after) POSCHECK will write the date and tim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, up to 1/100 of a second.  Because of the 1/18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the CPU clock however, there is an erro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+/- 5/10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HECK can work with a maximum of 100 file name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CHECK continues to update the file until Btrieve is u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file is accessible (closed) between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OSCHECK is first loaded, the contents of the previous POSCHECK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