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ME FOR BTRIEVE v5.15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of BTR515.ZIP accompanies the patches for Btrie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.  The patches are for NLM and VAP environments. 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ME   DOC     3830   1-09-92   2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       EXE    33520   7-12-91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CH515 CMD     3334   6-20-91   4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CH515 BAT     3334   6-20-91   4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GS     515    14355   1-09-92  10:3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PATCON  515      424   5-01-91  10: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PATVAP  515     1579   7-23-91   1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PATRTRN 515     1019  10-21-91   3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PATRTRV 515      255   5-01-91  10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PATNLM  515     9760   1-09-92  10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PATREQ  516     1325  10-21-91  12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PATREQO 517      400   5-01-91  10:4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patches contains batch files to correct all the known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version 5.15.  To install the patches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all the files to the directory on your system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s) to be patched and make this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Make sure that you are patching the original (unpat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 version of the software.  Patching a patch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cause unpredictab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ke sure that PI.EXE is available on the system. (PI.EXE is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provided by NOVELL to install product patches-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DOS or OS/2 environ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un the batch file(s) relevant to your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CH515.BAT    :corrects the VAP and NL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CH515.CMD    :is the same as PATCH515.BAT.  This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us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 with a .ORG extension a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patched version of the product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ated the first time you pat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ftware for the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 MAKE SURE THE FIRST TIME YOU PATCH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E PATCHING THE ORIGINAL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TCHE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.515 is the listing of the problems that will be fixed by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s as well as a couple of patches that are optional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. At the beginning of each problem descrip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n which version(s) a bug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