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TR6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etWare Btrieve v6.0 for NetWare SQL v3.0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:    Net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document accompanies patches for the NetWare Btrieve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NetWare SQL v3.0.  The NetWare Btrieve v6.0 pa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zipped files, BTR60.ZIP (NetWare Btrie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UNX.ZIP (NetWare Btrieve Requester for Unix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the Btrieve Requester for UnixWare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, BTRUNX.DOC, contained in the BTRUN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equipment or program, or claims by any party other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strongly recommends a backup be made before any softwar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for this software may be provided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.EXE is a proprietary product of PocketSoft.  PATCH.EXE and Patch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iles are distributed by Novell, Inc. under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30.BAT and PATCH.EXE files mentioned in this procedur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2.1 or later or OS/2 v1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60.ZIP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is Readm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.EXE (a utility Novell provides for installing product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ATCH30.BAT (a batch file to facilitate patch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NetWare Btrieve patch file (BTRIEVE.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placement files (files with the same names as the files they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NetWare Btrieve v6.0, 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reate a directory on your system, and copy the BTR60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se the utility PKUNZIP.EXE to unzip the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tall the BTRIEVE.600 p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Refer to the list of patch files in the section of this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led "Original File Information," find the original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and ensure that your original files match thos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patch is cumulative; it contains all previous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NetWare Btrieve v6.0. Consequently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evious patch, you should restore the origina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Ware Btrieve v6.00 by reinstall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diskettes, or by renaming the BTRIEVE.O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reated during the previous patch instal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RIEVE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Use the DOS COPY command to copy the original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at contains the unzipped patch files from BTR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Enter the command PATCH30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30 verifies that you are patching the original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oftware, applies the patch, and gives the original 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Use the DOS COPY command to copy the patched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stall the replacement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Find the directory that contains the original files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efore copying the replacement files, back up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diskette or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Use the DOS COPY command to replace the origin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fter applying the patches, you can remov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o store the BTR60.ZIP file.  You may also wan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numbers of the patched programs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gram.  The version numbers should match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section, "Patch Fil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Set Filename:  BTR6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              3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60    DOC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   EXE            76981   1-30-92   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30  BAT             4351   9-02-92   2:4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:          BTRIEVE  600   v6.00c   20231   3-23-93   9:4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BUILD NLM   v1.00c   34559   3-15-93  11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QUEST EXE   v6.10    59526   1-29-93   3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PXCOM  NLM   v6.00b   13841   3-23-93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CALLS DLL   v6.10a   21154   3-09-93  10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OLL   EXE   v6.00a  201774   8-11-92   4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BCNVT  EXE   v6.10    18192   1-29-93   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BCOMM  DLL   v6.10    20343   1-29-93   4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DB    INI             2495   8-29-92   4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ROLL   EXE   v6.00a   54320   8-31-92   3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ROLL   EXE   v6.00a   45744   8-05-92   2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TRCALL DLL   v6.10a   14075   3-01-93   9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TRVRES DLL   v6.10    22912   1-30-93  12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NDBCNVT EXE   v6.10    30926   1-30-93  12:0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you are patching the original file, compare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with that in the following list.  This list shows the byt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nd time stamps for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 NLM   v6.00   145193   5-12-92  10:0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BUILD NLM   v1.00    18884   4-30-92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QUEST EXE   v6.00    20778   4-30-92  10: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CALLS DLL   v6.00    13274   4-30-92  10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PXCOM  NLM   v6.00    13873   4-14-92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ROLL   EXE   v6.00   201352   5-06-92   9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BCNVT  DLL   v6.00    18176   3-27-92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DBCOMM  DLL   v6.00    20347   3-27-92  11: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DB    INI             2460   4-13-92   9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ROLL   EXE   v6.00    55632   5-06-92   2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ROLL   EXE   v6.00    45360   5-06-92  1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TRCALL DLL   v6.00    12567   5-06-92  10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BTRVRES DLL   v6.00    22800   5-06-92  10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NDBCNVT DLL   v6.00    19440   5-07-92  11: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e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each patch in the patch set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are grouped by release date.  Within each releas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ch descriptions for the NetWare Btrieve v6.0 engine appe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ose for the requesters, the utilit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atch, the description includes one or mor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arch strings indicate areas in which you may encou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the patch addresses.  The search strings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determine whether the patch you need for a specifi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cluded in this pa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n some cases, the text describes a problem or report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pdate does NOT fix.  In those cas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aroun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USAGE COUNT, POS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does not correctly maintain the usage cou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osition block.  This patch ensures that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handles the us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POSITION, GET, NEXT,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Get Next (Operation Code 6) on a locked record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ncorrectly sets the position to be the next reco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record.  This patch ensures that NetWare Btrieve correct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4, 82, GET, DIRECT,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if you issue a Get Direct (Operation Code 23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hose key value is NULL in a file that allows duplic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NetWare Btrieve returns Status Code 82 (Lost Positio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return Status Code 44 (Null Key Path)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Btrieve consistently returns Status Code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94, RENAME,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DOS RENAME command to rename a Btriev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ged as transactional, NetWare Btrieve returns Status Cod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mission Error).  This patch ensures that NetWare Btrie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name files flagged as transa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avy usage, NetWare Btrieve may caus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ly end.  This patch ensures that NetWare Btrie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heav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, 54, ROLL BACK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rolling back transactions on Btrieve files in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NetWare Btrieve v6.0 may return Status Code 2 (I/O Err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Code 54 (Variable Page Error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correctly rolls back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UPLICATE, END OF FILE, GET LESS THAN OR EQUAL,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returns incorrect data if it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le executing a Get Less Than Or Equal (Operation Code 1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ith supplemental indexes defined to allow duplic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NetWare Btrieve returns Status Code 9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Requester for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BTRCALL.DLL and WBTRVRES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SESSION, SP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loading, the WBTRCALL DLL does not correctly reset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X connection with the NetWare Btrieve server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WBTRCALL DLL correctly resets client SPX sess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Requester for Wind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BTRCALL.DLL and WBTRVRES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1, LOCK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close a file that is in a transaction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locked, the WBTRCALL DLL returns Status Code 41 (Oper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).  This patch ensures that the WBTRCALL DL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files in transactions but not ye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Windows initialization file for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etWare SQL - NOVD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OPTIONAL KEYWORD, WBTRCALL.DLL,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BTRCALL DLL does not recognize keywords in the NOVDB.IN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 follows the setting.  For example, if the NOVD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line "LOCAL=YES " (with a space after YES), the WBT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 does not recognize the keyword.  This patch to the NOVDB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WBTRCALL DLL properly recognizes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SPX Communication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PXCOM.NLM,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55, 4096, SESSION LIMIT,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figure the BSPXCOM NLM to allow up to 255 remo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one time.  This patch increases the maximum number of remo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BREBUILD Utility - BREBUILD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MESSAGE,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EBUILD Utility does not display its usage screen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correct format.  This patch ensures that the B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correctly formats its usage screen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Roll Forward utilities for DOS, Windows, and OS/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ROLL.EXE, WBROLL.EXE, and PBROLL.EXE,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Btrieve Requester for OS/2 - BTRCALLS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INSERT, RO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 NetWare Btrieve v6.00 and configure it to cre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5.x format, the Roll Forward utilities can return Status Cod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valid Record Address) while rolling forward a log file. 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s that the Roll Forward utilities correctly handl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files in v5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REATE OPERATION, TRANSACTION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 a file using the Create operation (Operation Code 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-1 as the key number (which instructs NetWare Btrieve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transactional), NetWare Btrieve does not maintain the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  This patch ensures that NetWare Btrieve maintains the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ORRUPTION, HANG,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 data files may cause NetWare Btrieve to enter a continuou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if NetWare Btrieve encounters a corrup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19 (Unrecoverabl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1,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incorrectly returns Status Code 81 (Lock Error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unlock a record when no records are locked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Btrieve returns Status Code 0 (Successful)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5,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incorrectly returns Status Code 85 (File Locked)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lash (/) when specifying a pathname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accepts forward slashes in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, ABEND, INSERT, KEY-ONLY 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erations, such as an Insert operation (Operation Code 5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only bias, may cause the server to abnormally end.  This patch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tWare Btrieve returns Status Code 1 (Invalid Operation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9, GET, KEY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erform a Get Key operation (Operation Code +50) on a key-on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returns either incorrect data or a Status C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coverable Error).  This patch ensures that NetWare Btriev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, EXTENDED, GET, INSERT, NEXT, PREVIOUS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perform a Step Next Extended, Step Previous Exte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Extended operation (Operation Code 38, 39, or 40, respective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fails, NetWare Btrieve returns Status Code 8 (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) if the next operation is a Get Next or Get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eration Code 6 or 7, respectively)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either the correct record or Status Code 9 (End of F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ENDED, GET, INSERT,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erform an Extended Insert operation (Operation Code 40)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xt operation (Operation Code 6) on a file that allows duplicat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returns incorrect data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ET, NEXT, PREVIOUS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ither insert a record or update a record's key value an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t Next or Get Previous operation (Operation Code 6 or 7, respectiv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returns incorrect data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9, ABEND, GET,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Get operation returns a nonzero status code, NetWare Btriev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correct position in a file, causing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etWare Btrieve returns Status Code 19 (Unrecoverable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server abnormally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Btrieve properly handles Get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nonzero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0, DELETE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may return Status Code 80 (Conflict) when you tr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records that Btrieve mistakes for having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e NetWare Btrieve does not mistake record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eleted if they have not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, 19, GET, PREVIOUS, INSERT,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ttempt to insert records into a file you opened in read-onl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erform a Get Previous operation (Operation Code 7),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tatus Code 8 (Invalid Positioning) or Status Code 19 (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).  This patch ensures that NetWare Btrieve does not 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in the file after a faile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UPLICATE KEYS, EXCLUSIVE TRANSACTION, GET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may return the wrong data from files that allow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when you perform the following seri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egin an exclusiv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sert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nd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ssue a Get Previous operation (Operation Cod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Btrieve returns the correct data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60, 64, EX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erform an Extended operation, NetWare Btrieve may return n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ither Status Code 60 (Reject Count Reached) or Status Code 64 (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Reached).  This patch ensures that NetWare Btrieve proper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A known problem exists in NetWare Btrieve:  when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operation to obtain multiple record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-record lock, the data Btrieve returns may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ositioning may be undefined.  Therefore, do not attemp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CURSOR STABILITY, SELEC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returns Status Code 43 (Invalid Record Address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execute an SQL SELECT COUNT(*) statement using Embedded SQ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cursor stability (CS) specified as the default isol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Btrieve correctly handles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Requester for OS/2 - BTRCALLS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2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Btrieve Requester for OS/2 returns Status Code 12 (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) if you attempt to open a file that has a perio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but no extension (for example, FILE.).  This pat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e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Requester for Windows - WBTRCALL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UFFER, EXTENDE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Requester fails to update the data buffer and key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returns a nonzero status code on an Inse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(Operation Code 40).  This patch ensures that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pdates the data and ke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BREBUILD Utility - BREBUILD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RROR MESSAGES,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lag the log file (BREBUILD.LOG) as read-only, the BREBUI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write error messa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he log file as read/write before you run the BREBUIL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BREBUILD Utility - BREBUILD.NLM,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DISPLAY,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Setup utility to specify a set of files for BRE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and one or more of those files are currently in use, BREBUIL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 message to overwrite the screen display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(s)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BREBUILD directs error message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's interf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describes patches released in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19, GET, INDEX, KEY-ONLY, NEXT, OP COD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-only Btrieve file or a normal Btrieve file with a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tatus Code 19 (Unrecoverable Error) on a Get Next ke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(Operation Code 6).  This patch ensures that Btrieve hand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only opera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80, DELETE, INSERT, KEY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ion of a record following the insertion of a recor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 a key-only Btrieve file causes a Status Code 80 (Conflic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ensures that Btrieve handles such deletion/insertion oper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only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ENDED OPERATIONS, RECORD-LOCK BIAS, START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ded operation with a single-record lock bias retrieve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.  This patch ensures that Btrieve saves the starting pos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extended operations with single-record 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EXTENDED INSERT, OP CODE 40, V6.00, V6.00A, V6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Btrieve NLM v6.00 with the latest patch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v6.00b, the December 1992 patch release), an Inse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(Operation Code 40) may return a Status Code 0 (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does not insert any records.  (This problem does not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Btrieve NLM v6.00a, the September 1992 patch release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corrects the problem with v6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82, GET DIRECT, NETWARE SQL NLM, OP CODE 23,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occurs when the NetWare SQL NLM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the Btrieve NLM rather than going through a request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, NetWare Btrieve returns a Status Code 43 (Invalid Recor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Get Direct operation (Operation Code 23) on a record with a nu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.  A second Get Direct operation generates another Status Code 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NetWare SQL maps to Status Code 82 (Los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both NetWare Btrieve and NetWare SQL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ET LESS THAN OR EQUAL, KEY-ONLY FILE, OP COD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t Less Than or Equal operation (Operation Code 11) return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when executed on a key-only file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handles key-only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AUTOINC KEY, DUPLICATE KEY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allows you to create an autoincrement key with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lag without returning an error message.  This patch ensures t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turns an error message when you attempt to create such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CACHE ALLOCATION OPTION, -M OPTION, REFERENTIA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NetWare Btrieve's cache size too small (for example, 256 KB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Allocation configuration option in the Setup utility (BSETUP)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-lock situation when referential integrity is implemented o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ensures that NetWare Btrieve handles such situa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LOGGING, MULTIPLE FILES, OP CODE 20,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with Btrieve's logging featur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volved in a transaction and Btrieve is logging only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, Btrieve may not log any End Transaction operations (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20).  This patch ensures that Btrieve handles such logg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43, DBROLL, INSERT, P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in which the Roll Forward utilit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BROLL) returns a Status Code 43 (Invalid Record Address) when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This patch ensures that the page pointer is now stored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pa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5, DUPLICATE KEY VALUE, SUPPLEMENT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with an internal table, in whic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ive returns an invalid Status Code 5 (Duplicate Key Value)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plemental index.  This patch ensures that NetWare Btriev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l index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- BTRIEVE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2, CURSOR STABILITY, PAT, TRANSACTION,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tWare Btrieve v6.00b (the December 1992 patch releas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receive Status Code 2 (I/O Error) when you updat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using cursor stability.  This patch corrects the tim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metimes results in the duplicate allocation of a supposedly fr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g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Requesters, v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V6.0, V6.1,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for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release includes code for the NetWare Btrieve Request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ertain elements of the v6.1 NetWare Btrieve Requester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6.0 version of the Requesters (primarily in term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), you can use the v6.1 Requesters with workstation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when used with NetWare Btrieve v6.0, the v6.1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rovide support for the NetWare Runtime operating system, nor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real-tim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Requester for DOS - BREQUEST.EXE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REQUEST.EXE,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for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Btrieve DOS Requester (BREQUEST) has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new load option, /L, enables you to load another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DOS Requester even if one is already loaded.  The /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ant to run a DOS Btrieve application in a DOS bo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trieve applica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Requester for OS/2 - BTRCALLS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UTIL -VER,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ch corrects a problem that occurs when you run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utility command VER on a workstatin running OS/2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quester does not set the data length correctly on return, caus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version statements.  This patch ensures that the 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orrect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Requester for OS/2 - BTRCALLS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PATHNAME, PROTECTION VIOLATION,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are Btrieve OS/2 Requester (BTRCALLS) receives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 when you specify a pathname beginning with a volume nam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volume:path\file).  This patch ensures that NetWare Btriev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athnam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Requester for OS/2 - BTRCALLS.DLL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GET, STEP, S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Get or Step operation on a 32 KB record returns only 32,4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he correct number, 32,767.  This patch ensures th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(BTRCALLS) correctly allocates memory for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/Response Block (S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 NetWare Btrieve Rebuild Utility - BREBUILD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REBUILD, BSETUP, *.* OPTION, BTRIEV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ttempt to rebuild more than eight Btrieve data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utility (BREBUILD) through the Setup utilty (BSETUP) with th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garbage appears on the screen after Btrieve processes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is patch ensures that NetWare Btrieve processes the remai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/Platform:  NetWare Btrieve SPX Communication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PXCOM.NLM,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s:  BSPXCOM, CLIENT ID,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SPX packet containing an unexpected client ID may cause the works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.  This patch ensures that the NetWare Btrieve SPX communci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such client I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trieve v6.0 documentation updates to the "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" manual for NetWare SQL, refer to the NetWare SQL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Readme file (SQL30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BTR60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