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TRUTIL (ver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3 Rudolf Ziega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UTIL is a Btrieve file utility for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UTIL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required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UTIL after evaluating it for 30 days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 of BTRUTIL for full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features of BTRUT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ints data definitions from DDF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alculates the optimum page size from DDF-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alculates the optimum page size from manually en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tected by German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You may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ial basis provided you do not violate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valuated it, you are requir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 of $10. This license fe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use the software on one computer at one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run several copies of the software concurr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pay an additional license fe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copy BTRUT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of others providing you include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nd unmodified form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BTR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dolf Ziegaus Software does not warrant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will be error free or uninterrup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dolf Ziegaus Software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idental or consequential damages from the use or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bility to use this product. Rudolf Ziegau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 of fitness for any particular purpo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BTRUTIL on a trial basi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described in the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valuated it, if you want to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TRUTIL, you are required to pay a license fee of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UTI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cash only (USA dollars or DEM) to the following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Rudolf Ziegau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fore 1 July 1993)       Adalbert-Stifter-Str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-8071 Grossmeh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(after 1 July 1993) :   Rudolf Ziegau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albert-Stifter-Str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5098 Grossmeh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site licensing, volume or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, please contact Rudolf Zieg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Versio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_ State______ 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#_________________________Fax#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unctions or features would you like added to BTRUTI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your copy of BTRHELP! 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00 for single user license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