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trieve file Query and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VIEW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VIEW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VIEW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View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Dele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Cle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Def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Print/Displa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Add/Edi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mpor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xpor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Modify All 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ave/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av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trieve Page Siz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ut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VIEW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IEW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was our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program.  It remains a popular produc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very competent Btrieve File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tool, with recovery option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Btrieve files.  BTFILER has a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00 (+4.00 S&amp;H) and is available f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IEWER is a more sophisticated tool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Btrieve files that have .DDF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HEX Edit bit twidling done by BT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useful, it is often useful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ulate the data in Btrieve files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TVIEWER meets a need, please register!  Also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ssibility of getting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ing BTVIEWER part 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VIEW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VIEW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VIE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IEW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VIEWER and continue to use BTVIEW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79.00 (+4.00 S&amp;H) to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7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VIEW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VIEW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VIEW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VIEW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VIEW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VIEW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VIEW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VIEW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11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DF Files containing file layouts for you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We currently do not offer a 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/Editing tool, but we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VIEW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DDF     Data Description files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CUS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S.DAT     Sample Customer file to t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olors used by BTVIEW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PLAC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DOS PATH SO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E SAME COLOR FILE!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VIEW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VIEW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VIEW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VIEW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EWER allows you to create,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s" of your data.  "Views" include a file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elds, a sorting order, and a set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viewed and exited in a conveni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es like 06/17/1992, binary numbers pres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.45, etc.).  You also may edit fields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JOIN two files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a primary file and an index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ncluding all records, all records with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ary file, or all records without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restrict your "view"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"query by form" scree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ll records in the view with a "mod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" screen, or delete all records in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generat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, MAX, SUM, AVG) and allows a calculat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a field in a view that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nd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RECOVER data from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BTFILER, our Btriev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very Utility offers mor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, so consider it if you have sev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 as well as Copy a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opy records from one Btrieve fio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tination file possibly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and ke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delimited ASCII!  You may Export into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VIEW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or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VIEW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VIEW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DDF files and all data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when BTVIEWER is started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ointed to by the BTFILE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For example, if you have your .DD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DFS and your data files in C:\DAT and D:\MORE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following line in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TFILEPATH=C:\DDFS;C:\DAT;D:\MORE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Please begin working on the sampl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DDF files supplied with BTVIEWER.  BTVIEW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ool, but like most power tools,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sired effects on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VIEW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VIEW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VIEW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VIEW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mmand line argument is /v:vufile.v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file.vu is a "view" file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articular set of File, Field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  .VU files must be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VIEW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VIEW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View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VIEW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structure an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rebuild a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VIEW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VIEW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xi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VIEW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View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ub-menu (explained previously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different utility functions, b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menu is the heart of BTVIEWER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pend the bulk of your time using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look at what you can do with BTVIEWER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are a purchasing manager at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.  Vendor XYZ calls to tell you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an across the board price 5% in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oducts.  If you buy five or si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endor XYZ, you can simp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and go into th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the new cost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items, this is hardly pro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BTVIEWER can come i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e .DDF files and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working directo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the BTFILE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 BTVIEWER.  You go to the View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rst choose the File op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list of files that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.DDF files.  You select th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choose the Field op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menu, then the Add Fields optio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a list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lected file (the ITEM file)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strict the view to vendor XYZ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Vendor field.  Si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Cost field, you select the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add fields, they are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exit the Field selecti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.  Now you need to limit your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from vendor XYZ.  Choose Restri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ub-menu, and then Add/Edi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rings you to a screen (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if you select many fields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) that has the field names to the l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 to the right.  This is a "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orm" screen that lets you se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field in the view.  Sinc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 our view to items from vendor XYZ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Vendor field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: ="XYZ"  The quotes are not essenti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r trailing blank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 now press F10 to indicate we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restrictions.  We should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efore modifying it to ensur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he result we expect.  We could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ort sub-menu and choose a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s with the Vendor field, since whe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rted by a field with a restri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result in better perform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tems we see in the view appear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modify, you next select Modif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from the View sub-menu, followed b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You will be presented with a scr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Query by Form scr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, except that on this scre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e fields in the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.  Go to the Cost field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1.05  This means "Multiply every cos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5"  This will result in the cost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by 5%.  If the retail price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, at the same time we could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s well.  On the other hand,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easily said, "How dare XYZ rais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5%!" and decided to delete all XYZ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ur item file by selecting the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under Modify all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you have it.  A quick look at what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o with "Views."  Now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retty straigntforward.  If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find the FILE.DDF fil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.  Otherwise a list of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fil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Fields listed, select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 to see as part of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may be selected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played, left to righ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option on the field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"* Calculated *".  Select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a calculated field added to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use the +, -, * and /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perands can be fields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values.  Calcul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to right:  That is, 1+2*3 would b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Dele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 fields are selec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delete them fro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Clea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clears all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Def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presents you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currently in the View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of fields by pressing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is highlighted.  Fiel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mark next to them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by pressing &lt;F10&gt; will ha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printe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for numeric fields includes M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, AVG.  Summary for string fiel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Print/Displa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reads through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ich could be the entire fi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are set)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report,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Set-up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select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, a secondary file to join to,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ondary file to cause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.  The join is much more relax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s in other programs.  If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usable it is allowed.  For instanc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ield with 0 decimals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y other number field with 0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 the on-screen instruction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 join, add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. Clear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lears al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defined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dd/Edi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Query by Form screen allows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t of records will be part of the current "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eld to the right of each field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Number: &gt;2000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example above, if the Part Numb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(Decimal, Numeric, Integer, Float, Bflo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) this will restrict the view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Part Number field evaluates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2000.  If Part Number is a string type (Z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tring or String) records where the Pa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betically greater than 2000.  I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 are significant in the value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tern is: &lt;operator&gt; &lt;value&gt; [and &lt;value&gt;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, !=, NOT EQUAL TO, NOT EQUALS, NOT EQUAL,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, LESS THAN OR EQUAL, 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, LESS THAN,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, GREATER THAN OR EQUAL, 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, GREATER THAN,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, EQUAL TO, EQUALS, EQUAL,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CONTAIN,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of the above are self explanatory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explanation.  CONTAINS, DOESN'T CONTAIN,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LIKE, ALL SPACES and NOT ALL SPACES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ype fields, and are ignored for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nd NOT LIKE work by comparing strings with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ing similar to MS-DOS wild cards ('?'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, '*' means anything to the right is OK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allow '#' to mean any digit, and '~' to me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betic character.  BETWEEN is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that requires two values, separated by "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LL SPACES and ALL SPACES take no argumen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only for string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e that if you are doing a restrict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it might pay to have one of your restri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field (segment) of the current sort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make things go L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clears all restrictio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here one of the existing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.DDF file, or a User-Define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Defined sort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ause to ask you if you wan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al index.  If you answer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build it, taking som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siz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ity of the sort requested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 the user defined sort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defined sort is in effect and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program or change files,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rop the supplemental index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ake a little time, dependent up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is screen, records in the 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one record per lin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move around.  To Edit, Hex ed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dd a record, press ENTER when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es a simple listing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mpor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suppl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-delimited ASCII fil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e fields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xpor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supply the name of an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roduced. 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ing file will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elds are defined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dBASE I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supply the name of a dBASE I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roduced. 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ing file will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elds are defined in the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exists, it MUST contain fiel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odify All 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odify by Example scree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modify the records in the current vie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to the right of each field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Retail: *1.05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example above, if the Unit Retail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(Decimal, Numeric, Integer, Float, Bflo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) this will multiply each Unit R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by 1.05, in this case increa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by 5%.  If Unit Retail is a string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line will have no effect!  Th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or for strings is '=' which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o that which is to the right of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, ignoring leading and trailing spa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eneral pattern is &lt;operat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with &lt;value&gt;] where &lt;operator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(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(Assignment or eq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alue&gt; can be a literal (like "1.23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REPLACE' is used in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"Bob" with "Rob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REPLACE' is case sensitive (one o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probably a good idea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before doing a batch modify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ased your restrictions properly.  In addi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ware of some subtle problems.  If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riction is something like "Unit Retail &gt; 9.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r view sorts on Unit Retail, and you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xample specifies "Unit Retail *1.2"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Unit Retails will be modified in a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make the data worthless. 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ing Unit Retail, when you hit the fir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for lets say 10.00, when it is re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00, it will change places in the sor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orting on Unit Retail, and it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, and again,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understand the im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example, just make sure tha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o don't involve the primary key in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deletes all recod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View.  BE SURE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DO BY DISPLAYING THE VIEW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ave/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view" consists of a file, some field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JOIN if any, restrictions and a sort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convention would be to name all view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V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av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VIEW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VIEW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  Closes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79.00 requested (for a single us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 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registration option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 is to use the new C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service.  Expect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July, 1992, type GO SWREG at any '!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are billed directly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  This is ideal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mpuServe.  BTVIEWER's Registration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5.  BTFILER'S Registration I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VIE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ge Size Calculator - For the design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s, allows for the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inimum amout of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VIEW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VIEW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VIEW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VIEW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VIEWER allows for use of keystroke files to autom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.  What must be in the file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hat is required to run a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e keystroke required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.  This screen is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stroke fil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'^' 'C'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Function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ceding the two digit function key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'~').  F10 is ~10.  It is easiest to use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ose highlighted on the menus) to sele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currently there is a limit of 200 charac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.  Below two batch files are listed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on the fly and then feed them to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iew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