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MAST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CISION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Master was developed to help organiz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information to its employee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etworked environment the LAN administrato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esignated individual can cre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for users to see when they log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master makes use of function keys and a mo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directory where you want to instal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 type: COPY A:*.*  (or B: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py all the files from the floppy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r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: If you have a previous version of Bullet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 copy of your BMDATA.DAT file.  Thi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copy over your existing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C must have at least 350K of RAM fre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Bulletin Master at the DOS prompt type: BULLM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Master then reads the BMDATA.DAT fi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iles and bulletin titl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press F1 at any time to get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/Down arrow keys can be used to select a bullet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will display it.  You may also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lection with a mouse.  While viewing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Up/Down arrow keys, or the PgDn/PgUp key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to return to the list of available topic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 mouse with the scroll bar and clicking on the squ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left corner of the window will close it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to click on the functions listed across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hile viewing the list of available topics you press ES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will disappear.  To make them visible again press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viewing a bulletin, pressing F3 will prin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.  When using on a network make sure users have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ttached or have a network printer assign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Bulletin Master from wherever you are, press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M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MDATA.DAT file is made up of records containing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mpt, a date function and two date parameters.  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 comma betwee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1-40 characters are the name (and path if necessary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that contains the text of the bulletin to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1-55 characters make up the prompt th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k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field is R - for range of dates to displa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field is the date to begin displaying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n the menu.  It is entered in the format: 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fth field is the last day to display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n the menu.  It is entered in the format: 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Assume a filename of BULLETIN.DOC and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entry as COMPANY PICNIC ON AUGUST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.DOC,COMPANY PICNIC ON AUGUST 21,R,930705,93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ntry would begin displaying the doc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ly 5, 1993 and would stop displaying on August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s many entries in this file as you wa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20 may be actively display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DO NOT LEAVE ANY BLANK LINES AFTER YOUR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required to use the filename BMDATA.DA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w have multiple data files and by entering up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for the name and path of the file after BULLM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command line, it will be used instead o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BMDATA.DAT.  If you choose to use the file BMDATA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optional parameter following BULLM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uppose you want to put different types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ether so you create two different data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one is called BMDATA.DAT and contain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for everyone to see. 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ACCOUNT.DAT and contains information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counting department.  To invoke Bullet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BMDATA.DAT bulletin sele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MAST BMDATA.DAT or BULLMAST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voke Bulletin Master and the ACCOUNT.DA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s, type BULLMAST ACCOUNT.DAT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MMS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two title lines that will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creen.  Each line may be 5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longer than 132 characters will wrap to the n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ulletins may not exceed 1000 lin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problems, 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like to see added you may reach me at (708) 393-95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: Precision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S 052 Timb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enville IL 6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E-Mail to CompuServe ID: 71121,20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a moment to print out and read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  The filename is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- BMDATA.DAT now allows comma delimited entri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original fixed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are now limited to 150 lines instead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- BMMSG.DAT allows the definition of two tit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- Now you can define when you want your entrie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have been expanded to 300 lines instead of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specify a data fil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you can now have many data files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own sets of bulleti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- You can now print the document currently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0 - Documents may now be 132 characters wide and 1000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 requirements have increased to 350K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tw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s have been extended to 40 character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iles do not have to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BULLMAS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