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lletin Mast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ision Data Processing warrants that this software produc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physical defect in the physical software diskette(s)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materials and is free of any significant errors in th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 that make it unuseable.  This limited warranty is extend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of ninety (90) days from date of purchase or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ceipt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hysical defect occurs during the warranty period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the defective diskette or printed materials.  If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rror occurs during the warranty period, we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ort (that we believe suitable to the nature and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) to correct the error or to help you work around or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--or, at our option, refund your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rranty does not cover material that has been lost, stol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d by accident, misuse, or unauthorized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ake no other warranty, express or implied, to you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son or entity.  Specifically, we make no warranty that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t for a particular purpose.  Any implied warranty of mer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ility is limited to the 90-day duration of this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otherwise expressly and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not be liable for special, incidental, consequential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similar damages, even if we or our agent have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we are not responsible or liable for damages or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urred as a result of loss of time, loss of data, loss of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venue, or loss of use of the software.  In addition,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or liable for damages or costs incurred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ing substitute software, claims by others, inconvenie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will our liability for any damages to your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ever exceed the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