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� is available from Infinite Technologies, and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 reseller or distributor in your are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HS/Connect�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HS/Connect�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&gt;MHS:Sales@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/Distributor Information for Selected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3) 0222-4089071; FAX: (+43) 0222-408907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Support@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I S.A., 87 rue Bizet, 94800 Ville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33) (1) 4726-3773;  FAX: (+33) (1) 4726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Philippe@I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hilippe Auph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421 6361391, FAX: (+49) 0421 636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KLendrot@Lend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6021-3969-0, FAX: (+49) 06021-396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: STW@SHIFT-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nor Kompetanse AS, N-1816 Skiptvet, Lan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7) 6980 9766,  FAX: (+47) 6980 9814, MHS: Olaf@InfoK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Packaging Company, 89 H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Randburg,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27) 11 792 3714,  FAX: (+27) 11 792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Andre Ma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